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блюдения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и игр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 ребенком летом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ации для родителей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Лето - это прекрасная пора для игр и развлечений. Летом  масса времени для непринужденных бесед и занятий с ребенком на свежем воздухе. Многие семьи имеют дачные участки, большинство выезжают в отпуска, кто-то остается в городе, но у всех есть возможность гулять с детьми, играть с ними на природе. Важно организовать с детьми игры – полезные для развития, расширяющие кругозор и знания ребенка об окружающей красоте природ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Гуляя в парке, у реки, да и просто во дворе можно найти множество предметов и объектов живой природы, чтобы их описать, составить предложение, придумать рассказ или развить мелкую моторик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олезно проводить разнообразные наблюдения за погодой, сезонными изменениями в природе, растениями, птицами, животными, людьми. Все это нужно комментировать, обсуждать, оформлять в виде беседы. Новые, незнакомые ребенку слова следует объяснять, повторять несколько раз, научить ребенка понятно выговаривать их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олезно вслушиваться в звуки природы: шелест листьев, голоса птиц, звуки ветра, дождя и т.д., это развивает слуховое внимани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тдыхая на пляже, либо в парке можно организовать  опыты с изучением свойств воды. Подобные занятия расширяют не только кругозор ребенка, но и пополняют активный словарь существительными, прилагательными, глаголам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Игры и упражнения можно придумывать взрослому самому и предлагать их ребенку, главное, чтобы любое задание несло в себе  обучающую цель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имерные игры с детьм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«Назови деревья». Ребенок называет деревья, растущие во дворе (городе, лесу, парке, дачном участке). Совместно со взрослым рассматривают ствол, листья, определяют их цвет, форму, размер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«Аромат». Предложить ребенку понюхать различные растения: цветы, траву, листья деревьев, кору. Это развивает чувство обоняния, а если ребенок будет подбирать к каждому аромату прилагательные, то расширится и активный словарь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«Назови признак». Предложить ребенку назвать признаки лета, воды, растений и т.д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«Четвертый лишний». Взрослый называет 4 предмета, три из которых связаны каким-либо признаком, а четвертый из другой категории, ребенок должен выделить лишний предмет и аргументировать свой ответ. Например, малина, клубника, яблоко, смородина; кошка, собака, корова, ворона и т.п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«Наоборот». Ребенок в ответ на предложенное вами слово, должен предложить свое, противоположное по смыслу. Например, холодно - тепло, большой – маленький, твёрдый - мягкий и т.д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«Назови все ...». Вы с ребенком по очереди называете определенные объекты природы (например, все желтые, или круглые и т.п.)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«Съедобное – несъедобное». При броске мяча, ребенок его ловит, если прозвучало только съедобное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«Сравнения»: рассматривайте с ребенком цветы, находите у них отличия. Аналогично можно сравнивать другие объекты природ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«Построй дорогу». Предлагаем ребенку построить из песка дорогу для машин (в соответствии с размером машины). После построения обговорите, какая дорога: узкая, широкая, длинная, короткая и т.д. Какая машина сможет проехать по той или иной дороге, а какая нет, и почему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«Построй замок». Загорая на пляже или играя в песочнице, предложите ребенку построить замки: высокий, ниже и низкий. Прорисовать окошки определенного количества (формы). Пусть ребенок назовет все фигуры, пересчитает окна, двери. Сделает крышу заданной формы и т.д. Это способствует математическому развитию и навыку счет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водя игры и упражнения с детьми, важно, чтобы дети отвечали полным ответом, верно проговаривали слова, правильно строили предложения и могли аргументировать отве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тарайтесь поощрять ребенка добрым словом, улыбкой, одобрением. Играйте больше, будьте с ребенком позитивны и радуйтесь его успехам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17:00Z</dcterms:created>
  <dc:creator>Андрей</dc:creator>
  <dc:description/>
  <dc:language>en-US</dc:language>
  <cp:lastModifiedBy>Андрей</cp:lastModifiedBy>
  <dcterms:modified xsi:type="dcterms:W3CDTF">2021-06-14T12:52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32</vt:lpwstr>
  </property>
</Properties>
</file>