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ая работа</w:t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ракталы»</w:t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Мигаль В.М.</w:t>
      </w:r>
    </w:p>
    <w:p>
      <w:pPr>
        <w:pStyle w:val="Style12"/>
        <w:spacing w:lineRule="auto" w:line="360"/>
        <w:ind w:lef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щийся 1 класса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240" w:after="24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65444391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5" w:leader="dot"/>
            </w:tabs>
            <w:ind w:left="0" w:hanging="0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2">
            <w:r>
              <w:rPr>
                <w:rStyle w:val="IndexLink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ab/>
              <w:t>Теоретическая часть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3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пределение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4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Фракталы в окружающем мир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5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«Боинг и горы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Натан Коэн и радиоантенн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7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Радиомет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8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Компьютерная графика и игр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399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Исследовательская работа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400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 xml:space="preserve">Рисование треугольника 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C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ерпинского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401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Преобразование «листа папоротника» в треугольник Серпинского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402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Times New Roman" w:hAnsi="Times New Roman" w:eastAsia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65444403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Список литературы</w:t>
              <w:tab/>
              <w:t>13</w:t>
            </w:r>
          </w:hyperlink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0" w:name="__RefHeading___Toc65444391"/>
      <w:bookmarkEnd w:id="0"/>
      <w:r>
        <w:rPr>
          <w:rFonts w:cs="Times New Roman" w:ascii="Times New Roman" w:hAnsi="Times New Roman"/>
          <w:i w:val="false"/>
          <w:color w:val="000000"/>
        </w:rPr>
        <w:t>Введение.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– разнообразная наука, в которой есть числа, формулы, уравнения, различные геометрические фигуры. Понимание всего этого может быть достаточно сложным, а кому-то даже неинтересным и скучным. Ну кто хочет заучивать эти сложные формулы? В этой работе мы познакомимся с красотой математики без ее чисел и формул.</w:t>
      </w:r>
    </w:p>
    <w:p>
      <w:pPr>
        <w:pStyle w:val="Style1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 так давно математики открыли такие интересные объекты, которые называются </w:t>
      </w:r>
      <w:r>
        <w:rPr>
          <w:rFonts w:cs="Times New Roman" w:ascii="Times New Roman" w:hAnsi="Times New Roman"/>
          <w:b/>
          <w:sz w:val="28"/>
          <w:szCs w:val="28"/>
        </w:rPr>
        <w:t>фракталы</w:t>
      </w:r>
      <w:r>
        <w:rPr>
          <w:rFonts w:cs="Times New Roman" w:ascii="Times New Roman" w:hAnsi="Times New Roman"/>
          <w:sz w:val="28"/>
          <w:szCs w:val="28"/>
        </w:rPr>
        <w:t>. Целью данных исследований было изучение свойств этих объектов и возможностей их применения в нашей с вами жизни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color w:val="383838"/>
          <w:sz w:val="28"/>
          <w:szCs w:val="28"/>
          <w:shd w:fill="FFFFFF" w:val="clear"/>
        </w:rPr>
        <w:t>Актуальность темы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: фракталы существуют в окружающей нас среде. С помощью фракталов открываются новые возможности в различных областях науки. Их используют в своей работе учёные, инженеры, программисты, дизайнеры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color w:val="383838"/>
          <w:sz w:val="28"/>
          <w:szCs w:val="28"/>
          <w:shd w:fill="FFFFFF" w:val="clear"/>
        </w:rPr>
        <w:t>Цель работы: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 познакомиться с миром фракталов, научиться их распознавать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color w:val="383838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1) Понять, что такое фрактал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2) Изучить историю их открытия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3) Рассмотреть некоторые виды фракталов, найти их в окружающей среде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4) Понять их значимость в мире. </w:t>
      </w:r>
    </w:p>
    <w:p>
      <w:pPr>
        <w:pStyle w:val="Style12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383838"/>
          <w:sz w:val="28"/>
          <w:szCs w:val="28"/>
          <w:shd w:fill="FFFFFF" w:val="clear"/>
        </w:rPr>
        <w:t>Методы: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 сбор информации; анализ и обработка полученной информации; проведение исследования; создание презентации, иллюстрирующей собранный материал.</w:t>
      </w:r>
      <w:r>
        <w:br w:type="page"/>
      </w:r>
    </w:p>
    <w:p>
      <w:pPr>
        <w:pStyle w:val="Heading3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40"/>
        </w:rPr>
      </w:pPr>
      <w:bookmarkStart w:id="1" w:name="__RefHeading___Toc65444392"/>
      <w:bookmarkEnd w:id="1"/>
      <w:r>
        <w:rPr>
          <w:rFonts w:cs="Times New Roman" w:ascii="Times New Roman" w:hAnsi="Times New Roman"/>
          <w:color w:val="000000"/>
          <w:sz w:val="28"/>
        </w:rPr>
        <w:t>Теоретическая часть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2" w:name="__RefHeading___Toc65444393"/>
      <w:bookmarkEnd w:id="2"/>
      <w:r>
        <w:rPr>
          <w:rFonts w:cs="Times New Roman" w:ascii="Times New Roman" w:hAnsi="Times New Roman"/>
          <w:i w:val="false"/>
        </w:rPr>
        <w:t>Определение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 что же такое фракталы? </w:t>
      </w:r>
      <w:r>
        <w:rPr>
          <w:rFonts w:cs="Times New Roman" w:ascii="Times New Roman" w:hAnsi="Times New Roman"/>
          <w:b/>
          <w:sz w:val="28"/>
          <w:szCs w:val="28"/>
        </w:rPr>
        <w:t>Фракталы – это объекты, обладающие свойством самоподобия, то есть, проще говоря, состоящие сами из себ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обыкновенную русскую матрешку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2840" cy="30759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-да, с точки зрения математики – ее тоже можно назвать фракталом, т.к. внутри одной матрешки содержится другая, чуть меньше размером, и так далее. Но может на этом все и заканчивается? Давайте обратимся к окружающему нас миру, ведь многие знания и открытия мы черпаем именно оттуда. 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3" w:name="__RefHeading___Toc65444394"/>
      <w:bookmarkEnd w:id="3"/>
      <w:r>
        <w:rPr>
          <w:rFonts w:cs="Times New Roman" w:ascii="Times New Roman" w:hAnsi="Times New Roman"/>
          <w:i w:val="false"/>
          <w:color w:val="000000"/>
        </w:rPr>
        <w:t>Фракталы в окружающем мире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некоторые предметы, а также явления природы, каждое из которых можно назвать фракталом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один из самых ярких таких примеров – это капуста сорта «романеско». Давайте рассмотрим ее внимательнее: по сути – это пирамида, которая состоит из множества более мелких пирамидок. Каждая из них также состоит из ещё более мелких и так далее. Лист папоротника – сформирован по этому же принципу. Он состоит из как бы более мелких подобных листьев. Горы – при ближайшем рассмотрении большие горы состоят из более маленьких. Молния – это тоже фрактал с точки зрения математики. Очень многие формы в природе формируются аналогично. Облака, морские раковины, «домик» улитки, крона деревьев, языки пламени и так далее — случайные формы всех этих объектов можно назвать фракталами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2058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58120"/>
                          <a:chOff x="0" y="0"/>
                          <a:chExt cx="5714280" cy="205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0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29360" cy="18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82080" y="0"/>
                            <a:ext cx="2932560" cy="18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62.05pt" coordorigin="0,0" coordsize="8999,3241">
                <v:rect id="shape_0" stroked="f" o:allowincell="f" style="position:absolute;left:0;top:0;width:8998;height:32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982;height:298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381;top:0;width:4617;height:288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чего необходимо понимание того, что эти предметы и явления представляют собой фракталы? Может быть это только красивые картинки, чем нам может помочь изучение фракталов? Здесь не зря приведен пример с горами. Давайте рассмотрим следующую историю из жизни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1978 году компания «Боинг» проектировала экспериментальную модель самолета. Тогда у них работал молодой программист Лорен Карпентер, который должен был прорисовывать изображения проектируемых самолетов. Он должен был создавать картинки новых моделей, показывая будущие самолеты с разных сторон. В какой-то момент ему пришла в голову идея использовать в качестве фона изображение гор. Сегодня такую задачу может решить любой школьник, но в конце семидесятых годов прошлого века компьютеры не могли справиться со столь сложными вычислениями — графических редакторов не было, не хватало мощности компьютеров. Тогда Лорен случайно увидел в магазине книгу одного из основателей теории фракталов – Бенуа Мандельброта «Фракталы: форма, случайность и размерность». В этой книге Бенуа приводил массу примеров фрактальных форм в реальной жизни и доказывал, что их можно описать математическим выражением. 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рограммист Лорен попытался нарисовать на компьютере горы при помощи фрактальной математики. Принцип, который использовал Лорен был очень прост. Он состоял в том, чтобы разделять более крупную геометрическую фигуру на мелкие элементы, а те, в свою очередь, делить на аналогичные фигуры меньшего размера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0825" cy="1155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более крупные треугольники, Лорен дробил их на четыре мелких и затем повторял эту процедуру снова и снова, пока у него не получался реалистичный горный ландшафт. 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му удалось стать первым художником, применившим в компьютерной графике фрактальный алгоритм для построения изображений. </w:t>
      </w:r>
      <w:r>
        <w:br w:type="page"/>
      </w:r>
    </w:p>
    <w:p>
      <w:pPr>
        <w:pStyle w:val="Heading2"/>
        <w:jc w:val="center"/>
        <w:rPr/>
      </w:pPr>
      <w:bookmarkStart w:id="4" w:name="__RefHeading___Toc65444396"/>
      <w:bookmarkEnd w:id="4"/>
      <w:r>
        <w:rPr>
          <w:rFonts w:cs="Times New Roman" w:ascii="Times New Roman" w:hAnsi="Times New Roman"/>
          <w:i w:val="false"/>
          <w:color w:val="000000"/>
        </w:rPr>
        <w:t>Натан Коэн и радиоантенны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ругой пример применения фракталов в жизни реализовал радиофизик Натан Коэн. Как-то он посетил лекцию Бенуа Мандельброта и загорелся идеей сделать что-либо полезное. В то время радиофизик Натан занимался созданием радиоантенн с как можно большей чувствительностью. Тогда единственным способом для этого было увеличение размера антенны. Однако, в месте где жил Натан было запрещено размещать на крышах домов большие антенны. 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гда Натан наобум сделал из обыкновенной проволоки антенну по форме снежинки фрактального типа. И на удивление, она заработала и была намного эффективнее и компактнее тогда существовавших. 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енна Натана легла в основу современных антенн мобильных телефонов.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44"/>
        <w:gridCol w:w="3909"/>
      </w:tblGrid>
      <w:tr>
        <w:trPr>
          <w:trHeight w:val="2323" w:hRule="atLeast"/>
        </w:trPr>
        <w:tc>
          <w:tcPr>
            <w:tcW w:w="3168" w:type="dxa"/>
            <w:tcBorders/>
            <w:vAlign w:val="center"/>
          </w:tcPr>
          <w:p>
            <w:pPr>
              <w:pStyle w:val="Style12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835" cy="1363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Style12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12693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Style12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43150" cy="1303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5" w:name="__RefHeading___Toc65444397"/>
      <w:bookmarkEnd w:id="5"/>
      <w:r>
        <w:rPr>
          <w:rFonts w:cs="Times New Roman" w:ascii="Times New Roman" w:hAnsi="Times New Roman"/>
          <w:i w:val="false"/>
          <w:color w:val="000000"/>
        </w:rPr>
        <w:t>Радиометки</w:t>
      </w:r>
    </w:p>
    <w:p>
      <w:pPr>
        <w:pStyle w:val="Style1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им пример еще ближе к жизни. Все мы были в магазинах, покупали с родителями одежду, игрушки, книги. А что произойдет, если попытаться выйти из магазина с какой-либо вещью, не оплатив её? – тут же запищит сигнализация. Как это работает? Обращали ли вы внимание, что на каждой, например, книге, на обложке наклеен небольшой бумажный квадрат?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– это радиометка. Когда мы проносим ее через двери магазина, не оплатив товар, она побуждает сработать сигнализацию. Так вот, эта радиометка по сути – фрактальная антенна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2323" w:hRule="atLeast"/>
        </w:trPr>
        <w:tc>
          <w:tcPr>
            <w:tcW w:w="3473" w:type="dxa"/>
            <w:tcBorders/>
            <w:vAlign w:val="center"/>
          </w:tcPr>
          <w:p>
            <w:pPr>
              <w:pStyle w:val="Style12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Style12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7350" cy="16148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Style12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6125" cy="19069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радиометок с фрактальными антеннам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6" w:name="__RefHeading___Toc65444398"/>
      <w:bookmarkEnd w:id="6"/>
      <w:r>
        <w:rPr>
          <w:rFonts w:cs="Times New Roman" w:ascii="Times New Roman" w:hAnsi="Times New Roman"/>
          <w:i w:val="false"/>
          <w:color w:val="000000"/>
        </w:rPr>
        <w:t>Компьютерная графика и игры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конец, активное внедрение фракталов нашло применение в компьютерной графике. Давайте посмотрим на примеры игры </w:t>
      </w:r>
      <w:r>
        <w:rPr>
          <w:rFonts w:cs="Times New Roman" w:ascii="Times New Roman" w:hAnsi="Times New Roman"/>
          <w:sz w:val="28"/>
          <w:szCs w:val="28"/>
          <w:lang w:val="en-US"/>
        </w:rPr>
        <w:t>Minecraft</w:t>
      </w:r>
      <w:r>
        <w:rPr>
          <w:rFonts w:cs="Times New Roman" w:ascii="Times New Roman" w:hAnsi="Times New Roman"/>
          <w:sz w:val="28"/>
          <w:szCs w:val="28"/>
        </w:rPr>
        <w:t>. Теперь мы уже понимаем, что горы, деревья, снежинки – все это нарисовано с применением принципов фракталов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highlight w:val="cya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</w:r>
      <w:r>
        <w:br w:type="page"/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65444399"/>
      <w:bookmarkEnd w:id="7"/>
      <w:r>
        <w:rPr>
          <w:rFonts w:cs="Times New Roman" w:ascii="Times New Roman" w:hAnsi="Times New Roman"/>
          <w:i w:val="false"/>
        </w:rPr>
        <w:t>Исследовательская работ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bookmarkStart w:id="8" w:name="__RefHeading___Toc65444400"/>
      <w:bookmarkEnd w:id="8"/>
      <w:r>
        <w:rPr>
          <w:rFonts w:cs="Times New Roman" w:ascii="Times New Roman" w:hAnsi="Times New Roman"/>
          <w:i w:val="false"/>
          <w:color w:val="000000"/>
        </w:rPr>
        <w:t xml:space="preserve">Рисование треугольника </w:t>
      </w:r>
      <w:r>
        <w:rPr>
          <w:rFonts w:cs="Times New Roman" w:ascii="Times New Roman" w:hAnsi="Times New Roman"/>
          <w:i w:val="false"/>
          <w:color w:val="000000"/>
          <w:lang w:val="en-US"/>
        </w:rPr>
        <w:t>C</w:t>
      </w:r>
      <w:r>
        <w:rPr>
          <w:rFonts w:cs="Times New Roman" w:ascii="Times New Roman" w:hAnsi="Times New Roman"/>
          <w:i w:val="false"/>
          <w:color w:val="000000"/>
        </w:rPr>
        <w:t>ерпинского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 можем ли мы нарисовать свой фрактал и на сколько это сложно? Нарисуем фрактал под названием «треугольник Серпинского» в программе «паинт». Она есть на любом компьютере и легка для освоения. Серпинский – польский математик, который и придумал этот фрактал. Что такое «треугольник Серпинского»? Возьмем треугольник (1) и вырежем из его центра перевернутый треугольник (2). Затем в каждом из образовавшихся трех треугольников также удаляем по перевернутому треугольнику (3). И так далее можно рисовать до бесконечности (4, 5). 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79540" cy="15011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1501200"/>
                          <a:chOff x="0" y="0"/>
                          <a:chExt cx="647964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79640" cy="15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5676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64320" y="0"/>
                            <a:ext cx="128088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198760" y="0"/>
                            <a:ext cx="128088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573640" y="0"/>
                            <a:ext cx="128088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0440" y="0"/>
                            <a:ext cx="128088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0560" y="477000"/>
                            <a:ext cx="423720" cy="264960"/>
                          </a:xfrm>
                          <a:prstGeom prst="rightArrow">
                            <a:avLst>
                              <a:gd name="adj1" fmla="val 50000"/>
                              <a:gd name="adj2" fmla="val 39980"/>
                            </a:avLst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477000"/>
                            <a:ext cx="423720" cy="264960"/>
                          </a:xfrm>
                          <a:prstGeom prst="rightArrow">
                            <a:avLst>
                              <a:gd name="adj1" fmla="val 50000"/>
                              <a:gd name="adj2" fmla="val 39980"/>
                            </a:avLst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77000"/>
                            <a:ext cx="423720" cy="264960"/>
                          </a:xfrm>
                          <a:prstGeom prst="rightArrow">
                            <a:avLst>
                              <a:gd name="adj1" fmla="val 50000"/>
                              <a:gd name="adj2" fmla="val 39980"/>
                            </a:avLst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477000"/>
                            <a:ext cx="423720" cy="264960"/>
                          </a:xfrm>
                          <a:prstGeom prst="rightArrow">
                            <a:avLst>
                              <a:gd name="adj1" fmla="val 50000"/>
                              <a:gd name="adj2" fmla="val 39980"/>
                            </a:avLst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2pt;height:118.2pt" coordorigin="0,0" coordsize="10204,2364">
                <v:rect id="shape_0" stroked="f" o:allowincell="f" style="position:absolute;left:0;top:0;width:10203;height:2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978;height:236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991;top:0;width:2016;height:236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187;top:0;width:2016;height:236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053;top:0;width:2016;height:236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111;top:0;width:2016;height:236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9999ff" stroked="t" o:allowincell="f" style="position:absolute;left:1670;top:751;width:666;height:416;mso-wrap-style:none;v-text-anchor:middle;mso-position-horizontal-relative:char" type="_x0000_t13"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706;top:751;width:666;height:416;mso-wrap-style:none;v-text-anchor:middle;mso-position-horizontal-relative:char" type="_x0000_t13"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5761;top:751;width:666;height:416;mso-wrap-style:none;v-text-anchor:middle;mso-position-horizontal-relative:char" type="_x0000_t13"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7826;top:751;width:666;height:416;mso-wrap-style:none;v-text-anchor:middle;mso-position-horizontal-relative:char" type="_x0000_t13">
                  <v:fill o:detectmouseclick="t" type="solid" color2="#66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это можно нарисовать на компьютере? Я делал это в обратной последовательности – сначала рисовал один треугольник, к нему присоединяется еще два. Затем эта фигура копируется и также дублируется 2 раза. И так повторяется много-много раз. </w:t>
      </w:r>
    </w:p>
    <w:p>
      <w:pPr>
        <w:pStyle w:val="Heading2"/>
        <w:jc w:val="center"/>
        <w:rPr/>
      </w:pPr>
      <w:bookmarkStart w:id="9" w:name="__RefHeading___Toc65444401"/>
      <w:bookmarkEnd w:id="9"/>
      <w:r>
        <w:rPr>
          <w:rFonts w:cs="Times New Roman" w:ascii="Times New Roman" w:hAnsi="Times New Roman"/>
          <w:i w:val="false"/>
          <w:color w:val="000000"/>
        </w:rPr>
        <w:t>Преобразование «листа папоротника» в треугольник Серпинского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уже с вами говорили, что лист папоротника – тоже фрактал. На видеоролике можно показать, что возможно осуществить преобразование «листа папоротника» в «треугольник Серпинского». Вот она – красота математики!</w:t>
        <w:tab/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0" w:name="__RefHeading___Toc65444402"/>
      <w:bookmarkEnd w:id="10"/>
      <w:r>
        <w:rPr>
          <w:rFonts w:cs="Times New Roman" w:ascii="Times New Roman" w:hAnsi="Times New Roman"/>
          <w:i w:val="false"/>
          <w:color w:val="000000"/>
        </w:rPr>
        <w:t>Заключение</w:t>
      </w:r>
    </w:p>
    <w:p>
      <w:pPr>
        <w:pStyle w:val="Style12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познакомился с таким сложным и интересным миром фракталов, узнал, где они встречаются в окружающем мире и как помогают в технике. Безусловно, это только начало исследования и пока я не могу понять их полностью. В практической части работы я научился рисовать фрактал на компьютере и оказалось это достаточно просто сделать.</w:t>
      </w:r>
    </w:p>
    <w:p>
      <w:pPr>
        <w:pStyle w:val="Style1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1" w:name="__RefHeading___Toc65444403"/>
      <w:bookmarkEnd w:id="11"/>
      <w:r>
        <w:rPr>
          <w:rFonts w:cs="Times New Roman" w:ascii="Times New Roman" w:hAnsi="Times New Roman"/>
          <w:i w:val="false"/>
          <w:color w:val="000000"/>
        </w:rPr>
        <w:t>Список литературы</w:t>
      </w:r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Style w:val="Stylescopeytformattedstring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. Бондаренко М. Загадочный беспорядок: история фракталов и области их применения. – Москва: 3DNews, 2013 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Style w:val="Stylescopeytformattedstring"/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 xml:space="preserve">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new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754657</w:t>
        </w:r>
      </w:hyperlink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Style w:val="Stylescopeytformattedstring"/>
          <w:rFonts w:ascii="Times New Roman" w:hAnsi="Times New Roman" w:cs="Times New Roman"/>
          <w:sz w:val="28"/>
          <w:szCs w:val="28"/>
        </w:rPr>
      </w:pPr>
      <w:r>
        <w:rPr>
          <w:rStyle w:val="Stylescopeytformattedstring"/>
          <w:rFonts w:cs="Times New Roman" w:ascii="Times New Roman" w:hAnsi="Times New Roman"/>
          <w:sz w:val="28"/>
          <w:szCs w:val="28"/>
        </w:rPr>
        <w:t>Калевич А. 15 минут про фракталы. – Y</w:t>
      </w:r>
      <w:r>
        <w:rPr>
          <w:rStyle w:val="Stylescopeytformattedstring"/>
          <w:rFonts w:cs="Times New Roman" w:ascii="Times New Roman" w:hAnsi="Times New Roman"/>
          <w:sz w:val="28"/>
          <w:szCs w:val="28"/>
          <w:lang w:val="en-US"/>
        </w:rPr>
        <w:t>outube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 xml:space="preserve">, 2017 [Электронный ресурс]. </w:t>
      </w:r>
      <w:r>
        <w:rPr>
          <w:rStyle w:val="Stylescopeytformattedstring"/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 xml:space="preserve">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Via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E</w:t>
        </w:r>
      </w:hyperlink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Style w:val="Stylescopeytformattedstring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вращение папоротника Барнсли в треугольник Серпиньского. – 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>Y</w:t>
      </w:r>
      <w:r>
        <w:rPr>
          <w:rStyle w:val="Stylescopeytformattedstring"/>
          <w:rFonts w:cs="Times New Roman" w:ascii="Times New Roman" w:hAnsi="Times New Roman"/>
          <w:sz w:val="28"/>
          <w:szCs w:val="28"/>
          <w:lang w:val="en-US"/>
        </w:rPr>
        <w:t>outube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Style w:val="Stylescopeytformattedstring"/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Style w:val="Stylescopeytformattedstring"/>
          <w:rFonts w:cs="Times New Roman" w:ascii="Times New Roman" w:hAnsi="Times New Roman"/>
          <w:sz w:val="28"/>
          <w:szCs w:val="28"/>
        </w:rPr>
        <w:t xml:space="preserve">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jVK6LV6JQfY&amp;app=desktop</w:t>
        </w:r>
      </w:hyperlink>
    </w:p>
    <w:p>
      <w:pPr>
        <w:pStyle w:val="Style12"/>
        <w:spacing w:lineRule="auto" w:line="360"/>
        <w:jc w:val="both"/>
        <w:rPr>
          <w:rStyle w:val="Stylescopeytformattedstring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/>
        <w:rFonts w:ascii="Calibri Light" w:hAnsi="Calibri Light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/>
      <w:color w:val="000000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cs="Times New Roman"/>
      <w:i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scopeytformattedstring">
    <w:name w:val="style-scope yt-formatted-string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yperlink" Target="https://3dnews.ru/754657" TargetMode="External"/><Relationship Id="rId25" Type="http://schemas.openxmlformats.org/officeDocument/2006/relationships/hyperlink" Target="https://www.youtube.com/watch?v=EViaG2nM2hE" TargetMode="External"/><Relationship Id="rId26" Type="http://schemas.openxmlformats.org/officeDocument/2006/relationships/hyperlink" Target="https://www.youtube.com/watch?v=jVK6LV6JQfY&amp;app=desktop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1:00Z</dcterms:created>
  <dc:creator>Maxim Migal</dc:creator>
  <dc:description/>
  <cp:keywords/>
  <dc:language>en-US</dc:language>
  <cp:lastModifiedBy>Пользователь Windows</cp:lastModifiedBy>
  <cp:lastPrinted>2021-02-23T16:32:00Z</cp:lastPrinted>
  <dcterms:modified xsi:type="dcterms:W3CDTF">2021-06-14T17:11:00Z</dcterms:modified>
  <cp:revision>17</cp:revision>
  <dc:subject/>
  <dc:title>Титульный лист: </dc:title>
</cp:coreProperties>
</file>