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АНКТ-ПЕТЕРБУРГСКОЕ ГОСУДАРСТВЕННОЕ БЮДЖЕТНОЕ ПРОФЕССИОНАЛЬНОЕ ОБРАЗОВАТЕЛЬНОЕ УЧРЕЖД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«ПОЖАРНО-СПАСАТЕЛЬНЫЙ КОЛЛЕДЖ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«САНКТ-ПЕТЕРБУРГСКИЙ ЦЕНТР ПОДГОТОВКИ СПАСАТЕЛ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тес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редмету « Техническая меха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олнил преподаватель: Исанина Т. 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</w:t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ерьёзным недостатком традиционной формы урока является малооэффективность методов контроля знаний. Устный опрос не обеспечивает систематической проверки усвоения знаний каждым студентом. Как правило, он проходит при низкой активности группы и отнимает без пользы много времени. Контрольные и самостоятельные работы не могут широко использоваться, так как их проверка весьма трудоёмка. Отсутствие систематического контроля успеваемости не позволяет преподавателю оперативно управлять учебным процес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овый контроль знаний в значительной мере позволяет устранять указанные недостатки. Он осуществляется систематически и фронтально, является активной формой повторения и закрепления учебного материала, позволяет преподавателю оперативно корректировать ход текущего обучения, требует для проверки правильности выполнения заданий сравнительно небольшой затраты труда и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й этого метода контроля знаний является программа составленная в форме тестов. Тесты, охватывают весь программный материал курса технической механики и могут быть использованы для проверки усвоения ранее пройденного материала, а также для закрепления и проверки вновь изложенного материала. Работа с тестами имеет обучающее значение, поэтому они могут эффективно использоваться при повторении пройденного материала как в период текущих занятий, так и при подготовке к экзаме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ы могут использоваться почти на каждом занятии. Однако здесь надо учитывать конкретные условия: подготовку студентов, их возрастные особенности, навык работы с тестами и т. д. Если преподаватель видит, что работа с тестами занимает много времени, то часть тестов можно использовать для быстрой устной проверки усвоения материала и для дистанцион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дистанционном обучении тесты можно использовать и для внекласс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ы позволяют выяснить, главным образом, степень понимания студентами усвоенного материала. Ввиду этого при выполнении упражнений в классе и проверке домашних заданий следует параллельно спрашивать формулировки законов, основные определения, формулы, т. е. тот материал, который студенты должны знать на пам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умения применять теоретические знания при решении практических задач должна проводиться обычным образом, т. е. путем выполнения самостоятельных или контрольных работ. Контроль знаний с помощью тестов облегчает и улучшает учебный процесс, но не решает все проблемы. Качество изложения нового материала, наглядность обучения, правильная организация урока – всё это не утрачивает своего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рассмотреть особенности  линейного метода тестирования. По этому методу составляют тесты в случае, если по какому – либо учебному материалу имеется до десяти однородных, имеющих некоторое внешнее сходство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примера линейного метода рассмотрим следующий тест. С левой стороны этого теста расположено десять вопросов, с правой десять ответов. Вопросы размещаются в логической последовательности, ответы – в произвольном порядке. Работая с тестом, студент определяет на каждый вопрос место положения правильного от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может содержать только правильные ответы. Но иногда в тесты, составленные линейным методом, можно включать неправильные ответы. При этом число ответов превышает число вопросов или на два – три вопроса имеется один правильный отв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щательное движение. Момент силы. Пара си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ля каждого вопроса указать правильный отве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137"/>
        <w:gridCol w:w="5040"/>
      </w:tblGrid>
      <w:tr>
        <w:trPr>
          <w:trHeight w:val="2322" w:hRule="atLeast"/>
        </w:trPr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о называется моментом силы, относительно точки?</w:t>
            </w:r>
          </w:p>
          <w:p>
            <w:pPr>
              <w:pStyle w:val="Normal"/>
              <w:jc w:val="both"/>
              <w:rPr/>
            </w:pPr>
            <w:r>
              <w:rPr/>
              <w:t>2. Что называется плечом силы?</w:t>
            </w:r>
          </w:p>
          <w:p>
            <w:pPr>
              <w:pStyle w:val="Normal"/>
              <w:jc w:val="both"/>
              <w:rPr/>
            </w:pPr>
            <w:r>
              <w:rPr/>
              <w:t>3.При каком условии момент силы равен нулю?</w:t>
            </w:r>
          </w:p>
          <w:p>
            <w:pPr>
              <w:pStyle w:val="Normal"/>
              <w:jc w:val="both"/>
              <w:rPr/>
            </w:pPr>
            <w:r>
              <w:rPr/>
              <w:t>4.Когда момент силы считать положительным?</w:t>
            </w:r>
          </w:p>
          <w:p>
            <w:pPr>
              <w:pStyle w:val="Normal"/>
              <w:jc w:val="both"/>
              <w:rPr/>
            </w:pPr>
            <w:r>
              <w:rPr/>
              <w:t>5. В каких единицах измеряют момент силы?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Что называется парой сил?</w:t>
            </w:r>
          </w:p>
          <w:p>
            <w:pPr>
              <w:pStyle w:val="Normal"/>
              <w:rPr/>
            </w:pPr>
            <w:r>
              <w:rPr/>
              <w:t>7.Что называется плечом пары сил?</w:t>
            </w:r>
          </w:p>
          <w:p>
            <w:pPr>
              <w:pStyle w:val="Normal"/>
              <w:rPr/>
            </w:pPr>
            <w:r>
              <w:rPr/>
              <w:t>8.Когда момент пары сил считается отрицательным?</w:t>
            </w:r>
          </w:p>
          <w:p>
            <w:pPr>
              <w:pStyle w:val="Normal"/>
              <w:rPr/>
            </w:pPr>
            <w:r>
              <w:rPr/>
              <w:t>9.Каково условие равновесия тела. имеющего ось вращения?</w:t>
            </w:r>
          </w:p>
          <w:p>
            <w:pPr>
              <w:pStyle w:val="Normal"/>
              <w:rPr/>
            </w:pPr>
            <w:r>
              <w:rPr/>
              <w:t>10.В каких единицах измеряется момент пары?</w:t>
            </w:r>
          </w:p>
        </w:tc>
      </w:tr>
      <w:tr>
        <w:trPr>
          <w:trHeight w:val="5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твета</w:t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</w:tr>
      <w:tr>
        <w:trPr>
          <w:trHeight w:val="5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огда момент стремится повернуть тело по часовой стрелке.</w:t>
            </w:r>
          </w:p>
        </w:tc>
      </w:tr>
      <w:tr>
        <w:trPr>
          <w:trHeight w:val="5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в Ньютонах на метр.</w:t>
            </w:r>
          </w:p>
        </w:tc>
      </w:tr>
      <w:tr>
        <w:trPr>
          <w:trHeight w:val="5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если алгебраическая сумма моментов сил, действующих на это тело, равна нулю.</w:t>
            </w:r>
          </w:p>
        </w:tc>
      </w:tr>
      <w:tr>
        <w:trPr>
          <w:trHeight w:val="53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ратчайшее расстояние от оси вращения до линии действия силы.</w:t>
            </w:r>
          </w:p>
        </w:tc>
      </w:tr>
      <w:tr>
        <w:trPr>
          <w:trHeight w:val="5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огда момент стремиться повернуть тело против часовой стрелки.</w:t>
            </w:r>
          </w:p>
        </w:tc>
      </w:tr>
      <w:tr>
        <w:trPr>
          <w:trHeight w:val="5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система двух равных, противоположно направленных параллельных сил.</w:t>
            </w:r>
          </w:p>
        </w:tc>
      </w:tr>
      <w:tr>
        <w:trPr>
          <w:trHeight w:val="5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величина, измеряемая произведением силы на плечо.</w:t>
            </w:r>
          </w:p>
        </w:tc>
      </w:tr>
      <w:tr>
        <w:trPr>
          <w:trHeight w:val="53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огда сила направлена вдоль прямой, походящей через ось вращения.</w:t>
            </w:r>
          </w:p>
        </w:tc>
      </w:tr>
      <w:tr>
        <w:trPr>
          <w:trHeight w:val="5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ратчайшее расстояние между параллельными прямыми, вдоль которых действуют силы.</w:t>
            </w:r>
          </w:p>
        </w:tc>
      </w:tr>
      <w:tr>
        <w:trPr>
          <w:trHeight w:val="5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в Ньютонах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К тесту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Число неправильных ответов и </w:t>
      </w:r>
      <w:r>
        <w:rPr>
          <w:b/>
          <w:i/>
        </w:rPr>
        <w:t>оценка</w:t>
      </w:r>
      <w:r>
        <w:rPr>
          <w:i/>
        </w:rPr>
        <w:t>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3-2(</w:t>
      </w:r>
      <w:r>
        <w:rPr>
          <w:b/>
          <w:i/>
        </w:rPr>
        <w:t>3</w:t>
      </w:r>
      <w:r>
        <w:rPr>
          <w:i/>
        </w:rPr>
        <w:t>); 1-0(</w:t>
      </w:r>
      <w:r>
        <w:rPr>
          <w:b/>
          <w:i/>
        </w:rPr>
        <w:t>4</w:t>
      </w:r>
      <w:r>
        <w:rPr>
          <w:i/>
        </w:rPr>
        <w:t>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tbl>
      <w:tblPr>
        <w:tblW w:w="99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57"/>
        <w:gridCol w:w="1623"/>
        <w:gridCol w:w="1795"/>
        <w:gridCol w:w="239"/>
        <w:gridCol w:w="1376"/>
        <w:gridCol w:w="1440"/>
        <w:gridCol w:w="1683"/>
      </w:tblGrid>
      <w:tr>
        <w:trPr>
          <w:trHeight w:val="42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п/п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рианты нумерации ответо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ы к вариантам</w:t>
            </w:r>
          </w:p>
        </w:tc>
      </w:tr>
      <w:tr>
        <w:trPr>
          <w:trHeight w:val="52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ru-RU" w:bidi="ar-SA"/>
    </w:rPr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ahoma" w:hAnsi="Tahoma;Tahoma" w:eastAsia="Times New Roman;Times New Roman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7:00Z</dcterms:created>
  <dc:creator>Физика</dc:creator>
  <dc:description/>
  <dc:language>en-US</dc:language>
  <cp:lastModifiedBy>Физика</cp:lastModifiedBy>
  <dcterms:modified xsi:type="dcterms:W3CDTF">2021-06-14T17:53:00Z</dcterms:modified>
  <cp:revision>7</cp:revision>
  <dc:subject/>
  <dc:title/>
</cp:coreProperties>
</file>