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Школа и семья как партнеры в воспитании детей и коррекции недостатков их развит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В последние десятилетия стало кардинально меняться отношение общества к человеку с ограниченными возможностями здоровья,  признавая его равноправным и достойным членом общества, но имеющего ещё свои дополнительные проблемы. </w:t>
      </w:r>
      <w:r>
        <w:rPr>
          <w:b/>
          <w:sz w:val="28"/>
          <w:szCs w:val="28"/>
        </w:rPr>
        <w:t>Решить эти проблемы можно организацией эффективной комплексной реабилитации с раннего детства при условии, что семья выступает как равный партнёр со специалистами в решении проблем медико-педагогической, социально-психологической реабилитации   ребён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емья – это та среда, где ребёнок проводит большую часть жизни. Какая социальная и духовная атмосфера царит вокруг ребёнка, полностью зависит от родителей. </w:t>
        <w:tab/>
      </w:r>
      <w:r>
        <w:rPr>
          <w:sz w:val="28"/>
          <w:szCs w:val="28"/>
        </w:rPr>
        <w:t>В настоящее время семья, жизнедеятельность которой определяется закономерностями развития общества, переживает противоречивое и сложное состояние, вызванное духовно-нравственными изломами в обществе, частичной утратой идеалов, переоценкой ц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мья, имеющая ребёнка с отклонениями в развитии, находится в ещё более сложной ситуации. Многочисленные проблемы медицинского, социального, психологического плана, не всегда правильное отношение окружающих к ребёнку-инвалиду вызывают необходимость оказания активной психолого-педагогической поддержки семье  со стороны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 состав семей учреждения  и контингент воспитанников и учащихся  достаточно сложный: есть дети из благополучных семей, а есть дети  проблемные, из семей неблагополучных с низким социальным уровнем и статус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емясь к активному диалогу и широкому взаимодействию с семьёй ребёнка с ограниченными возможностями здоровья, в Центре разработана и реализуется Программа работы с родителя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Ь ПРОГРАММЫ: «Формирование психолого–педагогической и социальной  компетентностей родителей, имеющих  детей с ограниченными возможностями здоровья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коррекционно-педагогической и психологической поддержки         семьям в вопросах воспитания, обучения и развития детей с ОВ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заимного доверия в системе отношений между образовательным  учреждением и семьё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авовой компетентности родителей в вопросах государственных гарантий  семьям, воспитывающим детей с ОВЗ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армонизация межличностных отношений  в семь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вместной деятельности учреждения и родителей по укреплению здоровья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филактика  аддиктивного  поведения дет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, формы и методы взаимодействия с семьей ребенка выстраиваются в соответствии с задачами, стоящими перед учреждением, в направлении наиболее полной их реализации   для полноценного формирования личности ребенка, социальной адаптации и интеграции в обще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боты с родителями выбраны с учётом реальных потребностей и способствуют активному  взаимодействию с семьёй  по вопросам психолого-педагогической и медико-социальной помощи детям с ограниченными возможностями здоровья.</w:t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сн</w:t>
      </w:r>
      <w:r>
        <w:rPr/>
        <w:t>овные направления работы с родителями, задачи и формы организации представлены в следующей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669"/>
        <w:gridCol w:w="3282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РАВЛЕНИ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Ы ОРГАНИЗАЦИИ РАБОТЫ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коррекционная работ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казание психологической помощи родител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родительско детских взаимо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ррекция неадекватных поведенческих и эмоциональных реакций детей с умственной отсталостью, Р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ом Дауна и д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и индивидуальн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лу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/подразделение школы-интерната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клуб «Дружная семей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дошкольно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разделение/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е и правовое просвещение родителей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ение знаний родителей по правовым вопросам социальной защиты детей с ограниченными возможностями здоров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ответственного отношения семьи к воспитанию и обучению детей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 для род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родительские собр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мпетентности родителей в вопросах специальных коррекционно-педагогических знаний и их применение в занятиях с детьми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едагогической грамотности род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положительного опыта обучения и воспитания детей в семь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дальнейшей социальной адаптации и интеграции детей в общ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рамках школы для род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крытых двер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– практикумы для родителей и с участием родителей по их  за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о специалистами Цент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консультирование по вопросам коррекции, обучения и реабилит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 в семье и досуговая деятельност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духовного общения и совместного взаимодействия детей  и род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динение воспитательных усилий родителей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азличных мероприятий, чтобы дети и родители поняли, что необходимо объединить усилия и вместе решать проблемы 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родителей в деятельность учреждени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активного и полезного взаимодействия школы и семьи по вопросам обучения и воспит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овместной деятельности по укреплению здоровья детей и ЗОЖ,   социализация и интеграции детей с ограниченными возможностями   здоровья в общест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ключение родителей в решение ключевых вопросов орган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Центра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ий комитет Центр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в укреплении материально-технической базы Центр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семейного неблагополучи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семей и детей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заимодействие всех служб Центра по профилактике и оказанию помощи трудным семьям, предупреждение социального сиротства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нка данных о неблагополучных семь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жилищно-бытовых усло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ндивидуальной карты реабилитации семьи и ребе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– это особого рода коллектив, играющий в воспитании основную, долговременную и важную роль. Именно в семье ребёнок получает первый жизненный опыт, делает первые наблюдения как себя вести  в различных ситуациях. Вместе с тем никакой другой социальный институт не может потенциально нанести столько вреда в воспитании детей, сколько может сделать семь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ы совместные действия семьи со всеми социальными институтами, в том числе и образовательными учреждениями по формированию общечеловеческих и нравственных ценностей, гармонизации отношений детей с общество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а в положительный исход, в возможность полной реабилитации, подкрепляемая ежедневной кропотливой работой совместно со специалистами, всегда даёт положительный результат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32:00Z</dcterms:created>
  <dc:creator>Владелец</dc:creator>
  <dc:description/>
  <cp:keywords/>
  <dc:language>en-US</dc:language>
  <cp:lastModifiedBy>Нинулька</cp:lastModifiedBy>
  <cp:lastPrinted>2012-02-13T14:31:00Z</cp:lastPrinted>
  <dcterms:modified xsi:type="dcterms:W3CDTF">2021-06-13T07:22:00Z</dcterms:modified>
  <cp:revision>12</cp:revision>
  <dc:subject/>
  <dc:title>Педсовет</dc:title>
</cp:coreProperties>
</file>