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3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5.06.2021г._</w:t>
      </w:r>
    </w:p>
    <w:p>
      <w:pPr>
        <w:pStyle w:val="Style13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ая сновочная мережк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изготовления сложных сновочных мережек, будут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16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выполнить задание на соответствие. (Приложение 1)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Выступают с сообщениями, отвечают на вопросы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дание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Объяснение нового материала с показом презентации, видеофильм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ая сновочная мережка</w:t>
            </w:r>
          </w:p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ышивания сложной сновочной мережки. Применение мережки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риложение 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ставить технологическую карту вышивания мережки «настил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рисовать эскизы современной одежды с применением мереже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Выполняют задание, рассказывают о технологии вышивания мережки «настил».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Показывают эскизы одежды с вышивко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выполнить презентацию о промысле художественной вышивки в Росси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000000"/>
          <w:spacing w:val="-13"/>
          <w:sz w:val="24"/>
        </w:rPr>
        <w:t xml:space="preserve">                  </w:t>
      </w:r>
      <w:r>
        <w:rPr>
          <w:sz w:val="24"/>
        </w:rPr>
        <w:t>Приложение 1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арточ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284" w:firstLine="76"/>
        <w:rPr>
          <w:sz w:val="24"/>
          <w:szCs w:val="24"/>
        </w:rPr>
      </w:pPr>
      <w:r>
        <w:rPr>
          <w:sz w:val="24"/>
          <w:szCs w:val="24"/>
        </w:rPr>
        <w:t>Соотнесите название вышивки с изделием.</w:t>
      </w:r>
    </w:p>
    <w:tbl>
      <w:tblPr>
        <w:tblW w:w="94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художественной вышивки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с вышивкой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ладимирская гладь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8745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олотное шитье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26440" cy="1077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итайская гладь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98195" cy="1303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краинская вышивка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16355" cy="877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елая гладь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58570" cy="883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2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7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44575" cy="1387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851" w:right="-285" w:hanging="0"/>
        <w:jc w:val="both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Normal"/>
        <w:ind w:left="-851" w:right="-285" w:hanging="0"/>
        <w:jc w:val="both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Normal"/>
        <w:ind w:left="-567" w:hanging="0"/>
        <w:jc w:val="right"/>
        <w:rPr/>
      </w:pPr>
      <w:r>
        <w:rPr/>
        <w:t>Приложение 2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         </w:t>
      </w:r>
      <w:r>
        <w:rPr>
          <w:color w:val="000000"/>
          <w:sz w:val="24"/>
          <w:szCs w:val="24"/>
        </w:rPr>
        <w:t>Вышивка – известный с древних времен способ украшения одежды, предметов искусства, интерьера, аксессуаров и многого другого. Сегодня ручная вышивка считается эксклюзивным декором любого предмета, увеличивающим его ценность и стоимость. Существует большое количество разнообразных стилей вышивки и типов узоров. Одним из несложных в выполнении, но эффектных и ажурных узоров является вышивка мережкой. В мережке нити ткани выдергиваются в одном направлении в некоторых местах, и оставшиеся нити соединяются и прошиваются пучками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444444"/>
          <w:sz w:val="24"/>
          <w:szCs w:val="24"/>
        </w:rPr>
        <w:drawing>
          <wp:inline distT="0" distB="0" distL="0" distR="0">
            <wp:extent cx="3456305" cy="2095500"/>
            <wp:effectExtent l="0" t="0" r="0" b="0"/>
            <wp:docPr id="7" name="1_5255018e0c5225255018e0c56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_5255018e0c5225255018e0c56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18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«НАСТИЛ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78500" cy="1960880"/>
            <wp:effectExtent l="0" t="0" r="0" b="0"/>
            <wp:docPr id="8" name="Рисунок 1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50"/>
        <w:jc w:val="both"/>
        <w:rPr/>
      </w:pPr>
      <w:r>
        <w:rPr/>
        <w:t>Более широкая мережка, которая выполняется по уже готовой мережке с двойным прутиком, для чего из полотна вытягивается, в зависимости он необходимой ширины, от десяти до двадцати нитей. Вышивается нитками в тон полотна – «безсчетная сетка» или разноцветными нитками – «шабак».</w:t>
      </w:r>
    </w:p>
    <w:p>
      <w:pPr>
        <w:pStyle w:val="Style14"/>
        <w:spacing w:before="0" w:after="150"/>
        <w:jc w:val="both"/>
        <w:rPr/>
      </w:pPr>
      <w:r>
        <w:rPr/>
        <w:t>Прутики соединяются по три-четыре штуки в столбики, на них настилается белая или цветная нить, образуя узор. Настил может делаться в виде квадратов, зигзагов, ромбов. Рабочая нить проходит справа налево, один столбик собирается на иглу, а второй пропускается под ней. При движении в другом направлении делаем наоборот.</w:t>
      </w:r>
    </w:p>
    <w:p>
      <w:pPr>
        <w:pStyle w:val="Heading4"/>
        <w:spacing w:before="0" w:after="18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«СТОЛБ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1790" cy="3121660"/>
            <wp:effectExtent l="0" t="0" r="0" b="0"/>
            <wp:docPr id="9" name="Рисунок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50"/>
        <w:jc w:val="both"/>
        <w:rPr/>
      </w:pPr>
      <w:r>
        <w:rPr/>
        <w:t>Выполняется для дополнения основного орнамента и является базовой для всех более сложных вышивок. В большинстве регионов Украины столбики вышивают нитками по цвету ткани или красными нитками.</w:t>
      </w:r>
    </w:p>
    <w:p>
      <w:pPr>
        <w:pStyle w:val="Style14"/>
        <w:spacing w:before="0" w:after="150"/>
        <w:jc w:val="both"/>
        <w:rPr/>
      </w:pPr>
      <w:r>
        <w:rPr/>
        <w:t>При подготовке полотна для мережки нитки вытягиваются попеременно: три нитки вытягиваются, две остаются, три или четыре вытягиваются, две остаются, три вытягиваются. В зависимости от узора в мережке, будет изменяться и соотношение вытянутых и оставленных ниток. Ширина мережки будет зависеть от плотности ткани.</w:t>
      </w:r>
    </w:p>
    <w:p>
      <w:pPr>
        <w:pStyle w:val="Style14"/>
        <w:spacing w:before="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3073400" cy="2125345"/>
            <wp:effectExtent l="0" t="0" r="0" b="0"/>
            <wp:docPr id="10" name="Рисунок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88355" cy="4424045"/>
            <wp:effectExtent l="0" t="0" r="0" b="0"/>
            <wp:docPr id="11" name="Рисунок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398135" cy="3556635"/>
            <wp:effectExtent l="0" t="0" r="0" b="0"/>
            <wp:docPr id="12" name="Рисунок 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71645" cy="2853055"/>
            <wp:effectExtent l="0" t="0" r="0" b="0"/>
            <wp:docPr id="13" name="Рисунок 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150"/>
        <w:jc w:val="both"/>
        <w:rPr/>
      </w:pPr>
      <w:r>
        <w:rPr/>
        <w:t xml:space="preserve">      </w:t>
      </w:r>
      <w:r>
        <w:rPr/>
        <w:t>Мережка шьется тремя рядками: одинарный прутик, столбик, двойной прутик. Начинается вышивка с одинарного прутика, в котором количество ниток в столбике должно равняется числу извлеченных ниток (в нашем примере их будет три). Второй рядок мережки вышивается столбиками: игла вводится у первого прутика и проходит за ним. Нить протягивается и образует из двух прутиков настил. После этого игла идет над настилом и выходит за вторым прутиком справа налево. Далее повторяется то же самое, пока настилы не придут к нитям ткани, а столбики не получатся плотным. Все последующие столбики шьются по той же схеме, при этом количество настилов в каждой колонке должно быть одинаковым. В третьем рядке вышиваются верх и низ одинарным прутиком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st03.kakprosto.ru/images/article/2011/6/26/1_5255018e0c5225255018e0c561.jpg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s://etnoxata.com.ua/image/catalog/stat3/09_2016/12_09/p1/1.jpg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s://etnoxata.com.ua/image/catalog/stat3/09_2016/12_09/p1/8.JPG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s://etnoxata.com.ua/image/catalog/stat3/09_2016/12_09/p1/15.JPG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s://etnoxata.com.ua/image/catalog/stat3/09_2016/12_09/p1/16.JPG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s://etnoxata.com.ua/image/catalog/stat3/09_2016/12_09/p1/17.JPG" TargetMode="External"/><Relationship Id="rId20" Type="http://schemas.openxmlformats.org/officeDocument/2006/relationships/image" Target="media/image13.jpeg"/><Relationship Id="rId21" Type="http://schemas.openxmlformats.org/officeDocument/2006/relationships/hyperlink" Target="https://etnoxata.com.ua/image/catalog/stat3/09_2016/12_09/p1/18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6:07:00Z</dcterms:created>
  <dc:creator>Локомотив</dc:creator>
  <dc:description/>
  <cp:keywords/>
  <dc:language>en-US</dc:language>
  <cp:lastModifiedBy>фыв фыв</cp:lastModifiedBy>
  <cp:lastPrinted>2018-02-01T07:56:00Z</cp:lastPrinted>
  <dcterms:modified xsi:type="dcterms:W3CDTF">2021-06-14T16:23:00Z</dcterms:modified>
  <cp:revision>4</cp:revision>
  <dc:subject/>
  <dc:title/>
</cp:coreProperties>
</file>