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4 класс 09.03.21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ема:</w:t>
      </w:r>
      <w:r>
        <w:rPr>
          <w:rFonts w:cs="Arial" w:ascii="Arial" w:hAnsi="Arial"/>
          <w:b/>
          <w:i/>
          <w:color w:val="000000"/>
          <w:sz w:val="23"/>
          <w:szCs w:val="23"/>
        </w:rPr>
        <w:t xml:space="preserve"> 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482"/>
        <w:gridCol w:w="28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й 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 и ТОО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</w:rPr>
              <w:t xml:space="preserve">Организационный момент </w:t>
            </w:r>
          </w:p>
          <w:p>
            <w:pPr>
              <w:pStyle w:val="Style18"/>
              <w:rPr>
                <w:rFonts w:ascii="Arial" w:hAnsi="Arial" w:cs="Arial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</w:rPr>
            </w:r>
          </w:p>
          <w:p>
            <w:pPr>
              <w:pStyle w:val="Style18"/>
              <w:rPr>
                <w:rFonts w:ascii="Arial" w:hAnsi="Arial" w:cs="Arial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</w:rPr>
            </w:r>
          </w:p>
          <w:p>
            <w:pPr>
              <w:pStyle w:val="Style18"/>
              <w:rPr>
                <w:rFonts w:ascii="Arial" w:hAnsi="Arial" w:cs="Arial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</w:rPr>
            </w:r>
          </w:p>
          <w:p>
            <w:pPr>
              <w:pStyle w:val="Style18"/>
              <w:rPr>
                <w:rFonts w:ascii="Arial" w:hAnsi="Arial" w:cs="Arial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</w:rPr>
            </w:r>
          </w:p>
          <w:p>
            <w:pPr>
              <w:pStyle w:val="Style18"/>
              <w:rPr>
                <w:rFonts w:ascii="Arial" w:hAnsi="Arial" w:cs="Arial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</w:rPr>
            </w:r>
          </w:p>
          <w:p>
            <w:pPr>
              <w:pStyle w:val="Style18"/>
              <w:rPr>
                <w:rFonts w:ascii="Arial" w:hAnsi="Arial" w:cs="Arial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</w:rPr>
            </w:r>
          </w:p>
          <w:p>
            <w:pPr>
              <w:pStyle w:val="Style18"/>
              <w:rPr>
                <w:rFonts w:ascii="Arial" w:hAnsi="Arial" w:cs="Arial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</w:rPr>
            </w:r>
          </w:p>
          <w:p>
            <w:pPr>
              <w:pStyle w:val="Style18"/>
              <w:rPr>
                <w:rFonts w:ascii="Arial" w:hAnsi="Arial" w:cs="Arial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</w:rPr>
            </w:r>
          </w:p>
          <w:p>
            <w:pPr>
              <w:pStyle w:val="Style18"/>
              <w:rPr>
                <w:rFonts w:ascii="Arial" w:hAnsi="Arial" w:cs="Arial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туализация знаний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ормулирование проблемы, планирование деятельности. Поиск решения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вместное открытие знаний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зучен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ие умения - применения нового знания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флексия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 урок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CFCFC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нспект урока "Изменение личных местоимений 1-го и 2-го лица по падежам"</w:t>
            </w:r>
          </w:p>
          <w:p>
            <w:pPr>
              <w:pStyle w:val="Normal"/>
              <w:shd w:fill="FCFCFC" w:val="clear"/>
              <w:ind w:left="-502" w:right="-502" w:hanging="0"/>
              <w:rPr/>
            </w:pPr>
            <w:r>
              <w:rPr/>
              <w:t>  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Здравствуйте, друзья мои!  Вы знаете, сегодня Вирус пошёл гулять, но очень быстро вернулся. Он был так расстроен! ... Я спросил у Вируса: «Что случилось?». Он посмотрел на меня исподлобья, засопел, а потом сел и написал вот такое стихотворение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Вышел на прогулку я –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Без меня ушли друзья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Обещали мне пойти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в рощу – слушать соловья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Ох, забыли вы меня!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Так вести себя нельзя!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Прибегут ещё за мной! ..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Только топну я ногой: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-Вы забыли обо мне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обойдусь без вас вполне!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у, теперь понятно! Вирус обиделся на своих друзей! Конечно, ситуация была не из приятных. Но, надеюсь, друзья Вируса осознают это и больше так поступать не будут. Но Вирусу, прежде, чем обижаться, надо узнать причину, по которой он не застал своих друзей. А пока я предложил Вирусу найти в его стихотворении местоимения первого лица единственного числа. Вирус нашёл одно местоимение в первой строчке – «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Это местоимение используется вместо имени существительного. В данном случае Вирус так называет 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себя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. Он же не станет говорить о себе: «Вышел на прогулку Вирус» ..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 так как местоимение используется вместо имени существительного, то оно должно и изменяться так, как изменяются имена существительные – по падежам. Я попросил Вируса найти падежные формы местоимения «я», но Вирус их не нашё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 первой строчке местоимение «я» отвечает на вопрос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кто?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и стоит в именительном падеж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о второй строчке местоимение «меня». Ушли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(без кого?)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без меня. Родительный падеж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Третья строчка. Местоимение «мне». Обещали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(кому?)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мне. Дательный падеж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 пятой строчке местоимение «меня». Забыли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(кого?)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меня. На этот раз слово «меня» стоит не в родительном, а в винительном падеже. Ведь если вместо него поставить моё любимое имя существительное «коза», то получится так: забыли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(кого?)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козу. Окончание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-у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в существительном первого склонения указывает на винительный падеж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Следующее местоимение, на которое нам надо обратить внимание, дано с предлогом «за» – «за мной». Прибегут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 (за кем?)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за мной. Творительный падеж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И ещё одно местоимение, вновь с предлогом, – «обо мне». Забыли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(о ком?)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обо мне. Предложный падеж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идишь, Вирус, мы просклоняли местоимение «я», поставив его во все шесть падежей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Ты прав, Вирус! Действительно, в косвенных падежах – родительном, дательном, винительном, творительном и предложном они совершенно не похожи на местоимение «я» в именительном падеже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о, тем не менее, именно так склоняется местоимение первого лица единственного числа «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 теперь давайте просклоняем местоимение первого лица 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множественного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числа «мы»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Это кто? Мы. Именительный падеж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Нет кого? Нас. Родительный падеж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Дать кому? Нам. Дательный падеж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Вижу кого? Нас. Винительный падеж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Горжусь кем? Нами. Творительный падеж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Думаю о ком? О нас. Предложный падеж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Как видите, при склонении местоимения первого лица множественного числа «мы», его форма в косвенных падежах тоже отличается от формы именительного падежа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у что же, с местоимениями первого лица разобрались, перейдём к местоимениям второго лица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 единственном числе это местоимение «ты», а во множественном числе – «вы»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Склоняем местоимение «ты»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Именительный падеж. Это кто? Ты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Родительный падеж. Нет кого? Тебя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Дательный падеж. Дать кому? Тебе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Винительный падеж. Вижу кого? Тебя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Творительный падеж. Горжусь кем? Тобой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Предложный падеж. Думаю о ком? О тебе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у, здесь при склонении местоимений хотя бы первая буква сохраняется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 теперь просклоняем местоимение «вы»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Именительный падеж. Это кто? Вы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Родительный падеж. Нет кого? Вас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Дательный падеж. Дать кому? Вам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Винительном падеж. Вижу кого? Вас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Творительный падеж. Горжусь кем? Вами.</w:t>
            </w:r>
          </w:p>
          <w:p>
            <w:pPr>
              <w:pStyle w:val="Normal"/>
              <w:shd w:fill="FFFFFF" w:val="clea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Предложный падеж. Думаю о ком? О вас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Как видите, при склонении местоимения второго лица множественного числа, «вы», тоже от именительного падежа остаётся только первая буква «в»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у вот, мы и просклоняли местоимения первого и второго лица. При этом местоимения, стоящие в именительном падеже, считаются их начальной формой. Это местоимения первого лица «я», «мы» и местоимения второго лица «ты», «вы»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Про местоимения третьего лица мы поговорим на следующем уроке. А пока нам предстоит ещё немало работы с местоимениями первого и второго лица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Посмотри, Вирус, на какие вопросы отвечают местоимения первого и второго лица?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Кто?, кого?, кому?, кем?, о ком?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Это те вопросы, которые ставятся к одушевлённым именам существительным. И ни разу мы не поставили вопросы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что?, чего? чему? чем?, о чём?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Как ты думаешь, почему?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ирус: Не знаю..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Так как местоимения используют вместо имён существительных, то и вопросы к ним ставятся такие же, как к именам существительным. Однако к местоимениям первого и второго лица мы ставили только вопросы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кто?, кого?, кому?, кем?, о ком?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и не ставили вопросы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что?, чего?, чему?, чем?, о чём?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Это потому, что местоимения первого лица обычно называют того, кто говорит о себе, а местоимения второго лица – того, к кому обращаются с речью. В таком случае подразумевается, что действующие лица – одушевлённые. Даже, если говорящий обращается к какому-то предмету, он одушевляет, оживляет этот предмет в своих мыслях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от, например, в сказке Александра Сергеевича Пушкина, маленький князь обращается к морской волне: «Ты, волна моя, волна!..», надеясь на то, что волна его услышит и поможет. А значит, волна здесь выступает одушевлённым лицом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у а теперь я предлагаю вам, друзья мои, определить, какими членами предложения могут быть личные местоимения. Вот перед вами несколько предложений. Найдите в них главные члены предложения, подчеркните их. А ещё найдите все местоимения. Определите лицо, число и падеж этих местоимений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Хочу вас предупредить: для того, чтобы определить лицо и число личного местоимения, надо поставить это местоимение в начальную форму, то есть в форму именительного падежа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у что, друзья мои, справились? Давайте проверим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Я (1-е л., ед.ч., И.п.) стою на обрывистом берегу широкой реки». В этом предложении грамматическая основа – «я стою». Местоимение «я» первого лица единственного числа стоит в именительном падеже и является подлежащим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У меня (1-е л., ед.ч., Р.п.) словно выросли крылья за спиной». Грамматическая основа – «крылья выросли». Местоимение с предлогом «у меня» первого лица единственного числа стоит в родительном падеже и является второстепенным членом предложения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Сегодня мы (1-е л., мн.ч., И.п.) празднуем день рождения Светы Кондратьевой»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Грамматическая основа – «мы празднуем». Местоимение «мы» первого лица множественного числа стоит в именительном падеже и является подлежащим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Учительница похвалила нас (1-е л., мн.ч., В.п.) за активное участие в сборе металлолома». Грамматическая основа – «учительница похвалила». Местоимение «нас» первого лица множественного числа стоит в винительном падеже и является второстепенным членом предложения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Скоро ты (2-е л., ед.ч., И.п.) поедешь в загородный лагерь отдыхать». Грамматическая основа – «ты поедешь». Местоимение «ты» второго лица единственного числа стоит в именительном падеже и является подлежащим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Катя не поедет с тобой (2-е л., ед.ч., Т.п.) в загородный лагерь». Грамматическая основа – «Катя не поедет». Местоимение с предлогом «с тобой» второго лица единственного числа стоит в творительном падеже и является второстепенным членом предложения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Вы (2-е л., мн.ч., И.п.) скоро поедете на экскурсию в Великий Устюг». Грамматическая основа – «вы поедете». Местоимение «вы» второго лица множественного числа стоит в именительном падеже и является подлежащим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О вас (2-е л., мн.ч., П.п.) обязательно ребята напишут заметку в школьную стенгазету». Грамматическая основа – «ребята напишут». Местоимение с предлогом «о вас» второго лица множественного числа стоит в предложном падеже и является второстепенным членом предложения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Друзья мои, обратите внимание на то, что все местоимения, которые стоят в именительном падеже в предложениях являются подлежащими, а те местоимения, которые стоят в косвенных падежах, являются второстепенными членами предложения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 ещё посмотрите на предлоги. Они с местоимениями пишутся раздельно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сё совершенно так же, как у имён существительных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Кстати, хочу обратить ваше внимание на сложное слово «металлолом». В нём два корня – металл- и -лом. Ведь, зачастую, это сломанные металлические изделия, которые можно переплавить и сделать что-то новое и полезное. И, пожалуйста, не путайте слова «металл» и «железо». Ведь железо – это только один из огромного множества металлов, таких, например, как золото, серебро, медь, олово, свинец и многие другие веще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 вот запомнить написание слова «мета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лл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» необходимо. С железом его роднит буква «е» в первом слог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И, конечно, не забудьте про удвоенную «л» в конце слова. Есть удвоение и в родственных словах, например, в слове «мета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лл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ический»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металл металлический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у, вот и пришло время подвести итоги нашего урока. Что же вам надо запомнить?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Личные местоимения изменяются по падежам и отвечают на те же вопросы, что и имена существительные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Местоимения, стоящие в именительном падеже, считаются их начальной формой. Это местоимения первого лица «я», «мы» и местоимения второго лица «ты», «вы»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Местоимения, стоящие в именительном падеже, в предложении являются подлежащим. Местоимения в косвенных падежах являются второстепенными членами предложения.</w:t>
            </w:r>
          </w:p>
          <w:p>
            <w:pPr>
              <w:pStyle w:val="Normal"/>
              <w:shd w:fill="FFFFFF" w:val="clear"/>
              <w:spacing w:before="0" w:after="335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Чтобы определить лицо и число личного местоимения, стоящего в одном из косвенных падежей, надо поставить это местоимение в начальную форму, то есть в форму именительного падеж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Познавательные УУД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Формируем  умение извлекать информацию из схем, иллюстраций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Формируем умение выявлять сущность, особенности объект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 основе анализа объектов делать вывод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Формируем умение слушать и понимать других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Формируем умение строить речевое высказывание в соответствии с поставленными задачам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формлять свои мысли в устной форм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Формируем умение учиться высказывать своё предположение на основе работы с материалом учебник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прогнозировать предстоящую работу (составлять план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существлять познавательную и личностную рефлексию.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Личностные 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уем мотивации к обучению и целенаправленной познаватель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" w:right="170" w:gutter="0" w:header="0" w:top="425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10289540" cy="724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63" t="4493" r="6086" b="7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9540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93655" cy="7134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811" r="-4" b="2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3655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5" w:right="39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Baskerville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  <w:sz w:val="3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 Black" w:hAnsi="Arial Black" w:cs="Arial"/>
      <w:i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2"/>
    <w:qFormat/>
    <w:rPr/>
  </w:style>
  <w:style w:type="character" w:styleId="Dglibraryratenumber">
    <w:name w:val="dg-library__rate--numbe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Dglibraryratetitle">
    <w:name w:val="dg-library__rate--title"/>
    <w:basedOn w:val="Style12"/>
    <w:qFormat/>
    <w:rPr/>
  </w:style>
  <w:style w:type="character" w:styleId="C4">
    <w:name w:val="c4"/>
    <w:basedOn w:val="Style12"/>
    <w:qFormat/>
    <w:rPr/>
  </w:style>
  <w:style w:type="character" w:styleId="C10">
    <w:name w:val="c1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12"/>
    <w:qFormat/>
    <w:rPr/>
  </w:style>
  <w:style w:type="character" w:styleId="C9">
    <w:name w:val="c9"/>
    <w:basedOn w:val="Style12"/>
    <w:qFormat/>
    <w:rPr/>
  </w:style>
  <w:style w:type="character" w:styleId="C17">
    <w:name w:val="c17"/>
    <w:basedOn w:val="Style12"/>
    <w:qFormat/>
    <w:rPr/>
  </w:style>
  <w:style w:type="character" w:styleId="C30">
    <w:name w:val="c30"/>
    <w:basedOn w:val="Style12"/>
    <w:qFormat/>
    <w:rPr/>
  </w:style>
  <w:style w:type="character" w:styleId="C23">
    <w:name w:val="c23"/>
    <w:basedOn w:val="Style12"/>
    <w:qFormat/>
    <w:rPr/>
  </w:style>
  <w:style w:type="character" w:styleId="C1">
    <w:name w:val="c1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5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ain">
    <w:name w:val="_main"/>
    <w:qFormat/>
    <w:pPr>
      <w:keepLines/>
      <w:widowControl/>
      <w:bidi w:val="0"/>
      <w:spacing w:lineRule="exact" w:line="220"/>
      <w:ind w:right="72" w:hanging="0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Subhead2">
    <w:name w:val="_subhead2"/>
    <w:basedOn w:val="Normal"/>
    <w:next w:val="Normal"/>
    <w:qFormat/>
    <w:pPr>
      <w:keepNext w:val="true"/>
      <w:spacing w:before="40" w:after="0"/>
      <w:ind w:left="714" w:hanging="0"/>
    </w:pPr>
    <w:rPr>
      <w:rFonts w:ascii="NewBaskervilleC;Courier New" w:hAnsi="NewBaskervilleC;Courier New" w:cs="NewBaskervilleC;Courier New"/>
      <w:i/>
      <w:sz w:val="20"/>
      <w:szCs w:val="20"/>
      <w:lang w:val="en-US"/>
    </w:rPr>
  </w:style>
  <w:style w:type="paragraph" w:styleId="Head2">
    <w:name w:val="_head2"/>
    <w:qFormat/>
    <w:pPr>
      <w:keepNext w:val="true"/>
      <w:keepLines/>
      <w:widowControl/>
      <w:bidi w:val="0"/>
      <w:spacing w:before="86" w:after="0"/>
      <w:ind w:left="714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1:43:00Z</dcterms:created>
  <dc:creator>Лариса</dc:creator>
  <dc:description/>
  <cp:keywords/>
  <dc:language>en-US</dc:language>
  <cp:lastModifiedBy>111</cp:lastModifiedBy>
  <cp:lastPrinted>2021-03-09T07:29:00Z</cp:lastPrinted>
  <dcterms:modified xsi:type="dcterms:W3CDTF">2021-03-09T04:09:00Z</dcterms:modified>
  <cp:revision>18</cp:revision>
  <dc:subject/>
  <dc:title/>
</cp:coreProperties>
</file>