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rok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РОК 120</w:t>
      </w:r>
    </w:p>
    <w:p>
      <w:pPr>
        <w:pStyle w:val="Ots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m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Разряды местоимений. Правописание местоимений</w:t>
      </w:r>
    </w:p>
    <w:p>
      <w:pPr>
        <w:pStyle w:val="Texturok1"/>
        <w:ind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ип урока.</w:t>
      </w:r>
      <w:r>
        <w:rPr>
          <w:rFonts w:cs="Times New Roman" w:ascii="Times New Roman" w:hAnsi="Times New Roman"/>
        </w:rPr>
        <w:t xml:space="preserve"> Урок обобщения знаний. 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ческое сопровождение урока: 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ия оценивания учебных успехов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ия проблемного диалога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нформационные технологии, ИКТ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личностно-ориентированные  технологии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ия воспитания духовной культуры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ия педагогического сотрудничества, здоровьесберегающий  компонент (динамическая пауза)</w:t>
      </w:r>
    </w:p>
    <w:p>
      <w:pPr>
        <w:pStyle w:val="Texturok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urok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оды обучения:  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етод творческого чтения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ллюстративный метод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эвристический метод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исковый метод;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етод анализа и синтеза.</w:t>
      </w:r>
    </w:p>
    <w:p>
      <w:pPr>
        <w:pStyle w:val="Texturok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urok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тература: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Русский язык 5-9 классы .Стандарты второго поколения. М.: «Просвещение», 2011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: учебник для 6 класса общеобразовательных учреждений: в 2ч. / под редакцией Е.А. Быстровой, Л.В. Кибиревой, Ю.Н. Гостевой, И.Р. Калмыковой, Е.С. Юрьевой. – М.: ООО «Русское слово - учебник», 2013- (ФГОС. Инновационная школа )</w:t>
      </w:r>
    </w:p>
    <w:p>
      <w:pPr>
        <w:pStyle w:val="Texturok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тернет-ресурсы: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http://wiki.iteach.ru/index.php</w:t>
      </w:r>
    </w:p>
    <w:p>
      <w:pPr>
        <w:pStyle w:val="Texturok1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http:// Единая коллекция Цифровых Образовательных Ресурсов// Русский язык. 6 класс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http://www.1september.ru/ru/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http://www.school2100.ru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повторение  и обобщение  знаний о части речи – местоимении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нание грамматических  признаков местоимений, его  синтаксической роли  в  предложении  и  правописания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вершенствование использования в речи имен и местоимений.</w:t>
      </w:r>
    </w:p>
    <w:p>
      <w:pPr>
        <w:pStyle w:val="Texturo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Цели как деятельность учеников. </w:t>
      </w:r>
    </w:p>
    <w:p>
      <w:pPr>
        <w:pStyle w:val="Texturok1"/>
        <w:rPr/>
      </w:pPr>
      <w:r>
        <w:rPr>
          <w:rFonts w:cs="Times New Roman" w:ascii="Times New Roman" w:hAnsi="Times New Roman"/>
          <w:b/>
          <w:bCs/>
        </w:rPr>
        <w:t xml:space="preserve">М/п: </w:t>
      </w:r>
      <w:r>
        <w:rPr>
          <w:rFonts w:cs="Times New Roman" w:ascii="Times New Roman" w:hAnsi="Times New Roman"/>
        </w:rPr>
        <w:t>анализировать, сравнивать, обобщать, строить рассуждения, задавать вопросы.</w:t>
      </w:r>
    </w:p>
    <w:p>
      <w:pPr>
        <w:pStyle w:val="Texturok1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познавать местоимения в тексте, выявлять отличие местоимений – существительных, местоимений - прилагательных, местоимений - числительных, местоимений – наречий. определять признаки личных местоимений.</w:t>
      </w:r>
    </w:p>
    <w:p>
      <w:pPr>
        <w:pStyle w:val="Texturok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роль местоимений в текст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  <w:gridCol w:w="423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момент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 Проверка готовности к уроку. Выявление отсутствующих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цените свою готовность к уроку  на маршрутном листе!!!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Актуализация и углубление изученного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ирующий ввод в тему урока.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слушайте стихотворение и сформулируйте тему урока:</w:t>
            </w:r>
          </w:p>
          <w:p>
            <w:pPr>
              <w:pStyle w:val="O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н не любит ленивых ,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ех, кто быстро сдается.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надежных, трусливых.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н над ними смеется.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Благосклонен он очень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 тем, кто духом силен.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 победы дарует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ишь выносливым он.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Кто же такой ОН,НИМИ? (спорт)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однимите руки, кто занимается спортом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Как вас называет учитель физической культуры  Марина Алексеевна? (класс – спортсменов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оэтому помощник на уроке – мяч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!!!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сказывать предположения на основе наблюден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цель уро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ЗСП слова «Спортсмен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Запись числа, классной работы, </w:t>
            </w:r>
            <w:r>
              <w:rPr>
                <w:rFonts w:cs="Times New Roman" w:ascii="Times New Roman" w:hAnsi="Times New Roman"/>
                <w:b/>
              </w:rPr>
              <w:t xml:space="preserve">ЗСП 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Спортсмен - </w:t>
            </w:r>
            <w:r>
              <w:rPr>
                <w:rFonts w:cs="Times New Roman" w:ascii="Times New Roman" w:hAnsi="Times New Roman"/>
                <w:spacing w:val="-2"/>
              </w:rPr>
              <w:t>тот, кто систематически или профессионально занимается спортом.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</w:rPr>
              <w:t>III. Формулирование темы и целей урока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 xml:space="preserve">А что такое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pacing w:val="-2"/>
              </w:rPr>
              <w:t xml:space="preserve">он </w:t>
            </w:r>
            <w:r>
              <w:rPr>
                <w:rFonts w:cs="Times New Roman" w:ascii="Times New Roman" w:hAnsi="Times New Roman"/>
                <w:spacing w:val="-2"/>
              </w:rPr>
              <w:t xml:space="preserve"> с языковой точки зрения? (Местоимения.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вам помогло догадаться о слове - отгадке? (Род местоимений, прилагательные.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зовите ключевое слово урока. (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Местоимени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Сформулируйте тему урока.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Цель</w:t>
            </w:r>
          </w:p>
          <w:p>
            <w:pPr>
              <w:pStyle w:val="Texturok1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ись темы урока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b/>
              </w:rPr>
              <w:t>2. Строим алгоритм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ъясните с точки зрения этимологии это слово (вместо имени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о какого имени?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ществительного,  прилагательного,   числительного ……и наречия)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Морфологическая пятиминутка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ите слова – местоимения по 4 группам.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осмотрите, кто существительное, кто </w:t>
            </w:r>
            <w:r>
              <w:rPr>
                <w:rFonts w:cs="Times New Roman" w:ascii="Times New Roman" w:hAnsi="Times New Roman"/>
                <w:b/>
              </w:rPr>
              <w:t>прилагательного,   числительного ……и кто наречия (на парте – разноцветные кружки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ей      собой       где – то       когда – либо     мой твой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 -  как        какой – нибудь    наш      тот    этот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      столько     сколько      который  таков    они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    иной     все      ничто       никуда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кто     каждый       иной  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 (зелёный кружок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!!!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Познавательные УУД: </w:t>
            </w:r>
          </w:p>
          <w:p>
            <w:pPr>
              <w:pStyle w:val="Normal"/>
              <w:spacing w:before="0" w:after="20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ладеть разными видами чтения (ознакомительным, изучающим)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и передавать информацию, полученную в результате чтения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обобщать, делать выводы, строить логические рассуждения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</w:rPr>
              <w:t>III. Закрепление темы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бъединяет все местоимения</w:t>
              <w:softHyphen/>
              <w:t xml:space="preserve">существительные? (Отвечают на вопросы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кто? что?</w:t>
            </w:r>
            <w:r>
              <w:rPr>
                <w:rFonts w:cs="Times New Roman" w:ascii="Times New Roman" w:hAnsi="Times New Roman"/>
              </w:rPr>
              <w:t>, изменяются по падежам.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 что их отличает от существительных? (Не называют, а указывают на …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бъединяет все местоимения</w:t>
              <w:softHyphen/>
              <w:t xml:space="preserve">прилагательные? (Отвечают на вопросы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какой ? чей?</w:t>
            </w:r>
            <w:r>
              <w:rPr>
                <w:rFonts w:cs="Times New Roman" w:ascii="Times New Roman" w:hAnsi="Times New Roman"/>
              </w:rPr>
              <w:t>, изменяются по родам,числам, падежам.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 что их отличает от существительных? (Не называют, а указывают на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бъединяет все местоимения</w:t>
              <w:softHyphen/>
              <w:t xml:space="preserve">числительные? (Отвечают на вопросы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сколько ? который?</w:t>
            </w:r>
            <w:r>
              <w:rPr>
                <w:rFonts w:cs="Times New Roman" w:ascii="Times New Roman" w:hAnsi="Times New Roman"/>
              </w:rPr>
              <w:t>, изменяются по падежам.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 что их отличает от существительных? (Не называют, а указывают на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бъединяет все местоимения</w:t>
              <w:softHyphen/>
              <w:t xml:space="preserve">наречия? (Отвечают на вопросы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где ? который?</w:t>
            </w:r>
            <w:r>
              <w:rPr>
                <w:rFonts w:cs="Times New Roman" w:ascii="Times New Roman" w:hAnsi="Times New Roman"/>
              </w:rPr>
              <w:t>, никак не изменяются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 что их отличает от наречий? (Не называют, а указывают напризнак другого признака 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!!!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Закрепление изученного материала.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ак ещё можно распределить эти слова?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рядам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всего разрядов местоимений в русском языке? (9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бъединяем? (вопросительно - относительные)</w:t>
            </w:r>
          </w:p>
          <w:p>
            <w:pPr>
              <w:pStyle w:val="Texturok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(слайд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излагать свои мысли в устной форме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знавательную и личностную рефлексию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Работа в группах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Работа в парах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ем в командах. Расскажите на основе изученного материала о каждом разряде .Используя материал учебника .</w:t>
            </w:r>
          </w:p>
          <w:p>
            <w:pPr>
              <w:pStyle w:val="Texturok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0пределяем разряды с помощью выбора спортивной фигурки – на оборотной стороне написано</w:t>
            </w:r>
          </w:p>
          <w:p>
            <w:pPr>
              <w:pStyle w:val="Texturok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аждый фиксирует услышанную информацию в тетрадь.– готовимся к зачёту по теме «Местоимение»</w:t>
            </w:r>
          </w:p>
          <w:p>
            <w:pPr>
              <w:pStyle w:val="Texturok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ние – построить  предложение с 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аимопроверка (работа в парах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!!!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еобразовывать ее из одной формы в другую (текст в таблицу), соотносить информацию, представленную в разных форм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/>
            </w:pPr>
            <w:r>
              <w:rPr>
                <w:rFonts w:cs="Times New Roman" w:ascii="Times New Roman" w:hAnsi="Times New Roman"/>
              </w:rPr>
              <w:t xml:space="preserve">V.  Учи.ру. 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Правописание местоимений»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Выполнение работы на образовательной платформе «Учи.ру»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результат работы - сразу) 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зультаты работы вы видите на слайде.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веряем работу. Оцените себя на маршрутном листе!!!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- Покажите домики, у кого 5</w:t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ind w:left="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отбора и систематизации материала.</w:t>
            </w:r>
          </w:p>
          <w:p>
            <w:pPr>
              <w:pStyle w:val="Normal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>ТОУ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ать навыки работы в паре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Итог урока.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акова же цель урока?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Что значит уметь работать в команде? (Значит уметь побеждать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94000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.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тьте на шуточные вопросы</w:t>
              <w:softHyphen/>
              <w:t>загадки: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>а) В каком местоимении два звука, но одна буква? (</w:t>
            </w:r>
            <w:r>
              <w:rPr>
                <w:rFonts w:cs="Times New Roman" w:ascii="Times New Roman" w:hAnsi="Times New Roman"/>
                <w:i/>
                <w:iCs/>
              </w:rPr>
              <w:t>Я.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>б) Какие два местоимения портят дорогу? (</w:t>
            </w:r>
            <w:r>
              <w:rPr>
                <w:rFonts w:cs="Times New Roman" w:ascii="Times New Roman" w:hAnsi="Times New Roman"/>
                <w:i/>
                <w:iCs/>
              </w:rPr>
              <w:t>Я–Мы</w:t>
            </w:r>
            <w:r>
              <w:rPr>
                <w:rFonts w:cs="Times New Roman" w:ascii="Times New Roman" w:hAnsi="Times New Roman"/>
              </w:rPr>
              <w:t>.)</w:t>
            </w:r>
          </w:p>
          <w:p>
            <w:pPr>
              <w:pStyle w:val="Texturok1"/>
              <w:rPr/>
            </w:pPr>
            <w:r>
              <w:rPr>
                <w:rFonts w:cs="Times New Roman" w:ascii="Times New Roman" w:hAnsi="Times New Roman"/>
              </w:rPr>
              <w:t xml:space="preserve">в) Сколько личных местоимений в слове </w:t>
            </w:r>
            <w:r>
              <w:rPr>
                <w:rFonts w:cs="Times New Roman" w:ascii="Times New Roman" w:hAnsi="Times New Roman"/>
                <w:i/>
                <w:iCs/>
              </w:rPr>
              <w:t>семья</w:t>
            </w:r>
            <w:r>
              <w:rPr>
                <w:rFonts w:cs="Times New Roman" w:ascii="Times New Roman" w:hAnsi="Times New Roman"/>
              </w:rPr>
              <w:t>? (</w:t>
            </w:r>
            <w:r>
              <w:rPr>
                <w:rFonts w:cs="Times New Roman" w:ascii="Times New Roman" w:hAnsi="Times New Roman"/>
                <w:i/>
                <w:iCs/>
              </w:rPr>
              <w:t>Семь Я</w:t>
            </w:r>
            <w:r>
              <w:rPr>
                <w:rFonts w:cs="Times New Roman" w:ascii="Times New Roman" w:hAnsi="Times New Roman"/>
              </w:rPr>
              <w:t>.)</w:t>
            </w:r>
          </w:p>
          <w:p>
            <w:pPr>
              <w:pStyle w:val="Texturok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>ТОУУ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излагать свои мысли в устной форме.</w:t>
            </w:r>
          </w:p>
          <w:p>
            <w:pPr>
              <w:pStyle w:val="Xo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I. Домашнее задание. </w:t>
            </w:r>
          </w:p>
          <w:p>
            <w:pPr>
              <w:pStyle w:val="Ri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Написать сочинение – миниатюру на тему «Мой любимый спортсмен», «Мой любимый вид спорта», используя местоимения разных разрядов, определить разряд каждого местоиения, синтаксическую роль и  морфологические признаки  в зависимости от того, к  какой группе  местоимений относятся </w:t>
            </w:r>
          </w:p>
          <w:p>
            <w:pPr>
              <w:pStyle w:val="Texturok1"/>
              <w:ind w:left="6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urok">
    <w:name w:val="text_urok Знак"/>
    <w:qFormat/>
    <w:rPr>
      <w:rFonts w:ascii="SchoolBookC;MS Mincho" w:hAnsi="SchoolBookC;MS Mincho" w:cs="SchoolBookC;MS Mincho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0"/>
      <w:szCs w:val="20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9:00Z</dcterms:created>
  <dc:creator>Таня</dc:creator>
  <dc:description/>
  <cp:keywords/>
  <dc:language>en-US</dc:language>
  <cp:lastModifiedBy>User</cp:lastModifiedBy>
  <cp:lastPrinted>2014-02-09T12:26:00Z</cp:lastPrinted>
  <dcterms:modified xsi:type="dcterms:W3CDTF">2021-03-14T19:59:00Z</dcterms:modified>
  <cp:revision>45</cp:revision>
  <dc:subject/>
  <dc:title/>
</cp:coreProperties>
</file>