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омеловатская 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2"/>
        <w:shd w:fill="auto" w:val="clear"/>
        <w:spacing w:lineRule="auto" w:line="36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860"/>
      </w:tblGrid>
      <w:tr>
        <w:trPr>
          <w:trHeight w:val="2582" w:hRule="atLeast"/>
        </w:trPr>
        <w:tc>
          <w:tcPr>
            <w:tcW w:w="3510" w:type="dxa"/>
            <w:tcBorders/>
          </w:tcPr>
          <w:p>
            <w:pPr>
              <w:pStyle w:val="31"/>
              <w:shd w:fill="auto" w:val="clear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31"/>
              <w:shd w:fill="auto" w:val="clear"/>
              <w:autoSpaceDE w:val="false"/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 методобъединении </w:t>
            </w:r>
          </w:p>
          <w:p>
            <w:pPr>
              <w:pStyle w:val="31"/>
              <w:shd w:fill="auto" w:val="clear"/>
              <w:autoSpaceDE w:val="false"/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ителей математики и информатики</w:t>
            </w:r>
          </w:p>
          <w:p>
            <w:pPr>
              <w:pStyle w:val="31"/>
              <w:shd w:fill="auto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уководитель МО </w:t>
            </w:r>
          </w:p>
          <w:p>
            <w:pPr>
              <w:pStyle w:val="31"/>
              <w:shd w:fill="auto" w:val="clear"/>
              <w:autoSpaceDE w:val="false"/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Левченко В. В.</w:t>
            </w:r>
          </w:p>
          <w:p>
            <w:pPr>
              <w:pStyle w:val="31"/>
              <w:shd w:fill="auto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отокол № 1 от 26.08.2020 г.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тняя Л.Я.</w:t>
            </w:r>
          </w:p>
          <w:p>
            <w:pPr>
              <w:pStyle w:val="31"/>
              <w:shd w:fill="auto" w:val="clear"/>
              <w:autoSpaceDE w:val="false"/>
              <w:spacing w:lineRule="auto" w:line="480" w:before="0" w:after="0"/>
              <w:ind w:right="46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 w:val="false"/>
                <w:color w:val="000000"/>
                <w:sz w:val="24"/>
                <w:szCs w:val="24"/>
              </w:rPr>
              <w:t>27.08.2020 г</w:t>
            </w:r>
          </w:p>
        </w:tc>
        <w:tc>
          <w:tcPr>
            <w:tcW w:w="3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Новомеловатская СО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асов А. Н.</w:t>
            </w:r>
          </w:p>
          <w:p>
            <w:pPr>
              <w:pStyle w:val="31"/>
              <w:shd w:fill="auto" w:val="clear"/>
              <w:autoSpaceDE w:val="false"/>
              <w:spacing w:lineRule="auto" w:line="480" w:before="0" w:after="0"/>
              <w:ind w:right="46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каз № 100 от 28.08.2020 г </w:t>
            </w:r>
          </w:p>
        </w:tc>
      </w:tr>
    </w:tbl>
    <w:p>
      <w:pPr>
        <w:pStyle w:val="2"/>
        <w:shd w:fill="auto" w:val="clear"/>
        <w:spacing w:lineRule="auto" w:line="36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>
          <w:sz w:val="28"/>
          <w:szCs w:val="28"/>
        </w:rPr>
        <w:t>Рабочая программа по учебному курсу «Математический поиск»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компонент основной образовательной программы ООО)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ГОС ООО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Срок освоения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ель: Медведева Т. П.</w:t>
      </w:r>
    </w:p>
    <w:p>
      <w:pPr>
        <w:pStyle w:val="2"/>
        <w:shd w:fill="auto" w:val="clear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математики</w:t>
      </w:r>
    </w:p>
    <w:p>
      <w:pPr>
        <w:pStyle w:val="2"/>
        <w:shd w:fill="auto" w:val="clear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й квалификационной категории</w:t>
      </w:r>
    </w:p>
    <w:p>
      <w:pPr>
        <w:pStyle w:val="31"/>
        <w:shd w:fill="auto" w:val="clear"/>
        <w:spacing w:lineRule="auto" w:line="360" w:before="0" w:after="0"/>
        <w:ind w:right="4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2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бочая программа учебного курса «Математический поиск»  </w:t>
      </w:r>
      <w:r>
        <w:rPr>
          <w:rFonts w:eastAsia="Times New Roman" w:cs="Times New Roman" w:ascii="Times New Roman" w:hAnsi="Times New Roman"/>
          <w:sz w:val="28"/>
          <w:szCs w:val="28"/>
        </w:rPr>
        <w:t>для 8 класса МБОУ Новомеловатской СОШ составлена в соответствии с Требованиями к результатам  освоения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 (приказ Министерства образования и науки РФ от 17 декабря 2010 г. № 1897),  с учетом основных идей и положений Программы развития универсальных учебных действий для общего образования с соблюдением Санитарно -  эпидемиологических  правил  и  нормативов  СанПиН 2.4.2.2821 – 10  «Санитарно  -  эпидемиологические   требования  к  условиям   и   организации  обучения  в  общеобразовательных  учреждениях», с соблюдением преемственности с примерными программами начального общего образования на основ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рной  программы основного общего образования. Математика. (Стандарты второго поколения.) – М. : Просвещение, 2010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граммы по математике для 5 - 11 классов общеобразовательных организаций, 2016 г. (Коллектив авторов: А.Г. Мерзляк, В.Б. Полонский и др.)</w:t>
      </w:r>
    </w:p>
    <w:p>
      <w:pPr>
        <w:pStyle w:val="Normal"/>
        <w:keepNext w:val="true"/>
        <w:keepLines/>
        <w:suppressLineNumbers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ой образовательной программы МБОУ Новомеловатская СОШ;</w:t>
      </w:r>
    </w:p>
    <w:p>
      <w:pPr>
        <w:pStyle w:val="Style171"/>
        <w:widowControl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- Учебного плана МБОУ  Новомеловатская СОШ  Калачеевского района Воронежской области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граммы духовно-нравственного развития и воспитания личности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ании пособ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тематика. ОГЭ.  Типовые тестовые задания». Авторы: Кузнецова Л.В., Рослова Л.О., редактор - составитель экзаменационных КИМов Ященко И.В., издательство «Экзамен»,  2019.      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«Математический поиск» введён по результатам мониторинга образовательных потребностей и запросов обучающихся и родителей (законных представителей).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В учебном плане на изучение курса отводится 17  часов в год. </w:t>
      </w:r>
      <w:r>
        <w:rPr>
          <w:rFonts w:cs="Times New Roman" w:ascii="Times New Roman" w:hAnsi="Times New Roman"/>
          <w:sz w:val="28"/>
          <w:szCs w:val="28"/>
        </w:rPr>
        <w:t xml:space="preserve">Срок освоения программы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граммы.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ый курс позволяет планомерно вести внеурочную деятельность по предмету. Различные формы проведения занятий (тестирование, практикум по  решению задач, игровые занятия, практические занятия, работа с научно - популярной литературой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ют повышению интереса к предмету. Рассмотрение более сложных заданий, задач повышенной трудности, способствует формированию элементов логической и алгоритмической грамотности, коммуникативных умений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курса - развитие  и закрепление интереса к математи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sz w:val="28"/>
          <w:szCs w:val="28"/>
        </w:rPr>
        <w:t>, поставленные на этот учебный год: формирование логического мышления, посредством решения задач; начальная подготовка к ОГЭ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держит как занимательный материал, так и дополняющий, расширяющий программу общеобразовательной школы по математике. Большое внимание в программе  уделяется выполнению самостоятельных заданий творческого характера, изучению раз</w:t>
        <w:softHyphen/>
        <w:t>личных арифметических методов решения задач и др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освоения учебного курс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Изучение учебного курса «Математический поиск» по данной программе способствует формированию у обучаю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 самостоятельности суждений, независимости,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итичность мышления, инициатива, находчивость, активность при решении математических задач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в процессе совместного обсуждения алгоритма решения задач, использование его в ходе самостоятельн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зученных способов и приёмов вычислений для работы на уроках и во внеурочной деятельн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групповую рабо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суждении проблемных вопросов, высказывание собственного мнения и аргументирование его, аргументирование своей позиции в коммуникации, учитывание разных мнений, использование критериев для обоснования своего су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оставление полученного результата с заданным услови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ние своей деятельности: обнаружение и исправление ошиб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текста задачи: ориентирование в тексте, выделение условия и вопроса, данных и искомых чисел (величи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ситуации, описанной в тексте задачи, поиск и выбор необходимой информации, содержащейся в тексте задачи, на рисунке или в таблице, для ответа на заданные вопрос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пределение последовательности «шагов» решения зада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ение (обоснование) выполняемых и выполненных действ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роизведение способа решения зада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предложенных вариантов решения задачи, выбор верных, наиболее эффективного способа решения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предъявленного готового решения задачи (верно, неверно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учебном диалоге, оценка процесса поиска и результатов решения задачи, сопоставление полученного (промежуточного, итогового) результата с заданным услов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значения математики для повседневной жизни 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фундамента для математического развит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  механизмов  мышления, характерных для математической деятельности;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логические обосновани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менение к решению математических и нематематических задач предполагающее умение: выполнение вычислений с натуральными числами, решение текстовых задач арифметическим способом и с помощью уравнения, читать и использовать информацию в виде таблиц, диаграмм, решать простейшие комбинаторные задачи перебором возможных вариантов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курс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занятие: режим занятий,  цели и задачи курса. Учимся правильно рассуждать. Что значит рассуждать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ика в математике. </w:t>
      </w:r>
      <w:r>
        <w:rPr>
          <w:rFonts w:cs="Times New Roman" w:ascii="Times New Roman" w:hAnsi="Times New Roman"/>
          <w:sz w:val="28"/>
          <w:szCs w:val="28"/>
        </w:rPr>
        <w:t>Арифметические операции с натуральными числами и дробями. Анализ диаграмм, таблиц и схем. Расположение чисел (точек) на координатной прямой. Преобразование выражений. Арифметический квадратный корень. Преобразование выражений, содержащих квадратные корни. Решение уравнений. Построение графиков функций. Работа с формулами. Решение систем уравнений.</w:t>
      </w:r>
    </w:p>
    <w:p>
      <w:pPr>
        <w:pStyle w:val="Normal"/>
        <w:spacing w:before="60" w:after="144"/>
        <w:ind w:left="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, требующие нетрадиционного мышления</w:t>
      </w:r>
      <w:r>
        <w:rPr>
          <w:rFonts w:cs="Times New Roman" w:ascii="Times New Roman" w:hAnsi="Times New Roman"/>
          <w:sz w:val="28"/>
          <w:szCs w:val="28"/>
        </w:rPr>
        <w:t>. Решение задач на проценты. Решение текстовых задач. Решение задач на нахождение площади фигуры. Решение задач повышенной сложности.</w:t>
      </w:r>
      <w:r>
        <w:rPr>
          <w:rFonts w:cs="Times New Roman" w:ascii="Times New Roman" w:hAnsi="Times New Roman"/>
          <w:sz w:val="26"/>
          <w:szCs w:val="26"/>
        </w:rPr>
        <w:t xml:space="preserve"> Мини-проект «Задача для друга по тем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Задачи, требующие нетрадиционного мышления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занятие.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й марафон «Верю - не верю»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ка в математик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, требующие нетрадиционного мышле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Теоретический марафон «Верю - не верю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омеловатская 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31"/>
        <w:shd w:fill="auto" w:val="clear"/>
        <w:spacing w:lineRule="auto" w:line="480" w:before="0" w:after="0"/>
        <w:ind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860"/>
      </w:tblGrid>
      <w:tr>
        <w:trPr>
          <w:trHeight w:val="2582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на методобъединен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учителей математики и информати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Руководитель М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Левченко В. 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Протокол № 1 от 26.08.2020 г.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тняя Л.Я.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460" w:hanging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27.08.2020 г</w:t>
            </w:r>
          </w:p>
        </w:tc>
        <w:tc>
          <w:tcPr>
            <w:tcW w:w="38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Новомеловатская СОШ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асов А. Н.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460" w:hanging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Приказ № 100 от 28.08.2020 г </w:t>
            </w:r>
          </w:p>
        </w:tc>
      </w:tr>
    </w:tbl>
    <w:p>
      <w:pPr>
        <w:pStyle w:val="31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rPr/>
      </w:pPr>
      <w:r>
        <w:rPr>
          <w:sz w:val="24"/>
          <w:szCs w:val="24"/>
        </w:rPr>
        <w:t xml:space="preserve">Календарно-тематическое планирование </w:t>
      </w:r>
    </w:p>
    <w:p>
      <w:pPr>
        <w:pStyle w:val="31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  <w:t>занятий учебного курса «Математический поиск»</w:t>
      </w:r>
    </w:p>
    <w:p>
      <w:pPr>
        <w:pStyle w:val="31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  <w:t>в 8 Г  классе</w:t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48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  <w:t>Учитель:  Медведева Т.П.</w:t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0 - 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80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6202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занятия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одное занятие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кур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авильно рассуждать. Что значит рассуждать? Иногда нужно запастись терпением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ка в математике (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фметический бу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экспр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ый мара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стить про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если сможешь. Решение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 - ка найди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ительное по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й лабирин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ьный редактор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, требующие нетрадиционного мыш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в нашей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-велик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гра на площадке». Решение задач на нахождение площади фигур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простая задача». Решение задач повышенной сложности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Задача для друга по те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дачи, требующие нетрадиционного мышления»»</w:t>
            </w:r>
          </w:p>
        </w:tc>
      </w:tr>
      <w:tr>
        <w:trPr>
          <w:trHeight w:val="4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рафон «Верю - не верю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5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ое обеспечение программы.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гибин Ф.Ф., Е.С. Канин «Математическая шкатулка», М, «Просвещение» 1988.</w:t>
      </w:r>
    </w:p>
    <w:p>
      <w:pPr>
        <w:pStyle w:val="Normal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 w:cs="Verdana" w:ascii="Verdana" w:hAnsi="Verdana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 С.А., Ященко И.В. «ОГЭ по математике от А до Я». Модульный курс. Алгебра». Издательство МЦНМО.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 С.А., Ященко И.В. «ОГЭ по математике от А до Я». Модульный курс. Геометрия». Издательство МЦНМО.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методическое пособие «Математика.  Подготовка к ГИА-9», издательства «Легион» под редакцией Ф.Ф. Лысенко, С.Ю. Калабухова., 2017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урок.рф/library/avtorskaya__programma_elektivnogo_kursa_po___matema_165717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/>
      <w:ind w:hanging="360"/>
      <w:jc w:val="both"/>
    </w:pPr>
    <w:rPr>
      <w:rFonts w:ascii="Times New Roman" w:hAnsi="Times New Roman" w:eastAsia="Times New Roman" w:cs="Times New Roman"/>
      <w:spacing w:val="4"/>
      <w:sz w:val="19"/>
      <w:szCs w:val="19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0" w:before="660" w:after="540"/>
      <w:jc w:val="center"/>
    </w:pPr>
    <w:rPr>
      <w:rFonts w:ascii="Times New Roman" w:hAnsi="Times New Roman" w:eastAsia="Times New Roman" w:cs="Times New Roman"/>
      <w:b/>
      <w:bCs/>
      <w:spacing w:val="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22:04:00Z</dcterms:created>
  <dc:creator>Медведева Т. П.</dc:creator>
  <dc:description/>
  <dc:language>en-US</dc:language>
  <cp:lastModifiedBy>Toshiba</cp:lastModifiedBy>
  <dcterms:modified xsi:type="dcterms:W3CDTF">2020-09-15T22:04:00Z</dcterms:modified>
  <cp:revision>2</cp:revision>
  <dc:subject/>
  <dc:title/>
</cp:coreProperties>
</file>