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ро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етель над городом метёт,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сенний день совсем уйдё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ека замёрзнет и уснё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стынут улицы к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има идёт в родной наш до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 катались на коньках,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чень мы уст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азвели огонь в лесу,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богреваться ст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втра снова мы пойдём и кататься вновь начнё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 катались на коньках,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чень мы уст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озовые щёчки, красные но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т морозной стуж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акалились мы!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 катались на коньках,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чень мы уст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овно три часа подряд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тдыхал мой младший брат,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ря его мы брали!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нег пушистый и искрист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очь бела к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ли покрыта покрывалом,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лянцевым стекло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 горки с папой мы летел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</w:rPr>
        <w:t>а ходу смеялись, п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ли вывернуть сумел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ладкий лёд завёз нас в ел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7:07:00Z</dcterms:created>
  <dc:creator>Hp</dc:creator>
  <dc:description/>
  <cp:keywords/>
  <dc:language>en-US</dc:language>
  <cp:lastModifiedBy>Hp</cp:lastModifiedBy>
  <dcterms:modified xsi:type="dcterms:W3CDTF">2021-06-15T18:20:00Z</dcterms:modified>
  <cp:revision>3</cp:revision>
  <dc:subject/>
  <dc:title/>
</cp:coreProperties>
</file>