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Тема «Алгебраические уравнения»     </w:t>
      </w:r>
      <w:bookmarkStart w:id="0" w:name="_Hlk496811556"/>
      <w:r>
        <w:rPr/>
        <w:t>(1 уровень)</w:t>
      </w:r>
      <w:bookmarkEnd w:id="0"/>
      <w:r>
        <w:rPr>
          <w:b/>
        </w:rPr>
        <w:t xml:space="preserve">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Решить уравнение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Решить биквадратное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Алгебраические уравнения»    </w:t>
      </w:r>
      <w:r>
        <w:rPr/>
        <w:t>(2 уровень)</w:t>
      </w:r>
      <w:r>
        <w:rPr>
          <w:b/>
        </w:rPr>
        <w:t xml:space="preserve">  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Найти корни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Решить уравнение, используя разложение на множител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Алгебраические уравнения»       </w:t>
      </w:r>
      <w:r>
        <w:rPr/>
        <w:t>(3 уровень)</w:t>
      </w:r>
      <w:r>
        <w:rPr>
          <w:b/>
        </w:rPr>
        <w:t xml:space="preserve">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Найти нули функции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Решить уравнение с помощью введения новой переменной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Алгебраические уравнения»   </w:t>
      </w:r>
      <w:r>
        <w:rPr/>
        <w:t>(3 уровень)</w:t>
      </w:r>
      <w:r>
        <w:rPr>
          <w:b/>
        </w:rPr>
        <w:t xml:space="preserve">                                      Алгебра – 9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Решить возвратное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Зная, что один из корней уравнен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 2, найдите   </w:t>
      </w:r>
      <w:r>
        <w:rPr>
          <w:i/>
        </w:rPr>
        <w:t>а</w:t>
      </w:r>
      <w:r>
        <w:rPr/>
        <w:t xml:space="preserve"> и другие корни урав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Уравнения, сводящиеся к алгебраическим»    </w:t>
      </w:r>
      <w:r>
        <w:rPr/>
        <w:t>(2 уровень)</w:t>
      </w:r>
      <w:r>
        <w:rPr>
          <w:b/>
        </w:rPr>
        <w:t xml:space="preserve">            Алгебра – 9</w:t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/>
        <w:t>,</w:t>
        <w:tab/>
        <w:t xml:space="preserve">2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Уравнения, сводящиеся к алгебраическим »     </w:t>
      </w:r>
      <w:r>
        <w:rPr/>
        <w:t>(3 уровень)</w:t>
      </w:r>
      <w:r>
        <w:rPr>
          <w:b/>
        </w:rPr>
        <w:t xml:space="preserve">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 xml:space="preserve">2. </w:t>
      </w:r>
      <w:r>
        <w:rPr/>
        <w:t xml:space="preserve">Доказать, что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 имеет кор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Системы уравнений»      </w:t>
      </w:r>
      <w:r>
        <w:rPr/>
        <w:t>(1 уровень)</w:t>
      </w:r>
      <w:r>
        <w:rPr>
          <w:b/>
        </w:rPr>
        <w:t xml:space="preserve">             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ить систему уравнений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 xml:space="preserve">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 xml:space="preserve">4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Системы уравнений»        </w:t>
      </w:r>
      <w:r>
        <w:rPr/>
        <w:t>(2 уровень)</w:t>
      </w:r>
      <w:r>
        <w:rPr>
          <w:b/>
        </w:rPr>
        <w:t xml:space="preserve">          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ить систему уравнений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 xml:space="preserve">4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«Системы уравнений»        </w:t>
      </w:r>
      <w:r>
        <w:rPr/>
        <w:t>(3 уровень)</w:t>
      </w:r>
      <w:r>
        <w:rPr>
          <w:b/>
        </w:rPr>
        <w:t xml:space="preserve">           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Решить систему уравнений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</w:t>
      </w:r>
      <w:r>
        <w:rPr/>
        <w:t>. Имеет ли решение система уравн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Степень с целым показателем»   </w:t>
      </w:r>
      <w:r>
        <w:rPr/>
        <w:t>(1 уровень)</w:t>
      </w:r>
      <w:r>
        <w:rPr>
          <w:b/>
        </w:rPr>
        <w:t xml:space="preserve">                                   Алгебра – 9</w:t>
      </w:r>
    </w:p>
    <w:p>
      <w:pPr>
        <w:pStyle w:val="Normal"/>
        <w:rPr/>
      </w:pPr>
      <w:r>
        <w:rPr/>
        <w:t xml:space="preserve">№ </w:t>
      </w:r>
      <w:r>
        <w:rPr/>
        <w:t>1. Заменить дробью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2. Вычислить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 xml:space="preserve">7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  <w:tab/>
        <w:t xml:space="preserve">8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 xml:space="preserve">10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 xml:space="preserve">1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Степень с целым показателем»   </w:t>
      </w:r>
      <w:r>
        <w:rPr/>
        <w:t>(2 уровень)</w:t>
      </w:r>
      <w:r>
        <w:rPr>
          <w:b/>
        </w:rPr>
        <w:t xml:space="preserve">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1. Вычислить, используя свойства степени:</w:t>
      </w:r>
    </w:p>
    <w:p>
      <w:pPr>
        <w:pStyle w:val="Normal"/>
        <w:rPr/>
      </w:pPr>
      <w:r>
        <w:rPr/>
        <w:t xml:space="preserve">1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b/>
        </w:rPr>
        <w:t>,</w:t>
        <w:tab/>
        <w:tab/>
      </w:r>
      <w:r>
        <w:rPr/>
        <w:t>2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b/>
        </w:rPr>
        <w:t>,</w:t>
        <w:tab/>
        <w:tab/>
      </w:r>
      <w:r>
        <w:rPr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</w:t>
        <w:tab/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2. Выполнить действ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 xml:space="preserve">2) </w:t>
      </w:r>
      <w:r>
        <w:rPr/>
        <w:object w:dxaOrig="8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1pt" filled="f" o:ole="">
            <v:imagedata r:id="rId3" o:title=""/>
          </v:shape>
          <o:OLEObject Type="Embed" ProgID="" ShapeID="ole_rId2" DrawAspect="Content" ObjectID="_690709048" r:id="rId2"/>
        </w:object>
      </w:r>
      <w:r>
        <w:rPr/>
        <w:t>,</w:t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  <w:tab/>
        <w:t xml:space="preserve">5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Тема «Степень с целым показателем»     </w:t>
      </w:r>
      <w:r>
        <w:rPr/>
        <w:t>(3 уровень)</w:t>
      </w:r>
      <w:r>
        <w:rPr>
          <w:b/>
        </w:rPr>
        <w:t xml:space="preserve">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1. Вычислить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</w:t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2. 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Арифметический корень натуральной степени»   </w:t>
      </w:r>
      <w:r>
        <w:rPr/>
        <w:t>(1 уровень)</w:t>
      </w:r>
      <w:r>
        <w:rPr>
          <w:b/>
        </w:rPr>
        <w:t xml:space="preserve">     Алгебра – 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1. Найти значение выражения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e>
        </m:rad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/>
        <w:t>,</w:t>
        <w:tab/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>,</w:t>
        <w:tab/>
        <w:tab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2. Вычисл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 xml:space="preserve">, </w:t>
        <w:tab/>
        <w:t xml:space="preserve">2) </w:t>
      </w:r>
      <w:r>
        <w:rPr/>
        <w:drawing>
          <wp:inline distT="0" distB="0" distL="0" distR="0">
            <wp:extent cx="4699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Тема «Свойства арифметического корня»    </w:t>
      </w:r>
      <w:r>
        <w:rPr/>
        <w:t>(1 уровень)</w:t>
      </w:r>
      <w:r>
        <w:rPr>
          <w:b/>
        </w:rPr>
        <w:t xml:space="preserve">                          Алгебра – 9</w:t>
      </w:r>
    </w:p>
    <w:p>
      <w:pPr>
        <w:pStyle w:val="Normal"/>
        <w:rPr/>
      </w:pPr>
      <w:r>
        <w:rPr/>
        <w:t xml:space="preserve">№ </w:t>
      </w:r>
      <w:r>
        <w:rPr/>
        <w:t>1. Найти значение выраж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2. Вычисл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Тема «Свойства арифметического корня»     </w:t>
      </w:r>
      <w:r>
        <w:rPr/>
        <w:t>(2 уровень)</w:t>
      </w:r>
      <w:r>
        <w:rPr>
          <w:b/>
        </w:rPr>
        <w:t xml:space="preserve">                          Алгебра – 9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Упрост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,</w:t>
        <w:tab/>
        <w:t xml:space="preserve">2)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>,</w:t>
        <w:tab/>
        <w:t xml:space="preserve">3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</m:e>
        </m:rad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Вычисл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Область определения функции»     </w:t>
      </w:r>
      <w:r>
        <w:rPr/>
        <w:t>(1 уровень)</w:t>
      </w:r>
      <w:r>
        <w:rPr>
          <w:b/>
        </w:rPr>
        <w:t xml:space="preserve">                              Алгебра – 9</w:t>
      </w:r>
    </w:p>
    <w:p>
      <w:pPr>
        <w:pStyle w:val="Normal"/>
        <w:rPr/>
      </w:pPr>
      <w:r>
        <w:rPr/>
        <w:t>Найти область определения функци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  <w:tab/>
        <w:t xml:space="preserve">2) </w:t>
      </w:r>
      <w:r>
        <w:rPr/>
        <w:object w:dxaOrig="121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95pt;height:36pt" filled="f" o:ole="">
            <v:imagedata r:id="rId6" o:title=""/>
          </v:shape>
          <o:OLEObject Type="Embed" ProgID="" ShapeID="ole_rId5" DrawAspect="Content" ObjectID="_323985565" r:id="rId5"/>
        </w:object>
      </w:r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Область определения функции»   </w:t>
      </w:r>
      <w:r>
        <w:rPr/>
        <w:t>(2 уровень)</w:t>
      </w:r>
      <w:r>
        <w:rPr>
          <w:b/>
        </w:rPr>
        <w:t xml:space="preserve">                                Алгебра – 9</w:t>
      </w:r>
    </w:p>
    <w:p>
      <w:pPr>
        <w:pStyle w:val="Normal"/>
        <w:rPr/>
      </w:pPr>
      <w:r>
        <w:rPr/>
        <w:t>Найти область определения функци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Область определения функции»    </w:t>
      </w:r>
      <w:r>
        <w:rPr/>
        <w:t>(3уровень)</w:t>
      </w:r>
      <w:r>
        <w:rPr>
          <w:b/>
        </w:rPr>
        <w:t xml:space="preserve">                                Алгебра – 9</w:t>
      </w:r>
    </w:p>
    <w:p>
      <w:pPr>
        <w:pStyle w:val="Normal"/>
        <w:rPr/>
      </w:pPr>
      <w:r>
        <w:rPr/>
        <w:t>Найти область определения функци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rad>
      </m:oMath>
      <w:r>
        <w:rPr/>
        <w:t>,</w:t>
        <w:tab/>
        <w:tab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rad>
      </m:oMath>
      <w:r>
        <w:rPr/>
        <w:t>,</w:t>
        <w:tab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Четность и нечетность функции» </w:t>
      </w:r>
      <w:r>
        <w:rPr/>
        <w:t>(1 уровень)</w:t>
      </w:r>
      <w:r>
        <w:rPr>
          <w:b/>
        </w:rPr>
        <w:t xml:space="preserve">                               Алгебра – 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Является ли четной или нечетной функц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Четность и нечетность функции»    </w:t>
      </w:r>
      <w:r>
        <w:rPr/>
        <w:t>(2 уровень)</w:t>
      </w:r>
      <w:r>
        <w:rPr>
          <w:b/>
        </w:rPr>
        <w:t xml:space="preserve">                            Алгебра – 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Является ли четной или нечетной функц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»      </w:t>
      </w:r>
      <w:r>
        <w:rPr/>
        <w:t>(1 уровень)</w:t>
      </w:r>
      <w:r>
        <w:rPr>
          <w:b/>
        </w:rPr>
        <w:t xml:space="preserve">                                                        Алгебра – 9</w:t>
      </w:r>
    </w:p>
    <w:p>
      <w:pPr>
        <w:pStyle w:val="Normal"/>
        <w:rPr/>
      </w:pPr>
      <w:r>
        <w:rPr/>
        <w:t xml:space="preserve">№ </w:t>
      </w:r>
      <w:r>
        <w:rPr/>
        <w:t xml:space="preserve">1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 Укажите область определения функции. Найдите:</w:t>
      </w:r>
    </w:p>
    <w:p>
      <w:pPr>
        <w:pStyle w:val="Normal"/>
        <w:rPr/>
      </w:pPr>
      <w:r>
        <w:rPr/>
        <w:t>а) значение функции, соответствующее значению аргумента, равному  -4; -2; 2;4;</w:t>
      </w:r>
    </w:p>
    <w:p>
      <w:pPr>
        <w:pStyle w:val="Normal"/>
        <w:rPr/>
      </w:pPr>
      <w:r>
        <w:rPr/>
        <w:t>б) значение аргумента, которому соответствует значение функции, равное -3; -2; 2; 3;</w:t>
      </w:r>
    </w:p>
    <w:p>
      <w:pPr>
        <w:pStyle w:val="Normal"/>
        <w:rPr/>
      </w:pPr>
      <w:r>
        <w:rPr/>
        <w:t xml:space="preserve">в) при каких значениях </w:t>
      </w:r>
      <w:r>
        <w:rPr>
          <w:i/>
        </w:rPr>
        <w:t xml:space="preserve">х </w:t>
      </w:r>
      <w:r>
        <w:rPr/>
        <w:t>функция принимает положительные значения; отрицательные значения.</w:t>
      </w:r>
    </w:p>
    <w:p>
      <w:pPr>
        <w:pStyle w:val="Normal"/>
        <w:rPr/>
      </w:pPr>
      <w:r>
        <w:rPr/>
        <w:t xml:space="preserve">№ </w:t>
      </w:r>
      <w:r>
        <w:rPr/>
        <w:t xml:space="preserve">2. Принадлежит ли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точка:</w:t>
      </w:r>
    </w:p>
    <w:p>
      <w:pPr>
        <w:pStyle w:val="Normal"/>
        <w:rPr/>
      </w:pPr>
      <w:r>
        <w:rPr/>
        <w:t>а) А(6; 21),</w:t>
        <w:tab/>
        <w:t>б) В(-3;-42),</w:t>
        <w:tab/>
        <w:tab/>
        <w:t>в) С(0; -126),</w:t>
        <w:tab/>
        <w:tab/>
        <w:t>г) D(-9; 14)?</w:t>
      </w:r>
    </w:p>
    <w:p>
      <w:pPr>
        <w:pStyle w:val="Normal"/>
        <w:rPr/>
      </w:pPr>
      <w:r>
        <w:rPr/>
        <w:t xml:space="preserve">№ </w:t>
      </w:r>
      <w:r>
        <w:rPr/>
        <w:t xml:space="preserve">3. Решить графически уравнен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»      </w:t>
      </w:r>
      <w:r>
        <w:rPr/>
        <w:t>(3 уровень)</w:t>
      </w:r>
      <w:r>
        <w:rPr>
          <w:b/>
        </w:rPr>
        <w:t xml:space="preserve">                                                       Алгебра – 9</w:t>
      </w:r>
    </w:p>
    <w:p>
      <w:pPr>
        <w:pStyle w:val="Normal"/>
        <w:rPr/>
      </w:pPr>
      <w:r>
        <w:rPr/>
        <w:t>Построить график функци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2. Задайте формулой обратно пропорциональную зависимость между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>, зная, что её график проходит через точку А (-16; -0,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Иррациональные уравнения»    </w:t>
      </w:r>
      <w:r>
        <w:rPr/>
        <w:t>(1 уровень)</w:t>
      </w:r>
      <w:r>
        <w:rPr>
          <w:b/>
        </w:rPr>
        <w:t xml:space="preserve">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  <w:tab/>
        <w:tab/>
        <w:t xml:space="preserve">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«Иррациональные уравнения»      </w:t>
      </w:r>
      <w:r>
        <w:rPr/>
        <w:t>(2 уровень)</w:t>
      </w:r>
      <w:r>
        <w:rPr>
          <w:b/>
        </w:rPr>
        <w:t xml:space="preserve">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  <w:tab/>
        <w:tab/>
      </w:r>
    </w:p>
    <w:p>
      <w:pPr>
        <w:pStyle w:val="Normal"/>
        <w:rPr/>
      </w:pPr>
      <w:r>
        <w:rPr/>
        <w:t xml:space="preserve">2) </w:t>
      </w:r>
      <w:r>
        <w:rPr/>
        <w:object w:dxaOrig="2079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.95pt;height:21pt" filled="f" o:ole="">
            <v:imagedata r:id="rId8" o:title=""/>
          </v:shape>
          <o:OLEObject Type="Embed" ProgID="" ShapeID="ole_rId7" DrawAspect="Content" ObjectID="_474231585" r:id="rId7"/>
        </w:object>
      </w:r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  <w:tab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Иррациональные уравнения»     </w:t>
      </w:r>
      <w:r>
        <w:rPr/>
        <w:t>(3 уровень)</w:t>
      </w:r>
      <w:r>
        <w:rPr>
          <w:b/>
        </w:rPr>
        <w:t xml:space="preserve">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e>
        </m:ra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27:00Z</dcterms:created>
  <dc:creator>Марина</dc:creator>
  <dc:description/>
  <cp:keywords/>
  <dc:language>en-US</dc:language>
  <cp:lastModifiedBy>Тамара</cp:lastModifiedBy>
  <cp:lastPrinted>2010-04-22T18:29:00Z</cp:lastPrinted>
  <dcterms:modified xsi:type="dcterms:W3CDTF">2021-06-15T20:46:00Z</dcterms:modified>
  <cp:revision>9</cp:revision>
  <dc:subject/>
  <dc:title>Решение задач по теме «Призма</dc:title>
</cp:coreProperties>
</file>