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 и Ёж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-142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о в одном сказочном лесу жил Ёжик. Вот только Ёжик этот был не обычный, совсем-совсем без иголок. В этом лесу не было других ёжиков, и наш Ёжик даже не догадывался, что у него должны быть иголки на спине. Да и зачем они ему? Ёжик был очень добрый, никого не обижал, ни с кем не ссорился. Кого ему иголками своими колоть? Ёжик был очень доволен своей жизнью, он целыми днями бегал по лесу, искал грибы да ягоды, радовался солнышку и дождику, зелёной травке и цвет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-142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 вот только однажды появилась в лесу хитрая коварная Лиса. И не стало с этих пор спокойного житья лесным обитателям. Целыми днями Лиса бегала по лесу в поисках добычи, кого бы съесть, кем бы полакомиться. Бедные птички перестали радостно щебетать на ветках, в страхе прячась в своих гнездах. Зайчики и белочки убегали куда глаза глядят, только издали завидев Лису. Услышал и Ёжик о грозившей ему опасности. Испугался бедняга ни на шутку: « Как же мне спастись от коварной Лисы! Ведь я не умею бегать, как быстроногие зайцы. Не умею летать, как крылатые птички. Не могу забраться на дерево, как проворные белки. У меня нет острых когтей и зубов, как у других мелких зверюшек. Что же мне делать, как же мне защититься от хитрой Лисы? Уж она точно придумает способ, как до меня добраться». Так говорил сам с собой Ёжик, сидя тихонько под раскидистой колючей лапой зелёной Ёлк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-142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Ёлочка слушала-слушала, как плачет бедный Ёжик, и так ей стало его жалко! Чем бы помочь Ёжику, ведь и впрямь доберется до него рыжая Лиса, а ему и защититься-то нечем, вмиг плутовка его проглотит. Думала-думала Ёлочка и придумала. «Давай, - говорит она Ёжику, - я с тобой своими иголками поделюсь. У меня их вон как много! И будет у тебя теперь защита от лисьих лап. Знаешь, как мои иголки могут больно уколоть! Уж поверь мне, никакая лиса тебе не страшна будет! Только ее, плутовку, увидишь - сразу в клубок сворачивайся и иголки хорошенько растопыривай. Вот тебе и защита!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-284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довался Ёжик, вытер слёзы, и с радостью принял от Ёлочки такой драгоценный подарок - иголки. Побежал по лесу, радостный. А тут как раз и Лиса навстречу. Увидела Ёжика, обрадовалась, что добыча сама в лапы бежит, прыгнула на него. А Ёжик, помня совет Ёлочки, возьми да и свернись в колючий-преколючий клубок. Лиса прыгнула, да как завизжит от боли, всю морду себе исколола иголками. С тех пор Лиса колючего Ёжика стороной обходит. А Ёжик теперь носит свои иголки с гордостью и крепко дружит с Ёлочкой, которая не пожалела для него своих иголок и спасла от Лисы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-284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-284" w:firstLine="1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Злата, 1 б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1:53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26T12:03:00Z</dcterms:modified>
  <cp:revision>2</cp:revision>
  <dc:subject/>
  <dc:title/>
</cp:coreProperties>
</file>