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айдите предложения, в которых есть грамматические ошибки, определите их вид, запишите правильный вариан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с грамматической ошибко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шиб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ный вариан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Живопись обогащает не только эмоционально, но и заставляет дум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оих пьесах А.П. Чехов не только создает типичные образы, а также глубоко индивидуальны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смены занимались согласно расписанию трениров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еки желания больного его положили в больниц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лагодаря разумного графика подготовка к соревнованиям прошла успеш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ибытии в Карелию группа приступила к изучению местной пеще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спектакля мы вернулись дом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зере Байкал, всегда славившегося необыкновенной чистотой воды, слагают леген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али жаркое, приготовленное по особому рецепту и к которому был разработан оригинальный соу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вший ветер со всех сторон усиливал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ампа красива и созданная руками знаменитого художн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указал о том, что в работе имеется ряд ошиб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, кто бы ни писал о русской природе, отмечал ее живописность и поэтич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ческая реакция показывает и помогает разобраться в составе веще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чив гастроли, артисты вернулись из Украи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ьесе «Вишневый сад» сюжетная линия развивается в нескольких направлен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им из художников, воспевшим красоту русской глубинки, был И. Левита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и знакомые любят читать журнал «Лизу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корабль находился полуторастами милями южнее на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им этим девушкам надо перепечатать тек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зыка теперь звучала более громч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етверо девушек отправились в путешеств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заинтересованы тем, чтобы привлечь как можно больше людей к участию в этой программ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школы я шел веселы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семьюстами шестидесяти пяти рублями она отправилась в магаз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2:55:00Z</dcterms:created>
  <dc:creator>user</dc:creator>
  <dc:description/>
  <cp:keywords/>
  <dc:language>en-US</dc:language>
  <cp:lastModifiedBy>svetlana merkulova</cp:lastModifiedBy>
  <dcterms:modified xsi:type="dcterms:W3CDTF">2021-06-15T13:19:00Z</dcterms:modified>
  <cp:revision>11</cp:revision>
  <dc:subject/>
  <dc:title/>
</cp:coreProperties>
</file>