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 для выполнения практ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ыбрать модель и определить вид шва, который подходит к этому издел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спределить обязанности: одна учащаяся выполняет подшивание потайным стежком на образце ткани, вторая – оформляет лист (выполняет подбор тканей и материалов к выбранной модели, записывает название шва и его применение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ыполнить шов с соблюдением правил безопас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Оформить ли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еить рисунок мо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обрать ткани и отде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ть название подшивочного стежка и на каких тканях применятся (указать название ткан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икрепить образец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оверить работ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брать рабочее мес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Выполнить взаимооценку и самооценку. Записать в клас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35:00Z</dcterms:created>
  <dc:creator>Андрей</dc:creator>
  <dc:description/>
  <cp:keywords/>
  <dc:language>en-US</dc:language>
  <cp:lastModifiedBy>Андрей</cp:lastModifiedBy>
  <dcterms:modified xsi:type="dcterms:W3CDTF">2019-12-17T18:13:00Z</dcterms:modified>
  <cp:revision>3</cp:revision>
  <dc:subject/>
  <dc:title/>
</cp:coreProperties>
</file>