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работа по русскому языку за курс 5 класс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1.Укажите существительное с окончанием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Е</w:t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) расположился на сидень...                  </w:t>
        <w:tab/>
        <w:t xml:space="preserve"> б ) не знал об этом событи...</w:t>
      </w:r>
    </w:p>
    <w:p>
      <w:pPr>
        <w:pStyle w:val="Normal"/>
        <w:widowControl w:val="false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) путешествовал по Инди...                   </w:t>
        <w:tab/>
        <w:t xml:space="preserve"> г ) сидел на лошад.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2. В каком ряду во всех словах пропущена буква  е (ё) 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 ) щ...ки , плеч...м , испеч...м </w:t>
        <w:tab/>
        <w:tab/>
        <w:t>б ) яркой свеч...й , ш...л , крыш...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) ж...лтый , саж...й , под душ...м </w:t>
        <w:tab/>
        <w:t xml:space="preserve">             г ) товарищ...м , гараж...м , силач...м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3. В этом слове пишется  -т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) И как тебе не лень с утра до вечера трудит...ся целый день 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 ) Не оставь меня , кум милый ! Дай ты мне собрат...ся с силой 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) Но курам никогда до облака не добрат...ся 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 ) Как взмолит...ся золотая рыбка 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4. Какое слово неправильно разобрано по составу ?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93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5. Укажите лишнее слово в ряду синоним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) маленький         б ) миниатюрный           в ) небольшой                г ) младш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6. Какое утверждение неверно ?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) Существительные мужского рода относятся к первому или второму склонению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 ) Некоторые существительные 3-го склонения, оканчивающиеся на шипящий согласный, пишутся без  Ь 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) Существительные 2-го склонения в род. падеже  ед. числе имеют окончание  -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 Существительное в именительном падеже может быть в предложении сказуемы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7. В каком ряду во всех словах пишется 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) плач..т, се..л, зате..шь, вид..мся                   б ) хохоч..т, обид..л, откро..шь, слыш..м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) свищ..т, та..л, бре..шь, спрашива..м            г ) кол..т, ненавид..л, стел..шь,  бор..мся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8. В каком примере  «не» пишется слитно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) Иван Петрович никогда (не) выходил из себя.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) В прошлом году (не) было сильных мороз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) Утром мне слегка (не)здоровилось , и я остался дома.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) Дедушке (не) нравится моё пен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 9. В каком ряду все слова пишутся с мягким знаком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) гореч... , кирпич... , горяч…, встреч…     б ) пять дач... , ноч... , глуш..., туч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) вещ... , доч... , палач...,  реч…                    г ) два руч...я , полноч... , озимая рож.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 10. Найдите ошибку в рассуждении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) могуч..го дуба - в безударных окончаниях прилагательных муж. рода ед. числа в род. падеже после шипящих пишется всегда  е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 ) чай горяч... - пишется  Ь  после шипящей, потому что это прилагательное муж.рода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) в бескрайн...й степи - в окончаниях прилагательных в женском роде , предложном падеже, единственном числе после мягких согласных пишется  Е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 ) старин...й песней - пишем  О , потому что  -Ой окончание прилагательного в женском роде, творительном падеже, единственном числе 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1. Найдите ошибку в произношении слова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) ателье [т]                            б ) углУбить      в ) свитер [т ]               г ) скучный [шн]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2. В каком ряду во всех словах безударная гласная в корне проверяется ударением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) разд...вать , увл...кать , гл...тать        б ) выт..рать,  отл...чаться , р..сток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) р...бина , к...лина , к...нфета               г ) изл...жение , выр...с , обл...гчит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13. Укажите неверное утверждение о предложении:  </w:t>
      </w:r>
      <w:r>
        <w:rPr>
          <w:rFonts w:cs="Times New Roman" w:ascii="Times New Roman" w:hAnsi="Times New Roman"/>
          <w:i/>
          <w:sz w:val="28"/>
          <w:szCs w:val="28"/>
        </w:rPr>
        <w:t>Над седой равниной моря ветер тучи собирает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) это предложение повествовательное         б ) это предложение просто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) главные члены - тучи собирает                   г ) это предложение распространённо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14. Найдите предложение с пунктуационной ошибко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) Осенний ветер бушевал и волны вскидывал высоко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 ) Показалась ранняя зорька, и журавли опять отправились в дальний путь 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) Наедине с тобою брат хотел бы я побы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 ) Ночью месяц тускл и поле сквозь туман лишь серебри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5. Найдите слово, в котором все согласные звуки глух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 ) песня                                    б ) шубка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) жук                                        г ) помощ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16. В каком порядке следует расставить предложения, чтобы получился текст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Гусь высоко и неподвижно держал длинную шею, будто нёс на голове стакан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Больше всего эта шишка походила на кокарду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Вместо неё прямо на шее был прикреплён огромный клюв с шишкой на переносье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Собственно головы у него, казалось, не было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) А , Г , Б , В                   б ) Г , В , А , Б               в ) В , Г , Б , А               г ) А , Г , В , Б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7. У какого слова лексическое значение определено неверно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) зодчество - строительное искусство, архитектура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) изморось - иней на ветках деревье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) жюри - группа специалистов, присуждающих премии на конкурсе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) изумрудный - ярко-зелёны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Мы это так понимаем, что всё ... болото, со всеми огромными запасами горючего, торфа, есть кладовая солнца.(2)Да, вот именно так и есть, что горячее солнце было матерью каждой травинки, каждого цветочка, каждого болотного кустика и ягодки.(3) Всем им солнце отдавало своё тепло, и они, умирая, разлагаясь, в удобрении передавали его, как наследство, другим растениям, кустикам, ягодкам, цветам и травинкам.(4) Но в болотах вода не дает родителям-растениям передать все своё добро детям. (5) Тысячи лет это добро под водой сохраняется, болото становится кладовой солнца, и потом вся эта кладовая солнца, как торф, достаётся человеку в наследство.               ( По М. М. Пришвину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1. Определите тип текста: </w:t>
      </w:r>
      <w:r>
        <w:rPr>
          <w:rFonts w:cs="Times New Roman" w:ascii="Times New Roman" w:hAnsi="Times New Roman"/>
          <w:sz w:val="28"/>
          <w:szCs w:val="28"/>
        </w:rPr>
        <w:t xml:space="preserve">  а ) рассуждение;         б ) описание;    в ) повествован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. В предл. (4) найди слово, состоящее из приставки, корня, окончания, выпиши его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3. Из предл. (2) выпишите 2 слова с уменьшительно-ласкательными суффиксами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4. Из предложения (5) выпишите глаго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пряжения в форме наст.вр., 3л., ед.ч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1. Опишите своё любимое животное. (4-5 предложений)</w:t>
      </w:r>
    </w:p>
    <w:p>
      <w:pPr>
        <w:pStyle w:val="Normal"/>
        <w:widowControl w:val="false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567" w:right="1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23:07:00Z</dcterms:created>
  <dc:creator>Танюшка</dc:creator>
  <dc:description/>
  <cp:keywords/>
  <dc:language>en-US</dc:language>
  <cp:lastModifiedBy>c400</cp:lastModifiedBy>
  <dcterms:modified xsi:type="dcterms:W3CDTF">2020-05-19T13:19:00Z</dcterms:modified>
  <cp:revision>3</cp:revision>
  <dc:subject/>
  <dc:title/>
</cp:coreProperties>
</file>