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202565</wp:posOffset>
                      </wp:positionV>
                      <wp:extent cx="635" cy="34290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239.3pt;margin-top:15.95pt;width:0pt;height:0pt" type="_x0000_t32">
                      <v:stroke color="#5b9bd5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2096770</wp:posOffset>
                </wp:positionV>
                <wp:extent cx="1190625" cy="63817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58.2pt;margin-top:165.1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1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7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ши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554480</wp:posOffset>
                      </wp:positionV>
                      <wp:extent cx="466725" cy="63817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62.05pt;margin-top:122.4pt;width:0pt;height:0pt" type="_x0000_t32">
                      <v:stroke color="#5b9bd5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13335</wp:posOffset>
                </wp:positionV>
                <wp:extent cx="781050" cy="638175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14.7pt;margin-top:1.0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1347470</wp:posOffset>
                </wp:positionV>
                <wp:extent cx="838835" cy="534035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39.35pt;margin-top:106.1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1347470</wp:posOffset>
                </wp:positionV>
                <wp:extent cx="838835" cy="76200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00.7pt;margin-top:106.1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402"/>
      </w:tblGrid>
      <w:tr>
        <w:trPr>
          <w:trHeight w:val="1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0565</wp:posOffset>
                </wp:positionH>
                <wp:positionV relativeFrom="paragraph">
                  <wp:posOffset>1035050</wp:posOffset>
                </wp:positionV>
                <wp:extent cx="819150" cy="24765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55.95pt;margin-top:81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796290</wp:posOffset>
                </wp:positionH>
                <wp:positionV relativeFrom="paragraph">
                  <wp:posOffset>3340100</wp:posOffset>
                </wp:positionV>
                <wp:extent cx="19050" cy="35242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62.7pt;margin-top:263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12">
                <wp:simplePos x="0" y="0"/>
                <wp:positionH relativeFrom="column">
                  <wp:posOffset>2615565</wp:posOffset>
                </wp:positionH>
                <wp:positionV relativeFrom="paragraph">
                  <wp:posOffset>1761490</wp:posOffset>
                </wp:positionV>
                <wp:extent cx="28575" cy="371475"/>
                <wp:effectExtent l="0" t="0" r="0" b="0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05.95pt;margin-top:138.7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23"/>
        <w:gridCol w:w="3875"/>
      </w:tblGrid>
      <w:tr>
        <w:trPr>
          <w:trHeight w:val="226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ткани)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ткани)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ткани)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10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807720</wp:posOffset>
                      </wp:positionV>
                      <wp:extent cx="85725" cy="390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45pt;margin-top:6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 и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769620</wp:posOffset>
                      </wp:positionV>
                      <wp:extent cx="9525" cy="2952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2pt;margin-top:6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безопасной работы с_____________________и 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заимооцен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ценка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3465</wp:posOffset>
                </wp:positionH>
                <wp:positionV relativeFrom="paragraph">
                  <wp:posOffset>1605280</wp:posOffset>
                </wp:positionV>
                <wp:extent cx="6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2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39:00Z</dcterms:created>
  <dc:creator>Андрей</dc:creator>
  <dc:description/>
  <cp:keywords/>
  <dc:language>en-US</dc:language>
  <cp:lastModifiedBy>Андрей</cp:lastModifiedBy>
  <cp:lastPrinted>2019-12-17T21:53:00Z</cp:lastPrinted>
  <dcterms:modified xsi:type="dcterms:W3CDTF">2019-12-17T17:56:00Z</dcterms:modified>
  <cp:revision>5</cp:revision>
  <dc:subject/>
  <dc:title/>
</cp:coreProperties>
</file>