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88" w:before="15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color w:val="FF0000"/>
          <w:kern w:val="2"/>
          <w:sz w:val="32"/>
          <w:szCs w:val="32"/>
          <w:lang w:eastAsia="ru-RU"/>
        </w:rPr>
        <w:t>Конспект образовательной деятельности по художественно-эстетическому развитию в старшей группе. Коллективная работа «Здравствуй, лето!»</w:t>
      </w:r>
      <w:r>
        <w:rPr>
          <w:rFonts w:eastAsia="Times New Roman" w:cs="Times New Roman" w:ascii="Times New Roman" w:hAnsi="Times New Roman"/>
          <w:color w:val="FF0000"/>
          <w:kern w:val="2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150" w:after="120"/>
        <w:jc w:val="right"/>
        <w:outlineLvl w:val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подготовила воспитатель: Куриченкова Е,В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111111"/>
          <w:sz w:val="28"/>
          <w:szCs w:val="28"/>
          <w:u w:val="single"/>
          <w:shd w:fill="FFFFFF" w:val="clear"/>
        </w:rPr>
        <w:t>Цель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: Практическое применение детьми полученных умений и навыков,</w:t>
      </w:r>
    </w:p>
    <w:p>
      <w:pPr>
        <w:pStyle w:val="Normal"/>
        <w:spacing w:before="0" w:after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создание положительного эмоционального настро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ч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сширение представлений детей о лет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вивать коммуникативные навыки детей в общении со взрослым и сверстник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вивать творческое воображение дете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должать учить детей создавать коллективную композицию, используя полученные умения и навыки.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  <w:u w:val="single"/>
        </w:rPr>
        <w:t>Ход:</w:t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оспитатель: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Здравствуй, лето! Здравствуй, лето!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Тёплым солнышком согреты загорелые ветра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Здравствуй, лето! Здравствуй, лето!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Нашей радости пора. Лето ходит за грибами, за малиною спешит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Аппетитно, вместе с нами сочным яблоком хрустит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о дорожке, по тропинке лето в сказку нас ведёт,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И из солнечной корзинки всем улыбки раздаёт. (Т.Коновал)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Ребята, вчера мы отмечали праздник - первый день лета День защиты детей.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Вам понравился наш праздник? Что вам запомнилось?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Дети: высказывают свои впечатления.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Воспитатель (держит в руках игрушечное солнце) Давайте расскажем, за что мы все так любим лето? Кому солнышко в руки попадет, тот и ответ дает!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Дети: отвечают « Я люблю лето, потому что…»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Воспитатель: Вот как много разных занятий летом и как много подарков дарит нам оно.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 xml:space="preserve">А давайте и мы с вами сделаем для лета подарок. Посмотрите на доску. Видите летнюю полянку? </w:t>
      </w:r>
    </w:p>
    <w:p>
      <w:pPr>
        <w:pStyle w:val="C1"/>
        <w:shd w:fill="FFFFFF" w:val="clear"/>
        <w:spacing w:before="0" w:after="0"/>
        <w:jc w:val="center"/>
        <w:rPr>
          <w:rStyle w:val="C0"/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351020" cy="2091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1020" cy="2091690"/>
                    </a:xfrm>
                    <a:prstGeom prst="rect">
                      <a:avLst/>
                    </a:prstGeom>
                    <a:ln w="76200">
                      <a:solidFill>
                        <a:srgbClr val="538135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1"/>
        <w:shd w:fill="FFFFFF" w:val="clear"/>
        <w:spacing w:before="0" w:after="0"/>
        <w:rPr>
          <w:rStyle w:val="C0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Скажите, а чего не хватает на этой полянке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Цветов, бабочек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Правильно. Давайте мы украсим эту полянку. Я предлагаю вам разделиться на 3 группы. Кто будет делать бабочек, цветы или пушистые обла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амостоятельно делятся и занимают места за столами, где подготовлены необходимые материалы. Дети под спокойную музыку делают свою работу, а потом размещают ее на общую композицию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71725" cy="2947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294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0" cy="28962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89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Молодцы! Вы хорошо потрудились! Давайте наш подарок для Лета возьмем на улицу и украсим веранду. Пусть Лето любуется и радует нас теплыми деньками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32170" cy="29267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292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0">
    <w:name w:val="c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7:28:00Z</dcterms:created>
  <dc:creator>Alyona</dc:creator>
  <dc:description/>
  <cp:keywords/>
  <dc:language>en-US</dc:language>
  <cp:lastModifiedBy>Alyona</cp:lastModifiedBy>
  <dcterms:modified xsi:type="dcterms:W3CDTF">2021-06-15T20:31:00Z</dcterms:modified>
  <cp:revision>7</cp:revision>
  <dc:subject/>
  <dc:title/>
</cp:coreProperties>
</file>