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ема «Бюджет семьи» (средняя групп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теграция образовательных областей: «Речевое развитие», «Социально – коммуникативное – развитие», «Художественно - эстетическое развитие», «Физическое развитие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дачи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особствовать формированию первоначальных представлений о деньгах как об универсальном средстве платеж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мочь детям осознать роль денег в жизни люд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Формировать представление о разумном отношении к расходованию дене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вать умения определять жизненно важные потребности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особствовать формированию первоначальных представлений о семейном бюджете, его структуре (доход, расход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вать умения находить отличительные и сходные признаки между монетой и банкното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особствовать формированию о том, что было деньгами в истории человечества до возникновения монет и купю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акреплять счёт в пределах 5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реплять знание геометрических фигу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вать умение работать со схемо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ировать коммуникативно-экономическую грамотность, развивать экономическое мыш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оздать благоприятную эмоциональную атмосферу и условия для активной деятельности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етоды и приемы: игровая ситуация, интерактивное голосование, пальчиковая игра, дидактическая игра с использованием блоков Дьенеша, ситуативный разговор, словесная игра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атериалы и оборудование: предметные картинка, ватман, песочница, муляжи купюр, монеты, блоки Дьенеша, схемы, мяч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0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льчиковая гимнастика, </w:t>
            </w:r>
          </w:p>
        </w:tc>
      </w:tr>
      <w:tr>
        <w:trPr>
          <w:trHeight w:val="33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ситуации, игра «Кладоискатели»,дидактическая игра «Кошелёк» с использованием блоков Дьенеша, словесная игр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риятие художественной литературы и фольклор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чиковая игр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ая  игра, интерактивное голосование, ситуативный разговор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Логика образовательн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948"/>
        <w:gridCol w:w="3780"/>
        <w:gridCol w:w="258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отивационно-организационный этап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с детьми входят в зал, здороваются. Педагог  предлагает отгадать загадку, которая подскажет, с кем встретятся ребя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месте с воспитателем входят в зал, встают произвольно, здороваются. Выражают  согласие отгадать загадку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ятельностный эта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вать умение отгадывать загадки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ситуация «Таинственный гость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отгадывают загадку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читает загадку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о что за очень стран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овечек деревянный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земле и под вод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щет ключик золот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юду нос сует он длинн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же это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 предлагает детям присесть на стуль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тоят произвольно. Отгадывают загадку. Говорят о том, что сегодня встретятся с   Буратино.</w:t>
            </w:r>
          </w:p>
          <w:p>
            <w:pPr>
              <w:pStyle w:val="Normal"/>
              <w:jc w:val="both"/>
              <w:rPr/>
            </w:pPr>
            <w:r>
              <w:rPr/>
              <w:t>Дети рассаживаются на стульях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вать умение внимательно слушать, отвечать на вопросы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туативный разговор «Поможем Буратино новое узнать…» 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т отвечать на вопросы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 обращает внимание на входящего в зал Буратино, в руках которого несколько мон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агает поздоровать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шивает сказочного героя о том, что у него в ру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атино отвечает, что у него деньги. Воспитатель спрашивает: «Буратино, а ты знаешь, что такое деньги, откуда они появляются в семье, для чего они нужны?». Буратино говорит, что не знает, но очень хочет узна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задаёт вопрос детям: «Ребята, поможем Буратино? Расскажем, что мы знаем о деньгах?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на стульях, здороваются с литературным персонажем. Соглашаются помочь Бурати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ить знания детей о понятии «семейный бюджет», его структурой – доход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ивное голосование «Откуда берутся деньги в семье?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 представление о понятии «семейный бюджет». Знают и понимают значение понятия  «доход»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обращается к Буратино: «Буратино, а ты знаешь, откуда в семье берутся деньги?». Сказочный персонаж отвечает: «Наверное, их делает папа Карл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 предлагает детям  рассказать Буратино, откуда в семье появляются день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ля этого необходимо подойти к столу выбрать изображение, которое изображает то, как в семье появляются деньги, и приклеить его на ватма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хвалит за правильные ответы. Если у детей  возникают затруднения с ответом, педагог помога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ыполнению детьми задания, воспитатель предлагает назвать, как называются все деньги, которые появляются в семь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на стульях, слушают воспитателя.</w:t>
            </w:r>
          </w:p>
          <w:p>
            <w:pPr>
              <w:pStyle w:val="Normal"/>
              <w:jc w:val="both"/>
              <w:rPr/>
            </w:pPr>
            <w:r>
              <w:rPr/>
              <w:t>По выбору воспитателя подходят к столу, выбирают изображение, объясняют свой выбор и приклеивают изображение на ватман.</w:t>
            </w:r>
          </w:p>
          <w:p>
            <w:pPr>
              <w:pStyle w:val="Normal"/>
              <w:jc w:val="both"/>
              <w:rPr/>
            </w:pPr>
            <w:r>
              <w:rPr/>
              <w:t>Отвечая на вопрос воспитателя, дети говорят, что все деньги семьи – это доход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ять умение выполнять движения, проговаривая текст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 «Будем денежки считать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 выполняют движения, проговаривая текст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посчитать деньг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ыполняют пальчиковую гимнастику «Будем денежки считат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ин, два, три, четыре, пя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ем денежки счита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ин и два оплатим дом, </w:t>
            </w:r>
          </w:p>
          <w:p>
            <w:pPr>
              <w:pStyle w:val="Normal"/>
              <w:jc w:val="both"/>
              <w:rPr/>
            </w:pPr>
            <w:r>
              <w:rPr/>
              <w:t>Дом, в котором мы живё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тья монетка – одежду купить, </w:t>
            </w:r>
          </w:p>
          <w:p>
            <w:pPr>
              <w:pStyle w:val="Normal"/>
              <w:jc w:val="both"/>
              <w:rPr/>
            </w:pPr>
            <w:r>
              <w:rPr/>
              <w:t>На четвёртую монетку купим есть и пи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у а пятую по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рячем на донышке кошелька! 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ить умение определять жизненно важные потребности человека. Закрепить знания детей о понятии «расход»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ивное голосование «Как нужно тратить деньги?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т определять жизненно важные потребности человека. Знают и понимают значение понятия «расход»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обращается к Буратино: «Буратино, а как ты хочешь потратить свои деньги?». Сказочный персонаж отвечает, что он хочет купить сладости, много игрушек и сходить в театр.</w:t>
            </w:r>
            <w:r>
              <w:rPr/>
              <w:t xml:space="preserve"> </w:t>
            </w:r>
            <w:r>
              <w:rPr>
                <w:b/>
              </w:rPr>
              <w:t>Воспитатель говорит:</w:t>
            </w:r>
            <w:r>
              <w:rPr/>
              <w:t xml:space="preserve"> «</w:t>
            </w:r>
            <w:r>
              <w:rPr>
                <w:b/>
              </w:rPr>
              <w:t>Буратино, деньги нужно тратить в первую очередь на  жизненно важные потребно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 предлагает детям  рассказать Буратино, как нужно правильно тратить деньг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этого необходимо подойти к столу выбрать изображение, которое изображает то, на что нужны деньги, и приклеить его на ватма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хвалит за правильные ответы. Если у детей  возникают затруднения с ответом, педагог помогае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о выполнению детьми задания, воспитатель предлагает назвать, как называются все деньги, которые тратятся в семь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на стульях, слушают воспитателя.</w:t>
            </w:r>
          </w:p>
          <w:p>
            <w:pPr>
              <w:pStyle w:val="Normal"/>
              <w:jc w:val="both"/>
              <w:rPr/>
            </w:pPr>
            <w:r>
              <w:rPr/>
              <w:t>По выбору воспитателя подходят к столу, выбирают изображение, объясняют свой выбор и приклеивают изображение на ватман.</w:t>
            </w:r>
          </w:p>
          <w:p>
            <w:pPr>
              <w:pStyle w:val="Normal"/>
              <w:jc w:val="both"/>
              <w:rPr/>
            </w:pPr>
            <w:r>
              <w:rPr/>
              <w:t>Отвечая на вопрос воспитателя, дети говорят, что все деньги семьи – это расход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вать умения определять характерные  признаки монет и банкнот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ситуация «Кладоискатели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т определять характерные  признаки монет и банкнот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итатель спрашивает  Буратино о том, откуда у него  деньги. Герой отвечает, что монетки ему дал Карабас Барабас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 спрашивает детей: «Ребята, а вы хотели бы иметь свои деньги?», - и предлагает  «найти»  кла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агает пройти к песочнице и «найти» свой клад, рассказать, что достали из песка, описать монету/купюр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хвалит за правильные ответы. Если у детей  возникают затруднения с ответом, педагог помога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сидят на стульях, слушают воспитателя. </w:t>
            </w:r>
          </w:p>
          <w:p>
            <w:pPr>
              <w:pStyle w:val="Normal"/>
              <w:jc w:val="both"/>
              <w:rPr/>
            </w:pPr>
            <w:r>
              <w:rPr/>
              <w:t>Дети соглашаются «искать» клад. Подходят к песочнице, ищут и достают купюры и монеты. Описывают свой «клад»: «Это монетка. Она металлическая круглая. Это купюра. Она бумажная прямоугольна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том, что было деньгами в истории человечества до возникновения монет и купюр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туативный разговор  «Самая древняя монета на Земле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ют о том, что было деньгами в истории человечества до возникновения монет и купюр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Буратино «поискать» клад. Он находит ракушку и расстраивается. Воспитатель говорит о том, что не стоит переживать о находке и просит детей рассказать, почему ракушка – это тоже кла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тоя около песочницы, смотрят, как Буратино «ищет» клад. По желанию рассказывают о том, какими были самые первые деньги на Земле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ять счёт в пределах 5. 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знание геометрических фигур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работать со схем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игра «Кошелёк» с использованием блоков Дьенеш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т считать до пяти, знают геометрические фигуры, умеют работать по схеме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итатель предлагает детям разложить «деньги» по кошелька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проходят к столам с блоками Дьенеша и схемам к ним и выполняют задания. Согласно схеме «кладут» в кошелёк то количество деталей, которое равно номиналу монеты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ить знания детей о понятиях «доход, расход»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есная игра «Доход - расход» с мячом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ют и понимают значения понятий  «доход, расход»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поиграть с мячом в кругу. Объясняет правила игры: «Я кидаю мяч и называю ситуацию. Вы, поймав мяч, называете, что это – расход или доход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бразуют круг, слушают правила игры.</w:t>
            </w:r>
          </w:p>
          <w:p>
            <w:pPr>
              <w:pStyle w:val="Normal"/>
              <w:jc w:val="both"/>
              <w:rPr/>
            </w:pPr>
            <w:r>
              <w:rPr/>
              <w:t>Поймав мяч, определяют, что это – расход или доход: «Покупка велосипеда – это расход.  Зарплата папы – это дохо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лючительный этап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щание с Буратин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, обращаясь к Буратино, спрашивает его о том, помогли ли ребята ему разобраться с тем, для чего нужны деньги, как правильно нужно их тратить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атино отвечает, что ребята всё хорошо ему рассказали и объяснили. На прощание он хочет угостить их шоколадными монет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попрощаться с Буратин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на стульях, слушают диалог Буратино и воспитателя, благодарят за угощение, прощаются с литературным герое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туация общения «Как мы помогли Буратино?»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итатель спрашивает детей о том, как они сегодня помогли Буратино, о чём они рассказали, чему научил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хвалит детей за отве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на стульях, по вызову воспитателя отвечают на вопросы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щание и уход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итатель говорит о том, что пришло время прощаться с гостям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прощаются и уходят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8:00Z</dcterms:created>
  <dc:creator>Техническая служба</dc:creator>
  <dc:description/>
  <cp:keywords/>
  <dc:language>en-US</dc:language>
  <cp:lastModifiedBy>Пользователь</cp:lastModifiedBy>
  <cp:lastPrinted>2016-01-25T10:29:00Z</cp:lastPrinted>
  <dcterms:modified xsi:type="dcterms:W3CDTF">2021-06-15T14:14:00Z</dcterms:modified>
  <cp:revision>44</cp:revision>
  <dc:subject/>
  <dc:title/>
</cp:coreProperties>
</file>