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"Семь чудес света" (5 класс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7350" cy="857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горизонт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учшим проектом Храма Артемиды был принят проект 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джёг Храм Артеми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начение пирамиды Хеоп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то был похоронен в Александрийском мая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здателем Александрийского маяка является династия 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колько лет простоял Колосс Родос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каких обстоятельствах Колосс Родосский был разруш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дин из первых городов эпохи эллинизма, сооруженных по единому пла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ертик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ной каменный гроб в пирамиде Хеоп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звали царя в честь победы над которым жители о. Родос построили Коло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оители пирамиды Хеоп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торое название Александрийского мая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ком городе Правитель Карии Мавсол начал строительство собственной усыпаль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атуя какой богини изготовленная из золота и слоновой к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стихийное бедствие разрушило Колосса Родос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называется гигантская статуя древнегреческому богу Солнца Гелио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 чего рухнул мавзолей в Галикарна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 чего рухнул мавзолей в Галикарна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му приписывается первый список чудес с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каком городе находилась статуя Зев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2 чудо с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е чудо света было расположено в Олимп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еофициальный символ этого города-статуя русалоч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аросский маяк украшал купол с чьей статуей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3. На ком женился царь Навуходоносо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7350" cy="857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0:00Z</dcterms:created>
  <dc:creator>Teacher</dc:creator>
  <dc:description/>
  <cp:keywords/>
  <dc:language>en-US</dc:language>
  <cp:lastModifiedBy>Teacher</cp:lastModifiedBy>
  <dcterms:modified xsi:type="dcterms:W3CDTF">2021-06-15T11:50:00Z</dcterms:modified>
  <cp:revision>2</cp:revision>
  <dc:subject/>
  <dc:title/>
</cp:coreProperties>
</file>