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Лист оценивания работы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___________________________________</w:t>
      </w:r>
    </w:p>
    <w:p>
      <w:pPr>
        <w:pStyle w:val="Normal"/>
        <w:tabs>
          <w:tab w:val="clear" w:pos="708"/>
          <w:tab w:val="left" w:pos="5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Фамилия,имя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 от 1 до 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ильно ли подобран шов для данной ткани и изделия?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вильно ли выполнен ш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ккуратность оформления работы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ст оценивания работы___________________________________</w:t>
      </w:r>
    </w:p>
    <w:p>
      <w:pPr>
        <w:pStyle w:val="Normal"/>
        <w:tabs>
          <w:tab w:val="clear" w:pos="708"/>
          <w:tab w:val="left" w:pos="5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Фамилия,имя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 от 1 до 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ильно ли подобран шов для данной ткани и изделия?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вильно ли выполнен ш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ккуратность оформления работы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Лист оценивания работы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___________________________________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Фамилия,и</w:t>
      </w:r>
      <w:r>
        <w:rPr/>
        <w:t>мя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 от 1 до 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ильно ли подобран шов для данной ткани и изделия?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вильно ли выполнен ш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ккуратность оформления работы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24:00Z</dcterms:created>
  <dc:creator>Андрей</dc:creator>
  <dc:description/>
  <cp:keywords/>
  <dc:language>en-US</dc:language>
  <cp:lastModifiedBy>Андрей</cp:lastModifiedBy>
  <cp:lastPrinted>2019-12-17T11:33:00Z</cp:lastPrinted>
  <dcterms:modified xsi:type="dcterms:W3CDTF">2019-12-17T17:14:00Z</dcterms:modified>
  <cp:revision>4</cp:revision>
  <dc:subject/>
  <dc:title/>
</cp:coreProperties>
</file>