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сь и его друзь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далёкой сибирской тайге жил-был Лось. Была у него подружка белочка. Пошёл однажды к ней в гости и в виде подарка нёс ей орешки. В это время белочка убиралась в своём дупле: мыла посуду, подметала пол. Он постучал: «Тук-тук-тук». Белочка спросила: «Кто там?». В ответ услышала: «Это я, твой друг Лось». Белочка открыла и говорит: «Привет, мой друг!». Лось протянул ей орешки и сказал: «Это тебе подарочек»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У белочки был готов как раз обед. Она спрыгнула с дерева, накрыла стол, и они сели обедать. После обеда белочка намыла посуду, и они отправились гулять. По дороге они встретили ёжика. Все вместе они отправились играть в лесу в прятки. Лося выбрали водящим. Белочка спряталась высоко на дереве, а ёжик спрятался под листочки и свернулся клубочком. Лось искал-искал друзей, но так и не нашёл. Расстроился и пошёл к себе в д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Тем временем белочка спрыгнула с дерева, ёжик выбрался из листвы. Вместе они заметили, что Лося нет, и побрели они по лесу к нему домой. Кинула белочка орешек в окошко. Лось услышал, открыл дверь и на пороге увидел своих друзей: белочку и ёжика. Очень он обрадовался, что они нашлись. Позвал он их пить чай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никогда друзья не играли в прятки. А дружба их стала ещё крепч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ынкин Дмитрий, 1 б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6:52:00Z</dcterms:created>
  <dc:creator>79213512975</dc:creator>
  <dc:description/>
  <cp:keywords/>
  <dc:language>en-US</dc:language>
  <cp:lastModifiedBy>Пользователь Windows</cp:lastModifiedBy>
  <dcterms:modified xsi:type="dcterms:W3CDTF">2020-09-21T17:06:00Z</dcterms:modified>
  <cp:revision>5</cp:revision>
  <dc:subject/>
  <dc:title/>
</cp:coreProperties>
</file>