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БПОУ «Сахалинский промышленно-экономический техникум»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Методическая разработк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открытого учебного занятия</w:t>
      </w:r>
    </w:p>
    <w:p>
      <w:pPr>
        <w:pStyle w:val="Heading1"/>
        <w:jc w:val="center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Компьютерная обработка документов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>УРОК-ИГР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 xml:space="preserve">«Обобщение знаний по теме «СУБД </w:t>
      </w:r>
      <w:r>
        <w:rPr>
          <w:rFonts w:cs="Times New Roman" w:ascii="Times New Roman" w:hAnsi="Times New Roman"/>
          <w:color w:val="000000"/>
          <w:sz w:val="40"/>
          <w:szCs w:val="40"/>
          <w:u w:val="single"/>
          <w:lang w:val="en-US"/>
        </w:rPr>
        <w:t>MS</w:t>
      </w: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  <w:u w:val="single"/>
          <w:lang w:val="en-US"/>
        </w:rPr>
        <w:t>Access</w:t>
      </w: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>»</w:t>
      </w:r>
    </w:p>
    <w:p>
      <w:pPr>
        <w:pStyle w:val="Heading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для студентов 2 курса специальность 46.02.01 Документационное обеспечение управления и архивоведение</w:t>
      </w:r>
    </w:p>
    <w:p>
      <w:pPr>
        <w:pStyle w:val="Heading"/>
        <w:ind w:left="5940" w:hanging="0"/>
        <w:jc w:val="lef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Heading"/>
        <w:ind w:left="5940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"/>
        <w:ind w:left="5400" w:hanging="360"/>
        <w:jc w:val="lef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Heading"/>
        <w:ind w:left="5400" w:hanging="360"/>
        <w:jc w:val="left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Подготовила:</w:t>
      </w:r>
    </w:p>
    <w:p>
      <w:pPr>
        <w:pStyle w:val="Heading"/>
        <w:ind w:left="5400" w:hanging="360"/>
        <w:jc w:val="left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преподаватель ГБПОУ «СПЭТ» </w:t>
      </w:r>
    </w:p>
    <w:p>
      <w:pPr>
        <w:pStyle w:val="Heading"/>
        <w:ind w:left="5400" w:hanging="360"/>
        <w:jc w:val="lef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С.Н. Стёпин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Южно-Сахалинск, 20</w:t>
      </w:r>
      <w:r>
        <w:rPr>
          <w:rFonts w:cs="Times New Roman" w:ascii="Times New Roman" w:hAnsi="Times New Roman"/>
          <w:b w:val="false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Cs w:val="28"/>
        </w:rPr>
        <w:t>6 г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хнологическая карта УЗ 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38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Компьютерная обработка документов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ФИО преподавател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Стёпина С.Н.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а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10.03.201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руп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ОД-1401</w:t>
            </w:r>
          </w:p>
        </w:tc>
      </w:tr>
      <w:tr>
        <w:trPr>
          <w:trHeight w:val="3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пециальн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46.02.01 Документационное обеспечение управления и архивоведение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ма У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Обобщение знаний по теме "СУБД MS Access"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л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обучающ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обобщение, систематизация и закрепление знаний, умений и навыков студентов по теме "СУБД MS Access"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стимулирование познавательного интереса обучающихся к данной теме и дисциплине “Компьютерная обработка документов” в целом.</w:t>
            </w:r>
          </w:p>
        </w:tc>
      </w:tr>
      <w:tr>
        <w:trPr>
          <w:trHeight w:val="4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развивающ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ind w:left="432" w:hanging="0"/>
              <w:rPr/>
            </w:pPr>
            <w:r>
              <w:rPr/>
              <w:t>развитие умственной деятельности, умения логически мысл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ind w:left="432" w:hanging="0"/>
              <w:rPr/>
            </w:pPr>
            <w:r>
              <w:rPr/>
              <w:t>активизация взаимодействия между студентами, создание условий для развития навыков групповой и индивидуальной работы  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 воспитатель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432" w:hanging="0"/>
              <w:rPr/>
            </w:pPr>
            <w:r>
              <w:rPr/>
              <w:t>воспитание самостоятельности, коллективизма, ответственности, умения прислушиваться к мнению других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ид У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урок-игра</w:t>
            </w:r>
          </w:p>
        </w:tc>
      </w:tr>
      <w:tr>
        <w:trPr>
          <w:trHeight w:val="1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п У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Урок обобщения и систематизации знаний, умений и навыков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етоды обуч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>Наглядный, практический, частично-поисковый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ормы обуч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Индивидуальная, групповая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редства обуч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 xml:space="preserve">ПК, раздаточный материал, электронная презентац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, ПО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, интерактивная доска</w:t>
            </w:r>
          </w:p>
        </w:tc>
      </w:tr>
      <w:tr>
        <w:trPr>
          <w:trHeight w:val="7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виваемые элементы 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left="432" w:hanging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left="432" w:hanging="0"/>
              <w:rPr/>
            </w:pPr>
            <w:r>
              <w:rPr/>
              <w:t>ОК 6. Работать в коллективе и команде, эффективно общаться.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виваемые элементы П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ПК 1.6. Обрабатывать входящие и исходящие документы, систематизировать их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rPr/>
      </w:pPr>
      <w:r>
        <w:rPr>
          <w:b/>
          <w:bCs/>
        </w:rPr>
        <w:t>Место занятия в теме</w:t>
      </w:r>
      <w:r>
        <w:rPr/>
        <w:t xml:space="preserve"> – занятие проводится после изучения темы «Базы данных, профессиональные СУБД: MS Access»,</w:t>
      </w:r>
      <w:r>
        <w:rPr>
          <w:b/>
        </w:rPr>
        <w:t xml:space="preserve"> </w:t>
      </w:r>
      <w:r>
        <w:rPr/>
        <w:t>изучения понятий базы данных, видов баз данных, структуры табличных баз данных, знакомства с СУБД Access.</w:t>
      </w:r>
    </w:p>
    <w:p>
      <w:pPr>
        <w:pStyle w:val="Style13"/>
        <w:spacing w:before="0" w:after="0"/>
        <w:rPr/>
      </w:pPr>
      <w:r>
        <w:rPr>
          <w:b/>
          <w:bCs/>
        </w:rPr>
        <w:t>Межпредметные связи:</w:t>
      </w:r>
      <w:r>
        <w:rPr/>
        <w:t xml:space="preserve"> информатика, документационное обеспечение управления, русский язык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ОД УЧЕБНОГО ЗАНЯТ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4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84"/>
        <w:gridCol w:w="830"/>
        <w:gridCol w:w="2977"/>
        <w:gridCol w:w="3261"/>
        <w:gridCol w:w="1084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4" w:hanging="0"/>
              <w:rPr/>
            </w:pPr>
            <w:r>
              <w:rPr>
                <w:b/>
                <w:sz w:val="20"/>
                <w:szCs w:val="20"/>
              </w:rPr>
              <w:t>Содержание и структура учебного занят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  <w:br/>
              <w:t>(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преподав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обучающегос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и ПК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ый момен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0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1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ет студентов, проверяет отсутствующих, настраивает на активную мыслительную деятельность и работу во время У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ют преподавателя, сообщают информацию об отсутствующих, воспринимают, осмысливают слова преподавателя, настраиваются на работ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2"/>
                <w:b/>
                <w:bCs/>
                <w:sz w:val="20"/>
                <w:szCs w:val="20"/>
              </w:rPr>
              <w:t>Ознакомление с темой УЗ, девизом урока, формой урока и правилами игры.</w:t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>
                <w:rStyle w:val="C2"/>
                <w:b/>
                <w:bCs/>
                <w:sz w:val="20"/>
                <w:szCs w:val="20"/>
              </w:rPr>
              <w:t>Целеполагание, мотивац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/>
            </w:pPr>
            <w:r>
              <w:rPr>
                <w:sz w:val="20"/>
                <w:szCs w:val="20"/>
              </w:rPr>
              <w:t>10:41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6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 темы урока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ает о форме проведения урока, знакомит с правилами игры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/>
            </w:pPr>
            <w:r>
              <w:rPr>
                <w:bCs/>
                <w:sz w:val="20"/>
                <w:szCs w:val="20"/>
              </w:rPr>
              <w:t>Ставит вопрос о целях и задачах студентов на уроке, мотивирует студентов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т выбрать капита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/>
            </w:pPr>
            <w:r>
              <w:rPr>
                <w:bCs/>
                <w:sz w:val="20"/>
                <w:szCs w:val="20"/>
              </w:rPr>
              <w:t>Воспринимают, пытаются продолжить девиз.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ятся с правилами.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уют цели и задачи УЗ.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ирают капитанов – начальников отдел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зминка (командный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6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командам по очереди разгадать ребусы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подготовку – 1 мину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команд по очереди разгадывают ребусы, 3 ребуса для одной команда и 3 ребуса – для другой команды. В случае верного ответа каждый участник команды берет по фишке (1 балл).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капитаны коман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иц-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4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определить тип данных. Когда участник отвечает – другие молчат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чала отвечает участник из первой команды, затем участник из второй команды, затем – из первой и т.д, пока не закончатся все варианты данных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подготовку – 5 секун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команд по очереди определяют тип данных, в случае верного ответа берут фишку. Если ответ неверный, то право отвечать переходит участнику из другой команд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онимы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true"/>
              <w:autoSpaceDE w:val="false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омандны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/>
            </w:pPr>
            <w:r>
              <w:rPr>
                <w:sz w:val="20"/>
                <w:szCs w:val="20"/>
              </w:rPr>
              <w:t>10:54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9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гнитной доске расположены 12 терминов, относящихся к теме занятия. Предлагает командам найти синонимы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подготовку – 1 мину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ы команд по очереди подходят к доске и располагают по паре синонимов вместе.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ы синонимов – для 1 команды, 2 пары – для 2 команд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ери слова – найди лишнее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омандны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9</w:t>
            </w:r>
          </w:p>
          <w:p>
            <w:pPr>
              <w:pStyle w:val="Normal"/>
              <w:autoSpaceDE w:val="false"/>
              <w:snapToGrid w:val="false"/>
              <w:ind w:left="2" w:hanging="0"/>
              <w:rPr/>
            </w:pPr>
            <w:r>
              <w:rPr>
                <w:sz w:val="20"/>
                <w:szCs w:val="20"/>
              </w:rPr>
              <w:t>11:04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собрать слова из слогов. Каждое слово состоит из двух слогов. Слоги все перемешаны. Все получившиеся слова связаны с понятиями базы данных, кроме одного. Его нужно найти – оно лишнее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правильный термин приносит 1 фишку для каждого участника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оманда разгадает все термины, то получает 8 фишек (баллов)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подготовку – 3 мину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ирают из слогов слова – термины базы данных, находят лишнее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стики-нол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/>
            </w:pPr>
            <w:r>
              <w:rPr>
                <w:sz w:val="20"/>
                <w:szCs w:val="20"/>
              </w:rPr>
              <w:t>11:04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поиграть в игру «крестики-нолики». Но право нарисовать на поле «крестик» или «нолик» получает участник команды, ответивший верно на один из вопросов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гнитной доске имеется поле для игры в крестики-нолики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ют без подготовки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– за верно выполненное задание + 1 балл за выигрыш каждому участнику выигравшей коман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играют в крестики-нолик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rPr/>
            </w:pPr>
            <w:r>
              <w:rPr>
                <w:rStyle w:val="C2"/>
                <w:b/>
                <w:bCs/>
                <w:sz w:val="20"/>
                <w:szCs w:val="20"/>
              </w:rPr>
              <w:t>Физ.минут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/>
            </w:pPr>
            <w:r>
              <w:rPr>
                <w:sz w:val="20"/>
                <w:szCs w:val="20"/>
              </w:rPr>
              <w:t>11.14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7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/>
            </w:pPr>
            <w:r>
              <w:rPr>
                <w:sz w:val="20"/>
                <w:szCs w:val="20"/>
              </w:rPr>
              <w:t>Объявляет физминутку, наблюдает за выполнением физических упраж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физические упражнения под руководством одной из студенток под музык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rPr/>
            </w:pPr>
            <w:r>
              <w:rPr>
                <w:rStyle w:val="C2"/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rPr/>
            </w:pPr>
            <w:r>
              <w:rPr>
                <w:rStyle w:val="C2"/>
                <w:sz w:val="20"/>
                <w:szCs w:val="20"/>
              </w:rPr>
              <w:t>(1 и 2 вариант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/>
            </w:pPr>
            <w:r>
              <w:rPr>
                <w:sz w:val="20"/>
                <w:szCs w:val="20"/>
              </w:rPr>
              <w:t>11:17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7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сесть за компьютеры, подключает к папкам, сообщает, где находится файл с тестом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выполнение – 7 мин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тест по вариантам, выполняют взаимопроверку, выдают фишки по количеству набранных балл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rPr/>
            </w:pPr>
            <w:r>
              <w:rPr>
                <w:rStyle w:val="C2"/>
                <w:b/>
                <w:bCs/>
                <w:sz w:val="20"/>
                <w:szCs w:val="20"/>
              </w:rPr>
              <w:t>Работа с БД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rPr/>
            </w:pPr>
            <w:r>
              <w:rPr>
                <w:rStyle w:val="C2"/>
                <w:sz w:val="20"/>
                <w:szCs w:val="20"/>
              </w:rPr>
              <w:t>(самостоятельная практическая работ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/>
            </w:pPr>
            <w:r>
              <w:rPr>
                <w:sz w:val="20"/>
                <w:szCs w:val="20"/>
              </w:rPr>
              <w:t>11:27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7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 задания для практической работы,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т, контролирует, при необходимости оказывает помощь, оценивает, раздает фишки за верно выполненное задание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выполнение 30 минут.</w:t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– 5 бал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ктическое зад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.</w:t>
            </w:r>
          </w:p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 конкурсных испыт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7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3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ется к студентам с просьбой подсчитать количество набранных баллов. Заносит баллы в таблицу и переводит в оценки, объявляет побе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участник подсчитывает баллы. Сообщает преподавателю, затем подсчитывает общее количество баллов команды, выявляют победите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3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5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ем уроке мы начинаем изучать новый раздел, связанный с оформлением документов на компьютере, поэтому Вам нужно принести ГОСТ Р 6.30 -2003 (в электронном виде) и повторить его разделы. Особенно оформление бланков документов и реквизи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омашнее зад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флексия, награжд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5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: Большое спасибо всем за работу. Теперь я предлагаю подвести итог нашей совместной работы, ответив на следующие вопросы: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конкурсными испытаниями Вы справились легко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онкурсы вызвали у Вас затруднения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/>
            </w:pPr>
            <w:r>
              <w:rPr>
                <w:sz w:val="20"/>
                <w:szCs w:val="20"/>
              </w:rPr>
              <w:t>Где Вам пригодится знание БД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Ваши пожелания самому себе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Ваши пожелания преподавателю?</w:t>
            </w:r>
          </w:p>
          <w:p>
            <w:pPr>
              <w:pStyle w:val="21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чает победителей и отличившихся</w:t>
            </w:r>
          </w:p>
          <w:p>
            <w:pPr>
              <w:pStyle w:val="21"/>
              <w:tabs>
                <w:tab w:val="clear" w:pos="708"/>
                <w:tab w:val="left" w:pos="544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убирают свои рабочие места, прощаютс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рганизационный момент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-</w:t>
        <w:tab/>
        <w:t xml:space="preserve">Здравствуйте, очень рада вас увидеть снова. Сегодня у нас заключительное занятие по базам данных. </w:t>
      </w:r>
      <w:r>
        <w:rPr>
          <w:color w:val="000000"/>
          <w:sz w:val="27"/>
          <w:szCs w:val="27"/>
        </w:rPr>
        <w:t>В течение довольно длительного времени мы изучали возможности программы, способы и приемы работы в среде MS Access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ма сегодняшнего занятия «Обобщение знаний по теме «СУБД MS Access»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теперь попробуйте продолжить Девиз нашего занятия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пришли сюда у…(учиться)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лениться, а т…(трудиться)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шаем в…(внимательно)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ем с…(старательно)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Молодцы!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color w:val="000000"/>
          <w:sz w:val="27"/>
          <w:szCs w:val="27"/>
        </w:rPr>
        <w:t>Мы проведем наш урок в форме игры, которая состоит из различных заданий, давайте ознакомимся с правилами игры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ила игры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в форме соревнования между каждым участником и игровыми группами, задача которых – набрать максимальное количество баллов (фишек), которые начисляются за правильное выполнение задания и тактичное поведение во время игры. Ведущий - преподаватель может влиять на ход игры, участвовать в игре, задавая дополнительные вопросы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подсчитываются общие баллы (фишки), набранные каждым участником и группами за всю игру, и за определенную сумму баллов (которую устанавливает ведущий) каждый игрок получает положительную оценку. За нарушение дисциплины взимаются  штрафы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работы вы разделены на 2 группы, в каждой группе есть капитан, так сказать начальник отдела, в обязанности которого входит организация работы коллектив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ие задачи стоят перед каждым участником и перед командой в целом?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студенты ставят задачи)</w:t>
      </w:r>
    </w:p>
    <w:p>
      <w:pPr>
        <w:pStyle w:val="Heading3"/>
        <w:numPr>
          <w:ilvl w:val="0"/>
          <w:numId w:val="9"/>
        </w:numPr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занятия</w:t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РАЗМИНКА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гадать ребусы (по три ребуса каждой команде). Время на каждый ребус – 30 секунд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анда (модел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45360" cy="188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drawing>
                <wp:inline distT="0" distB="0" distL="0" distR="0">
                  <wp:extent cx="2181860" cy="17621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оманда (запрос)</w:t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>‘ ‘                                         ‘ ‘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drawing>
                <wp:inline distT="0" distB="0" distL="0" distR="0">
                  <wp:extent cx="2543175" cy="180022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1751330" cy="19132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анда (запись)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28"/>
                <w:lang w:val="en-US" w:eastAsia="en-US"/>
              </w:rPr>
              <w:t xml:space="preserve"> </w:t>
            </w:r>
            <w:r>
              <w:rPr>
                <w:b/>
                <w:sz w:val="48"/>
                <w:lang w:val="en-US"/>
              </w:rPr>
              <w:t>‘ ‘</w:t>
            </w:r>
            <w:r>
              <w:rPr>
                <w:b/>
                <w:sz w:val="21"/>
                <w:lang w:val="en-US" w:eastAsia="en-US"/>
              </w:rPr>
              <w:t xml:space="preserve">                                                                                  </w:t>
            </w:r>
            <w:r>
              <w:rPr>
                <w:b/>
                <w:sz w:val="36"/>
                <w:lang w:val="en-US" w:eastAsia="en-US"/>
              </w:rPr>
              <w:t xml:space="preserve"> </w:t>
            </w:r>
            <w:r>
              <w:rPr>
                <w:b/>
                <w:sz w:val="36"/>
                <w:lang w:val="en-US" w:eastAsia="en-US"/>
              </w:rPr>
              <w:t xml:space="preserve">  </w:t>
            </w:r>
            <w:r>
              <w:rPr>
                <w:b/>
                <w:sz w:val="40"/>
                <w:lang w:val="en-US"/>
              </w:rPr>
              <w:t xml:space="preserve">                                  </w:t>
            </w:r>
            <w:r>
              <w:rPr>
                <w:b/>
                <w:sz w:val="48"/>
                <w:lang w:val="en-US"/>
              </w:rPr>
              <w:t>‘ ‘</w:t>
            </w:r>
            <w:r>
              <w:rPr>
                <w:b/>
                <w:sz w:val="21"/>
                <w:lang w:val="en-US" w:eastAsia="en-US"/>
              </w:rPr>
              <w:t xml:space="preserve">                                                                                  </w:t>
            </w:r>
            <w:r>
              <w:rPr>
                <w:b/>
                <w:sz w:val="36"/>
                <w:lang w:val="en-US" w:eastAsia="en-US"/>
              </w:rPr>
              <w:t xml:space="preserve"> </w:t>
            </w:r>
            <w:r>
              <w:rPr>
                <w:b/>
                <w:sz w:val="36"/>
                <w:lang w:val="en-US" w:eastAsia="en-US"/>
              </w:rPr>
              <w:t xml:space="preserve">  </w:t>
            </w:r>
            <w:r>
              <w:rPr>
                <w:b/>
                <w:sz w:val="40"/>
                <w:lang w:val="en-US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lang w:val="en-US"/>
              </w:rPr>
              <w:drawing>
                <wp:inline distT="0" distB="0" distL="0" distR="0">
                  <wp:extent cx="2324735" cy="174307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72"/>
              </w:rPr>
              <w:t xml:space="preserve">   </w:t>
            </w:r>
            <w:r>
              <w:rPr>
                <w:b/>
                <w:sz w:val="72"/>
                <w:lang w:val="en-US"/>
              </w:rPr>
              <w:drawing>
                <wp:inline distT="0" distB="0" distL="0" distR="0">
                  <wp:extent cx="2466340" cy="174561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оманда (отчет)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/>
              </w:rPr>
              <w:t>‘ ‘                                                                         ‘ ‘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drawing>
                <wp:inline distT="0" distB="0" distL="0" distR="0">
                  <wp:extent cx="2181225" cy="209550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 xml:space="preserve">   </w:t>
            </w:r>
            <w:r>
              <w:rPr>
                <w:lang w:val="uk-UA" w:eastAsia="en-US"/>
              </w:rPr>
              <w:drawing>
                <wp:inline distT="0" distB="0" distL="0" distR="0">
                  <wp:extent cx="2619375" cy="2085975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709" w:firstLine="709"/>
              <w:rPr>
                <w:lang w:val="en-US"/>
              </w:rPr>
            </w:pP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 команда (таблица)</w:t>
            </w:r>
            <w:r>
              <w:rPr>
                <w:b/>
                <w:lang w:val="en-US"/>
              </w:rPr>
              <w:t xml:space="preserve">                       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44"/>
              </w:rPr>
              <w:t xml:space="preserve">                                </w:t>
            </w:r>
            <w:r>
              <w:rPr>
                <w:b/>
                <w:sz w:val="44"/>
                <w:lang w:val="en-US"/>
              </w:rPr>
              <w:t>‘</w:t>
            </w:r>
            <w:r>
              <w:rPr>
                <w:b/>
                <w:sz w:val="44"/>
              </w:rPr>
              <w:t xml:space="preserve"> </w:t>
            </w:r>
            <w:r>
              <w:rPr>
                <w:b/>
                <w:sz w:val="44"/>
                <w:lang w:val="en-US"/>
              </w:rPr>
              <w:t xml:space="preserve"> ‘               ‘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 w:eastAsia="en-US"/>
              </w:rPr>
            </w:pPr>
            <w:r>
              <w:rPr>
                <w:b/>
                <w:sz w:val="44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311015</wp:posOffset>
                  </wp:positionH>
                  <wp:positionV relativeFrom="paragraph">
                    <wp:posOffset>523240</wp:posOffset>
                  </wp:positionV>
                  <wp:extent cx="428625" cy="428625"/>
                  <wp:effectExtent l="0" t="0" r="0" b="0"/>
                  <wp:wrapNone/>
                  <wp:docPr id="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 w:eastAsia="en-US"/>
              </w:rPr>
              <w:drawing>
                <wp:inline distT="0" distB="0" distL="0" distR="0">
                  <wp:extent cx="1932305" cy="1400810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drawing>
                <wp:inline distT="0" distB="0" distL="0" distR="0">
                  <wp:extent cx="1019175" cy="1403985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drawing>
                <wp:inline distT="0" distB="0" distL="0" distR="0">
                  <wp:extent cx="934720" cy="1396365"/>
                  <wp:effectExtent l="0" t="0" r="0" b="0"/>
                  <wp:docPr id="1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drawing>
                <wp:inline distT="0" distB="0" distL="0" distR="0">
                  <wp:extent cx="809625" cy="130492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lang w:val="uk-UA" w:eastAsia="en-US"/>
              </w:rPr>
              <w:t xml:space="preserve">2 команда (форма)  </w:t>
            </w:r>
            <w:r>
              <w:rPr>
                <w:b/>
                <w:bCs/>
                <w:sz w:val="48"/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48"/>
                <w:lang w:val="en-US"/>
              </w:rPr>
              <w:t xml:space="preserve">    </w:t>
            </w:r>
            <w:r>
              <w:rPr>
                <w:b/>
                <w:sz w:val="28"/>
                <w:lang w:val="en-US" w:eastAsia="en-US"/>
              </w:rPr>
              <w:t>1</w:t>
            </w:r>
            <w:r>
              <w:rPr>
                <w:b/>
                <w:sz w:val="28"/>
                <w:lang w:val="en-US" w:eastAsia="en-US"/>
              </w:rPr>
              <w:t>,</w:t>
            </w:r>
            <w:r>
              <w:rPr>
                <w:b/>
                <w:sz w:val="28"/>
                <w:lang w:val="en-US" w:eastAsia="en-US"/>
              </w:rPr>
              <w:t xml:space="preserve"> 2</w:t>
            </w:r>
            <w:r>
              <w:rPr>
                <w:b/>
                <w:sz w:val="28"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b/>
                <w:sz w:val="28"/>
                <w:lang w:val="en-US" w:eastAsia="en-US"/>
              </w:rPr>
              <w:t xml:space="preserve">                   </w:t>
            </w:r>
            <w:r>
              <w:rPr>
                <w:b/>
                <w:sz w:val="52"/>
                <w:lang w:val="en-US" w:eastAsia="en-US"/>
              </w:rPr>
              <w:t xml:space="preserve"> </w:t>
            </w:r>
            <w:r>
              <w:rPr>
                <w:b/>
                <w:sz w:val="52"/>
                <w:lang w:val="en-US" w:eastAsia="en-US"/>
              </w:rPr>
              <w:t>‘</w:t>
            </w:r>
            <w:r>
              <w:rPr>
                <w:sz w:val="48"/>
                <w:lang w:val="uk-UA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46555" cy="172402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 xml:space="preserve">   </w:t>
            </w:r>
            <w:r>
              <w:rPr>
                <w:lang w:val="uk-UA" w:eastAsia="en-US"/>
              </w:rPr>
              <w:drawing>
                <wp:inline distT="0" distB="0" distL="0" distR="0">
                  <wp:extent cx="1696720" cy="172339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drawing>
                <wp:inline distT="0" distB="0" distL="0" distR="0">
                  <wp:extent cx="1776095" cy="1638935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БЛИЦ-ОПРОС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/>
        <w:t>Определите тип данных, которые можно заносить в таблицы.</w:t>
      </w:r>
    </w:p>
    <w:p>
      <w:pPr>
        <w:pStyle w:val="Style13"/>
        <w:spacing w:lineRule="auto" w:line="360" w:before="0" w:after="0"/>
        <w:ind w:firstLine="708"/>
        <w:jc w:val="both"/>
        <w:rPr/>
      </w:pPr>
      <w:bookmarkStart w:id="0" w:name="OLE_LINK3"/>
      <w:bookmarkEnd w:id="0"/>
      <w:r>
        <w:rPr/>
        <w:t>Каждый участник по очереди отвечает, сначала – из первой команды, затем – из второй. Время на раздумье – 5 секунд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3"/>
      <w:bookmarkStart w:id="2" w:name="OLE_LINK3"/>
      <w:bookmarkEnd w:id="2"/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6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данн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8914765287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9-25-9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/>
              <w:t>05.03.201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0"/>
                <w:szCs w:val="150"/>
              </w:rPr>
            </w:pPr>
            <w:r>
              <w:rPr/>
              <w:t>24.02.2016 год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/>
              <w:t>Начальник отдел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2.201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9050</wp:posOffset>
                      </wp:positionV>
                      <wp:extent cx="469900" cy="4699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5pt" style="position:absolute;rotation:-0;width:37pt;height:37pt;mso-wrap-distance-left:9.05pt;mso-wrap-distance-right:9.05pt;mso-wrap-distance-top:0pt;mso-wrap-distance-bottom:0pt;margin-top:1.5pt;mso-position-vertical-relative:text;margin-left:6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й</w:t>
            </w:r>
          </w:p>
        </w:tc>
      </w:tr>
      <w:tr>
        <w:trPr>
          <w:trHeight w:val="10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8255</wp:posOffset>
                  </wp:positionV>
                  <wp:extent cx="398145" cy="568325"/>
                  <wp:effectExtent l="0" t="0" r="0" b="0"/>
                  <wp:wrapNone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8971" t="-18" r="60335" b="44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bookmarkStart w:id="3" w:name="OLE_LINK1"/>
            <w:r>
              <w:rPr>
                <w:sz w:val="28"/>
                <w:szCs w:val="28"/>
              </w:rPr>
              <w:t xml:space="preserve">поле объекта </w:t>
            </w:r>
            <w:r>
              <w:rPr>
                <w:sz w:val="28"/>
                <w:szCs w:val="28"/>
                <w:lang w:val="en-US"/>
              </w:rPr>
              <w:t>OLE</w:t>
            </w:r>
            <w:bookmarkEnd w:id="3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123 руб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-5715</wp:posOffset>
                      </wp:positionV>
                      <wp:extent cx="469900" cy="4699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5pt" style="position:absolute;rotation:-0;width:37pt;height:37pt;mso-wrap-distance-left:9.05pt;mso-wrap-distance-right:9.05pt;mso-wrap-distance-top:0pt;mso-wrap-distance-bottom:0pt;margin-top:-0.45pt;mso-position-vertical-relative:text;margin-left:6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Корсаков,</w:t>
              <w:br/>
              <w:t>ул. Советская, 3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111760</wp:posOffset>
                  </wp:positionV>
                  <wp:extent cx="328295" cy="457200"/>
                  <wp:effectExtent l="0" t="0" r="0" b="0"/>
                  <wp:wrapNone/>
                  <wp:docPr id="20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 объекта </w:t>
            </w:r>
            <w:r>
              <w:rPr>
                <w:sz w:val="28"/>
                <w:szCs w:val="28"/>
                <w:lang w:val="en-US"/>
              </w:rPr>
              <w:t>O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обязанности секретаря (большой текст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Поле </w:t>
            </w:r>
            <w:r>
              <w:rPr>
                <w:sz w:val="28"/>
                <w:szCs w:val="28"/>
                <w:lang w:val="en-US"/>
              </w:rPr>
              <w:t>MEM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должен знать: (большой текст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 </w:t>
            </w:r>
            <w:r>
              <w:rPr>
                <w:sz w:val="28"/>
                <w:szCs w:val="28"/>
                <w:lang w:val="en-US"/>
              </w:rPr>
              <w:t>MEMO</w:t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ИНОНИМЫ</w:t>
      </w:r>
    </w:p>
    <w:p>
      <w:pPr>
        <w:pStyle w:val="Style13"/>
        <w:spacing w:lineRule="auto" w:line="360"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 w:before="0" w:after="0"/>
        <w:ind w:left="360" w:hanging="0"/>
        <w:jc w:val="both"/>
        <w:rPr>
          <w:b/>
          <w:b/>
          <w:bCs/>
        </w:rPr>
      </w:pPr>
      <w:r>
        <w:rPr/>
        <w:t>Время для выполнения задания - 1 мин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/>
        <w:t>Среди предложенных слов найдите синонимы:</w:t>
      </w:r>
    </w:p>
    <w:p>
      <w:pPr>
        <w:pStyle w:val="Style13"/>
        <w:spacing w:lineRule="auto" w:line="360"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  <w:t>Запись, поле, макроса, столбец, реляционная, табличная, форма, отчёт, ключ, специальный индекс, сетевая, иерархическая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/>
        <w:t>(запись – строка, поле – столбец, реляционная – табличная, ключ – специальный индекс).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ОБЕРИ СЛОВА – НАЙДИ ЛИШНЕЕ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/>
        <w:t>Каждое слово разбито на 2 слога и записано на карточках. Каждая команда получает карточки. Нужно собрать слова из двух слогов, которые относятся к теме Базы данных. Время для выполнения задания - 5 минут.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форма, запись, письмо, строка, столбец, поле, запрос, отчет. Лишнее слово – письмо).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«КРЕСТИКИ-НОЛИКИ»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 </w:t>
      </w:r>
      <w:r>
        <w:rPr/>
        <w:t xml:space="preserve">доске нарисована таблица для игры в «Крестики-нолики». Участники команд по очереди, вытянув вопрос, отвечают на него. Если ответили, ставят крестик или нолик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>Команды по очереди тянут вопросы, если отвечают правильно, то ставят «</w:t>
      </w:r>
      <w:r>
        <w:rPr>
          <w:lang w:val="en-US"/>
        </w:rPr>
        <w:t>X</w:t>
      </w:r>
      <w:r>
        <w:rPr/>
        <w:t>» или «0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Cs/>
        </w:rPr>
      </w:pPr>
      <w:r>
        <w:rPr>
          <w:b/>
          <w:iCs/>
        </w:rPr>
        <w:t>Перечислите основные объекты Базы данных (не менее 4-х)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(Таблицы, формы, запросы, отчеты, макросы, страницы, моду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iCs/>
        </w:rPr>
      </w:pPr>
      <w:r>
        <w:rPr>
          <w:b/>
          <w:iCs/>
        </w:rPr>
        <w:t>Что такое таблица?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(Таблица</w:t>
      </w:r>
      <w:r>
        <w:rPr/>
        <w:t xml:space="preserve"> - это объект БД, который хранит данные определенной структуры. Таблица состоит из </w:t>
      </w:r>
      <w:r>
        <w:rPr>
          <w:b/>
          <w:i/>
        </w:rPr>
        <w:t>записей</w:t>
      </w:r>
      <w:r>
        <w:rPr/>
        <w:t xml:space="preserve"> (строк), каждая из которых описывает экземпляр сущности. Каждый столбец таблицы - это </w:t>
      </w:r>
      <w:r>
        <w:rPr>
          <w:b/>
          <w:i/>
        </w:rPr>
        <w:t xml:space="preserve">поле. </w:t>
      </w:r>
      <w:r>
        <w:rPr/>
        <w:t>Поле</w:t>
      </w:r>
      <w:r>
        <w:rPr>
          <w:b/>
          <w:i/>
        </w:rPr>
        <w:t xml:space="preserve"> </w:t>
      </w:r>
      <w:r>
        <w:rPr/>
        <w:t>содержит однотипную информац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</w:rPr>
      </w:pPr>
      <w:r>
        <w:rPr>
          <w:b/>
          <w:bCs/>
        </w:rPr>
        <w:t>Назовите максимальное количество столбцов в таблице.</w:t>
      </w:r>
    </w:p>
    <w:p>
      <w:pPr>
        <w:pStyle w:val="Normal"/>
        <w:spacing w:lineRule="auto" w:line="276"/>
        <w:jc w:val="both"/>
        <w:rPr/>
      </w:pPr>
      <w:r>
        <w:rPr/>
        <w:t>(255 столбц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</w:rPr>
      </w:pPr>
      <w:r>
        <w:rPr>
          <w:b/>
          <w:bCs/>
        </w:rPr>
        <w:t>Назовите максимальное количество стр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(Неограниченное число стро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</w:rPr>
      </w:pPr>
      <w:r>
        <w:rPr>
          <w:b/>
          <w:bCs/>
        </w:rPr>
        <w:t>Назовите суммарный объем информации во всей БД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(Не более 2 Гигабай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Что такое первичный ключ?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Cs/>
        </w:rPr>
        <w:t>(Первичный ключ -</w:t>
      </w:r>
      <w:r>
        <w:rPr/>
        <w:t xml:space="preserve"> это специальный тип индекса, который однозначно иденти</w:t>
        <w:softHyphen/>
        <w:t>фицирует каждую запис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Перечислите виды связей между таблиц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(один-к-одному, один-ко-многим – это две основные связ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Сколько символов может содержать длина имени поля?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(до 64 символов)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rStyle w:val="StrongEmphasis"/>
          <w:bCs w:val="false"/>
        </w:rPr>
        <w:t>Какие существуют модели баз данных?</w:t>
      </w:r>
    </w:p>
    <w:p>
      <w:pPr>
        <w:pStyle w:val="Style13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Реляционная, иерархическая и сетевая)</w:t>
      </w:r>
    </w:p>
    <w:p>
      <w:pPr>
        <w:pStyle w:val="Style13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9. Счастливый билет.</w:t>
      </w:r>
    </w:p>
    <w:p>
      <w:pPr>
        <w:pStyle w:val="Style13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bCs w:val="false"/>
        </w:rPr>
        <w:t>10 Счастливый билет</w:t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ТЕСТ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Обучающиеся выполняют за компьютерами, тест в двух вариантах, в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Время на выполнение теста – 7 минут. После выполнения теста обучающиеся меняются местами для взаимопроверки. За выполнение теста обучающиеся могут получить 5 баллов, 4 балла или 3 балла в зависимости от верно выполненных заданий. Количество баллов выдает компьютер, а фишки каждый участник получает от своего соседа.</w:t>
      </w:r>
    </w:p>
    <w:p>
      <w:pPr>
        <w:pStyle w:val="Style1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u w:val="single"/>
        </w:rPr>
        <w:t>РАБОТА С БД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самостоятельная работа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color w:val="000000"/>
        </w:rPr>
        <w:t>Обучающиеся за компьютерами приступают непосредственно к работе с базами данных, при этом они могут пользоваться тетрадями, справкой MS Access. Преподаватель выполняет роль консультанта, подходя к группам по мере необходимости, оказывая помощь и корректируя направления работы.</w:t>
      </w:r>
    </w:p>
    <w:p>
      <w:pPr>
        <w:pStyle w:val="Normal"/>
        <w:rPr/>
      </w:pPr>
      <w:r>
        <w:rPr>
          <w:b/>
          <w:bCs/>
        </w:rPr>
        <w:t>Практическое задание.</w:t>
      </w:r>
      <w:r>
        <w:rPr/>
        <w:t xml:space="preserve"> Скопируйте файл БД Журналы.</w:t>
      </w:r>
      <w:r>
        <w:rPr>
          <w:lang w:val="en-US"/>
        </w:rPr>
        <w:t>mbd</w:t>
      </w:r>
      <w:r>
        <w:rPr/>
        <w:t xml:space="preserve"> из Папки группы </w:t>
      </w:r>
      <w:r>
        <w:rPr>
          <w:b/>
          <w:bCs/>
        </w:rPr>
        <w:t>ОД-1401/КОД 2 курс ОД-1401/База данных/БД Журналы</w:t>
      </w:r>
      <w:r>
        <w:rPr/>
        <w:t xml:space="preserve"> в свою пап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Откройте файл </w:t>
      </w:r>
      <w:r>
        <w:rPr>
          <w:b/>
          <w:bCs/>
        </w:rPr>
        <w:t>БД Журна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оздайте в ней с помощью Конструктора еще одну Таблицу с полям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п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дан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исполн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</w:t>
            </w:r>
            <w:r>
              <w:rPr>
                <w:sz w:val="22"/>
                <w:szCs w:val="22"/>
                <w:lang w:val="en-US"/>
              </w:rPr>
              <w:t>MEM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Сохраните Таблицу под именем </w:t>
      </w:r>
      <w:r>
        <w:rPr>
          <w:b/>
          <w:bCs/>
        </w:rPr>
        <w:t>Исполнение докумен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Откройте таблицу в Конструкторе и измените тип данных поля КОД на </w:t>
      </w:r>
      <w:r>
        <w:rPr>
          <w:b/>
          <w:bCs/>
        </w:rPr>
        <w:t>числовой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Создайте связи таблицы с двумя другими по полю </w:t>
      </w:r>
      <w:r>
        <w:rPr>
          <w:b/>
          <w:bCs/>
        </w:rPr>
        <w:t>КО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ткройте таблицу и заполните ее дан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34"/>
        <w:gridCol w:w="1560"/>
        <w:gridCol w:w="1701"/>
        <w:gridCol w:w="1560"/>
        <w:gridCol w:w="1417"/>
        <w:gridCol w:w="198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тка об исполнени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ста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ви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трол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ощр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3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пу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троле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йте Форму с помощью Мастера форм для первой таблицы Входящие (перенести все поля) и сохранить под именем Форма Входящ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Запрос с помощью Мастера запросов для второй таблицы Исходящие (перенести поля: Вид документа, Краткое содержание, Дата документа) и сохраните под именем Запрос Исходящ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йте Отчет для таблицы Исполнение документов (поля: Вид документа, Краткое содержание, Срок исполнения). Сохраните под именем Отчет Исполнение докумен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йте Запрос с помощью конструктора. Добавьте таблицы Входящие и Исходящие. Перенесите из таблицы Входящие поля: Регистрационный номер, Дата и Вид документа. Перенесите из таблицы Исходящие поля: Регистрационный номер, Дата документа и Вид документа). В условие отбора в полях Дата и Дата документа поставьте 03.03.201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храните Запрос под именем Запрос с условием. Результат покажите преподавателю.</w:t>
      </w:r>
      <w:r>
        <w:br w:type="page"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I. Подведение итогов занятия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81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253"/>
        <w:gridCol w:w="3544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 конкурсных испыт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ется к студентам с просьбой подсчитать количество набранных баллов. Заносит баллы в таблицу и переводит в оценки, объявляет победителе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участник подсчитывает баллы. Сообщает преподавателю, затем подсчитывает общее количество баллов команды, выявляют победителей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ем уроке мы начинаем изучать новый раздел, связанный с оформлением документов на компьютере, поэтому Вам нужно принести ГОСТ Р 6.30 -2003 (в электронном виде) и повторить его разделы. Особенно оформление бланков документов и реквизитов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омашнее задание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флексия, награ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: Большое спасибо всем за работу. Теперь я предлагаю подвести итог нашей совместной работы, ответив на следующие вопросы: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конкурсными испытаниями Вы справились легко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онкурсы вызвали у Вас затруднения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/>
            </w:pPr>
            <w:r>
              <w:rPr>
                <w:sz w:val="20"/>
                <w:szCs w:val="20"/>
              </w:rPr>
              <w:t>Где Вам пригодится знание БД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Ваши пожелания самому себе?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Ваши пожелания преподавателю?</w:t>
            </w:r>
          </w:p>
          <w:p>
            <w:pPr>
              <w:pStyle w:val="21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чает победителей и отличившихся</w:t>
            </w:r>
          </w:p>
          <w:p>
            <w:pPr>
              <w:pStyle w:val="21"/>
              <w:tabs>
                <w:tab w:val="clear" w:pos="708"/>
                <w:tab w:val="left" w:pos="544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убирают свои рабочие места, прощаются</w:t>
            </w:r>
          </w:p>
        </w:tc>
      </w:tr>
    </w:tbl>
    <w:p>
      <w:pPr>
        <w:pStyle w:val="Heading3"/>
        <w:spacing w:before="280" w:after="7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Kz Arial">
    <w:altName w:val="Arial"/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92"/>
        </w:tabs>
        <w:ind w:left="259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592"/>
        </w:tabs>
        <w:ind w:left="2592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592"/>
        </w:tabs>
        <w:ind w:left="2592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Bookshelf Symbol 7" w:hAnsi="Bookshelf Symbol 7" w:cs="Bookshelf Symbol 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z Arial;Arial" w:hAnsi="Kz Arial;Arial" w:cs="Kz Arial;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40" w:after="24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2:23:00Z</dcterms:created>
  <dc:creator>vik</dc:creator>
  <dc:description/>
  <cp:keywords/>
  <dc:language>en-US</dc:language>
  <cp:lastModifiedBy>Svetik</cp:lastModifiedBy>
  <dcterms:modified xsi:type="dcterms:W3CDTF">2021-06-15T13:03:00Z</dcterms:modified>
  <cp:revision>3</cp:revision>
  <dc:subject/>
  <dc:title>Урок с элементами деловой игры "Создание базы данных"</dc:title>
</cp:coreProperties>
</file>