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вый киносеан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в к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но!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у в огромный з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переди большой экран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что?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уках билет в волшебный мир кин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го я тереблю дав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ду нач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 волните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, свет пог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большой гори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омкий звук в ушах шум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-нача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жу, не шевел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 необыч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 не оторвать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непривыч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но закончился сеан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 быстро пролетело вре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ашину б времени сей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фильм смотрю со все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юков Святослав, 1 б класс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8:03:00Z</dcterms:created>
  <dc:creator>Windows User</dc:creator>
  <dc:description/>
  <cp:keywords/>
  <dc:language>en-US</dc:language>
  <cp:lastModifiedBy>Пользователь Windows</cp:lastModifiedBy>
  <dcterms:modified xsi:type="dcterms:W3CDTF">2020-09-22T18:04:00Z</dcterms:modified>
  <cp:revision>3</cp:revision>
  <dc:subject/>
  <dc:title/>
</cp:coreProperties>
</file>