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color w:val="8064A2"/>
        </w:rPr>
        <mc:AlternateContent>
          <mc:Choice Requires="wps">
            <w:drawing>
              <wp:inline distT="0" distB="0" distL="0" distR="0">
                <wp:extent cx="608330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28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ль народной музы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8064a2" stroked="t" o:allowincell="f" style="position:absolute;margin-left:0pt;margin-top:-63pt;width:478.9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ль народной музыки</w:t>
                      </w:r>
                    </w:p>
                  </w:txbxContent>
                </v:textbox>
                <v:path textpathok="t"/>
                <v:textpath on="t" fitshape="t" string="Роль народной музыки" style="font-family:&quot;Impact&quot;;font-size:12pt"/>
                <v:fill o:detectmouseclick="t" type="solid" color2="#7f9b5d"/>
                <v:stroke color="#7030a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rFonts w:cs="Franklin Gothic Heavy" w:ascii="Franklin Gothic Heavy" w:hAnsi="Franklin Gothic Heavy"/>
          <w:color w:val="8064A2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rFonts w:cs="Franklin Gothic Heavy" w:ascii="Franklin Gothic Heavy" w:hAnsi="Franklin Gothic Heavy"/>
          <w:color w:val="8064A2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rFonts w:cs="Franklin Gothic Heavy" w:ascii="Franklin Gothic Heavy" w:hAnsi="Franklin Gothic Heavy"/>
          <w:color w:val="8064A2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color w:val="8064A2"/>
        </w:rPr>
        <mc:AlternateContent>
          <mc:Choice Requires="wps">
            <w:drawing>
              <wp:inline distT="0" distB="0" distL="0" distR="0">
                <wp:extent cx="60833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28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воспитательном процесс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8064a2" stroked="t" o:allowincell="f" style="position:absolute;margin-left:0pt;margin-top:-63pt;width:478.9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воспитательном процессе.</w:t>
                      </w:r>
                    </w:p>
                  </w:txbxContent>
                </v:textbox>
                <v:path textpathok="t"/>
                <v:textpath on="t" fitshape="t" string="в воспитательном процессе." style="font-family:&quot;Impact&quot;;font-size:12pt"/>
                <v:fill o:detectmouseclick="t" type="solid" color2="#7f9b5d"/>
                <v:stroke color="#8064a2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rFonts w:cs="Franklin Gothic Heavy" w:ascii="Franklin Gothic Heavy" w:hAnsi="Franklin Gothic Heavy"/>
          <w:color w:val="8064A2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color w:val="8064A2"/>
          <w:sz w:val="40"/>
          <w:szCs w:val="40"/>
        </w:rPr>
      </w:pPr>
      <w:r>
        <w:rPr>
          <w:rFonts w:cs="Franklin Gothic Heavy" w:ascii="Franklin Gothic Heavy" w:hAnsi="Franklin Gothic Heavy"/>
          <w:color w:val="8064A2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  <w:lang w:val="en-US" w:eastAsia="en-US"/>
        </w:rPr>
      </w:pPr>
      <w:r>
        <w:rPr>
          <w:rFonts w:cs="Franklin Gothic Heavy" w:ascii="Franklin Gothic Heavy" w:hAnsi="Franklin Gothic Heavy"/>
          <w:sz w:val="40"/>
          <w:szCs w:val="40"/>
          <w:lang w:val="en-US" w:eastAsia="en-US"/>
        </w:rPr>
        <w:drawing>
          <wp:anchor behindDoc="0" distT="0" distB="0" distL="47625" distR="47625" simplePos="0" locked="0" layoutInCell="0" allowOverlap="1" relativeHeight="4">
            <wp:simplePos x="0" y="0"/>
            <wp:positionH relativeFrom="column">
              <wp:posOffset>1731010</wp:posOffset>
            </wp:positionH>
            <wp:positionV relativeFrom="line">
              <wp:posOffset>-175260</wp:posOffset>
            </wp:positionV>
            <wp:extent cx="2603500" cy="2293620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br/>
      </w:r>
      <w:r>
        <w:rPr>
          <w:rFonts w:cs="Arial Black" w:ascii="Arial Black" w:hAnsi="Arial Black"/>
          <w:color w:val="8064A2"/>
          <w:sz w:val="34"/>
          <w:szCs w:val="34"/>
        </w:rPr>
        <w:t>Самосознание и самоидентификация ребенка закладываются на раннем этапе его развития. Это тот стержень духовного воспитания, который должен присутствовать в каждом малыше, позволяя ему приобщиться к истокам национальной культуры, традициям и мировоззрению своего народа.</w:t>
        <w:br/>
        <w:br/>
        <w:t>Именно поэтому с незапамятных времен на Руси основу воспитательного процесса детей в возрасте до 10 лет составляли народные сказки и предания, песни и танцы, игры и обряды. Ребенок, воспитываясь в привычной для него языковой среде, без труда запоминал не только специфические речевые обороты, но и постигал красоту народной музыки, которая ассоциировалась у него с родным домом, природой, окружающими его людьми и общественными устоями.</w:t>
        <w:br/>
        <w:br/>
        <w:t>К сожалению, этническим связям в воспитательном процессе сегодня придается второстепенное значение.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8064A2"/>
          <w:sz w:val="34"/>
          <w:szCs w:val="34"/>
        </w:rPr>
        <w:t>Между тем, именно народные песни несут в себе огромную смысловую нагрузку, которая позволяет сформировать у ребенка так необходимые ему личностные качества – доброту, отзывчивость, чуткость, справедливость. Народная музыка является основой патриотического воспитания ребенка, позволяя привить ему любовь к своей стране, проникнуться национальным колоритом и выкристаллизовать чувство собственного достоинства. Поэтому уже с первых лет жизни малыша ему необходимо прививать любовь к народной музыке, которая отвечает за нравственный и духовный аспекты его развития.</w:t>
        <w:br/>
        <w:br/>
        <w:t>Народная музыка достаточно легка для понимания детьми и при этом имеет богатую эмоциональную окраску, передавая различные чувства. Слушая ее, ребенок учится сопереживать, проникаясь радостью либо грустью, а также безошибочно определяя, какой именно информационный посыл содержится в том или ином музыкальном произведении.</w:t>
        <w:br/>
        <w:br/>
        <w:t>Народная музыка включает в себя несколько основных категорий, о каждой из которых в дошкольном возрасте ребенок должен иметь четкое представление. В первую очередь, это обрядовые песни, связанные с традициями того или иного народа, которые представляют собой старейший и самый обширный пласт национальной культуры. Кроме этого, малышу необходимо на примере показать, что представляют собой частушки, сельский и городской фольклор.</w:t>
        <w:br/>
        <w:br/>
        <w:t>Огромное значение при развитии ребенка играют детские народные песни – колыбельные, потешки, пестушки и прибаутки. Они обладают не только удивительной образностью, но и выполняют воспитательную функцию, готовя малыша к взрослой жизни, прививая ему правильное мировосприятие, уча и предостерегая, а также формируя его личностные качества.</w:t>
        <w:br/>
        <w:br/>
        <w:t>На начальном этапе развития ребенка народные песни можно исполнять самостоятельно либо давать их слушать малышу в аудиозаписях. Впоследствии очень важно, чтобы ребенок, овладевший техникой пения, освоил некоторые из них. Это позволит малышу научиться правильно строить музыкальные фразы, улавливая песенные интонации, расширить свой кругозор и пополнить словарный запас.</w:t>
        <w:br/>
        <w:br/>
        <w:t xml:space="preserve">При этом очень важно, чтобы ребенок понимал, о чем поет. Поэтому перед тем, как разучить с ним народную песню, необходимо рассказать малышу, чему она посвящена. Яркая и интересная история способна надолго врезаться в память ребенку и повысить его интерес к народному </w:t>
      </w:r>
      <w:bookmarkStart w:id="0" w:name="_GoBack"/>
      <w:r>
        <w:rPr>
          <w:rFonts w:cs="Arial Black" w:ascii="Arial Black" w:hAnsi="Arial Black"/>
          <w:color w:val="8064A2"/>
          <w:sz w:val="34"/>
          <w:szCs w:val="34"/>
        </w:rPr>
        <w:t>творчеству.</w:t>
      </w:r>
      <w:bookmarkEnd w:id="0"/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eastAsia="Arial Black" w:cs="Arial Black" w:ascii="Arial Black" w:hAnsi="Arial Black"/>
          <w:color w:val="8064A2"/>
          <w:sz w:val="36"/>
          <w:szCs w:val="36"/>
        </w:rPr>
        <w:t xml:space="preserve">                               </w:t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8064A2"/>
          <w:sz w:val="36"/>
          <w:szCs w:val="36"/>
        </w:rPr>
      </w:pPr>
      <w:r>
        <w:rPr>
          <w:rFonts w:cs="Arial Black" w:ascii="Arial Black" w:hAnsi="Arial Black"/>
          <w:color w:val="8064A2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134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15:00Z</dcterms:created>
  <dc:creator>IGLA</dc:creator>
  <dc:description/>
  <cp:keywords/>
  <dc:language>en-US</dc:language>
  <cp:lastModifiedBy>User</cp:lastModifiedBy>
  <cp:lastPrinted>2014-07-23T13:06:00Z</cp:lastPrinted>
  <dcterms:modified xsi:type="dcterms:W3CDTF">2014-07-23T07:06:00Z</dcterms:modified>
  <cp:revision>10</cp:revision>
  <dc:subject/>
  <dc:title>        </dc:title>
</cp:coreProperties>
</file>