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ина и Па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а была маленькая кошечка, и звали её Паки. Она была похожа на маленького леопарда. Жила она в семье, где были мама, папа и двое деток: мальчик и девочка. А ещё в этой семье жил кот, звали его Нарцисс, он был важный, шумный и веселый, и все его за это любили. А на Паки никто не обращал внимания, потому что она была робкая и не смела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однажды приехала в эту семью женщина, она искала кошечку для своей дочки Самины. Самина очень скучала по своей кошечке Мухе, которая недавно умерла. Увидела женщина Паки и решила взять её к себе дом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ина очень обрадовалась, когда увидела Паки. Она сумела подружиться с Паки. И теперь Паки превратилась в игровую, любопытную, веселую кошечку, которая смешит и радует Самину и её мам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лямитова Самина, 1 б класс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8:4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0-08T18:51:00Z</dcterms:modified>
  <cp:revision>2</cp:revision>
  <dc:subject/>
  <dc:title/>
</cp:coreProperties>
</file>