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нкурсной программы на 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вальс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те, гости и участники нашей конкурсной программы, посвящённой, самому нежному и доброму празднику-празднику женщин. В нашем случае мы его посвящаем нашим милым девочкам и нашим горячо любимым мама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ире существует притча, которая, как нельзя лучше и правдивее рассказывает о том, кем является мама для ребёнка. Послушайте её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ень своего рождения ребёнок спросил у Бога: «Говорят, завтра меня посылают на Землю. Как же я буду там жить, ведь я так мал и беззащитен?»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 ответил «Я подарю тебе ангела, который будет ждать тебя и заботиться о тебе»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 задумался, потом сказал снова: «Боже, скажи мне, как зовут моего ангела?»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ог ответил: «Его имя не имеет значения. Ты будешь  называть его просто…Мама»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 думаю все согласятся с этими словами Бога. Ведь, никто, как другой, наши мамы были, есть и будут всегда нашими ангелами-хранителями. Даже если  они давно не рядом с нами… Берегите своих мам. Потому что любовь мамы-самая бескорыстная и самая искренняя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музыка замолкае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теперь наши мальчики поздравят всех девочек.</w:t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ы — веселые ребята,</w:t>
        <w:br/>
        <w:t>Поздравляем вас, девчата,</w:t>
        <w:br/>
        <w:t>С милым праздником Весны,</w:t>
        <w:br/>
        <w:t>Нежности и красоты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ы читаем и считаем,</w:t>
        <w:br/>
        <w:t>Бывает, двойки получаем.</w:t>
        <w:br/>
        <w:t>Вам желаем только «пять»</w:t>
        <w:br/>
        <w:t>На уроках получат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привыкли мы к порядку:</w:t>
        <w:br/>
        <w:t>Утром делаем зарядку,</w:t>
        <w:br/>
        <w:t>Чтобы сильными расти,</w:t>
        <w:br/>
        <w:t>Если нужно — вас спа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арших все мы уважаем,</w:t>
        <w:br/>
        <w:t>Девочек не обижаем.</w:t>
        <w:br/>
        <w:t>С вами мы хотим дружить,</w:t>
        <w:br/>
        <w:t>Этой дружбой доро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мальчики, займите места зрителей и начинаем нашу праздничную конкурсную программу, которая состоит из вопросов и ответов, творческих номеров, спортивных состяз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чень трудного и ответственного суждения наших замечательных конкурсанток мы пригласили в жюри: Галахову Татьяну Александровну и Шарыгину Татьян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ей убедительно прошу быть активными, но дисциплинированными; помогать, а не мешать нашим участникам. Если вы будете отвечать  на вопросы раньше участников. Конкурс не засчитается. Будет об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, я приглашаю  за наши столы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ракову Дарью и её маму Тимченко Людмилу Виталь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ину Яну и её маму Яшину Антонину Павл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шину Алину и её маму Кондрусову Наталью Валери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шим участников заранее было дано домашнее задание- придумать название  и девиз своей маленькой команде и спеть детскую песню про ма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являю первый группу конкурсов- </w:t>
      </w:r>
      <w:r>
        <w:rPr>
          <w:b/>
          <w:sz w:val="28"/>
          <w:szCs w:val="28"/>
        </w:rPr>
        <w:t>КУЛИНАР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се скрученные листочки одинаковы и поэтому я не знаю, что конкретно в каждом написано. Для экономии времени я буду сама их раздавать во всех конкурсах сама. И в конкурсах на КТО БЫСТРЕЙ поднимаем руку, а не кричим ответ. А жюри следит, кто первый.</w:t>
      </w:r>
    </w:p>
    <w:p>
      <w:pPr>
        <w:pStyle w:val="Normal"/>
        <w:jc w:val="both"/>
        <w:rPr/>
      </w:pPr>
      <w:r>
        <w:rPr>
          <w:sz w:val="28"/>
          <w:szCs w:val="28"/>
        </w:rPr>
        <w:t>-Что такое…(«Карвинг», нарезка, «Вкусные картинки»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 ПОКАЗЫВАЮ КАРТ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о зрителями:что относится к кондитерским изделия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-Напишите как можно больше блюд из…(рыбы, мяса, картоф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со зрителями:что относится к мясным блюда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-Для чего предназначен …(тостер, миксер, мангал)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-Подберите набор ингредиентов для салата с названием…(«Нежность», «Обжорка», «Русски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со зрителями:что относится к напитка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 первой группы кон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являю вторую группу конкурсов- </w:t>
      </w:r>
      <w:r>
        <w:rPr>
          <w:b/>
          <w:sz w:val="28"/>
          <w:szCs w:val="28"/>
        </w:rPr>
        <w:t>ДОМОВОДСТВ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-Что скрывается под словом…(топ, сарафан, комбинезон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о зрителями: что относится к застёжкам на одежд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-Из какой ткани предпочтительнее сшить: пальто, нарядное платье и постельное бельё? Предлагаю 3 вида ткани: хлопок, драп, шёл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ИСТКАХ ОКОЛО ТКАНИ ПОДПИШИТЕ ВИД ОДЕЖ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-Кто больше по порядку назовёт ремёсел декоративно-прикладного искусст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ВНИМАТЕЛЬНО СЧИТАЮТ ПРАВИЛЬНЫЕ ОТВ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-Перед вами образцы панно ДПИа. На них номера. Даю вам листы с перечислением всех видов ДПИ, представленных перед вами. Ваша задача около названия поставить номер, который вы считаете нужным. И отдать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-Назовите 3 вида швейных машин…(ручная, ножная, электрическа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БЫСТР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а со зрителями: что относится к швейным инструмент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-Как зависят друг от друга №  иглы и нити в Ш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СТ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-Название само знаменитой и старейшей Ш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ДЛЯ М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юри подводит итог второй группы кон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являю третью группу конкурсов- </w:t>
      </w:r>
      <w:r>
        <w:rPr>
          <w:b/>
          <w:sz w:val="28"/>
          <w:szCs w:val="28"/>
        </w:rPr>
        <w:t>МУЖСК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ЧЕМУ БЫ И НЕТ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-Для чего эти инструменты предназначены…(коловорот, ножовка, рубанок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со зрителями: что относится к пиломатериала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-Чем отличается гвоздь от шуруп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 третьей группы кон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являю четвёртую группу конкурсов- </w:t>
      </w:r>
      <w:r>
        <w:rPr>
          <w:b/>
          <w:sz w:val="28"/>
          <w:szCs w:val="28"/>
        </w:rPr>
        <w:t>ИНТЕЛЛЕКТУАЛЬНЫ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-Доскажите послов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БЫСТР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«Путь к сердцу мужчины лежит…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«Женщина из ничего может сделать:…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«Если женщина не права,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>-Назовите женщин-правительниц в русской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>-Называю столицы мира. Ваша задача назвать страну:</w:t>
      </w:r>
    </w:p>
    <w:p>
      <w:pPr>
        <w:pStyle w:val="Normal"/>
        <w:jc w:val="both"/>
        <w:rPr/>
      </w:pPr>
      <w:r>
        <w:rPr>
          <w:sz w:val="28"/>
          <w:szCs w:val="28"/>
        </w:rPr>
        <w:t>Париж,Лондон,Берлин,Осло,Стокгольм,Хельсинки,Минск,Ташкент,Бишк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ьнус,Таллин,Рига,Москва,Варшава,Прага,Санкт-Петербер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ЮРИ ВНИМАТЕЛЬНО СЧИТАЮТ ПРАВИЛЬНЫЕ ОТВ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-Угадайте: </w:t>
      </w:r>
      <w:r>
        <w:rPr>
          <w:b/>
          <w:sz w:val="28"/>
          <w:szCs w:val="28"/>
        </w:rPr>
        <w:t>КТО БЫСТР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Имя самой известной в истории египетской цари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мая известная в литературе возлюбленная итальянского происхо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амая популярная Баба из русских народных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 четвёртой группы кон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являю пятую группу конкурсов- </w:t>
      </w:r>
      <w:r>
        <w:rPr>
          <w:b/>
          <w:sz w:val="28"/>
          <w:szCs w:val="28"/>
        </w:rPr>
        <w:t>СПОРТИВНЫ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>-Кидать мяч друг другу, идя в быстром темпе 3 круга, не теряя мяч. Как только не поймали мяч, конкурс заверш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>-Мамы крутят обруч, кт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>-Дочки скачут через скакалку, кто доль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 пятой группы кон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являю шестую группу конкурсов- </w:t>
      </w:r>
      <w:r>
        <w:rPr>
          <w:b/>
          <w:sz w:val="28"/>
          <w:szCs w:val="28"/>
        </w:rPr>
        <w:t>ТВОРЧЕСК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>-Продолжить песню: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ДЛЯ М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>-Дописать четвёртую строчку в четверостишье в рифму и со смыслом: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со зрителями: каких поэтов вы знает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>-Красиво повязать маме шар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ОНКУРС ДЛЯ 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мама станцует под музыку определённый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-А дочки готовятся к последнему конкурсу нашей праздничн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было дано д/з – выучить стих про ма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юри подводит итог шестой группы конкурсов и затем нам сообщит общий итог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НАШИМ УЧАСТНИКАМ, ЖЮРИ И ЗРИТЕЛЯ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ПОЗДРАВЛЯЮ ВСЕХ С ПРАЗДНИК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1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080" w:right="851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46:00Z</dcterms:created>
  <dc:creator>Nata K</dc:creator>
  <dc:description/>
  <cp:keywords/>
  <dc:language>en-US</dc:language>
  <cp:lastModifiedBy>Nata K</cp:lastModifiedBy>
  <dcterms:modified xsi:type="dcterms:W3CDTF">2020-02-26T16:09:00Z</dcterms:modified>
  <cp:revision>7</cp:revision>
  <dc:subject/>
  <dc:title/>
</cp:coreProperties>
</file>