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«Морское  приключени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ценарий Выпускного б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йствующие лица, взрослые: Морская Цариц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Единица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Двойка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, </w:t>
      </w:r>
      <w:r>
        <w:rPr>
          <w:rStyle w:val="C4"/>
          <w:rFonts w:cs="Times New Roman" w:ascii="Times New Roman" w:hAnsi="Times New Roman"/>
          <w:b/>
          <w:bCs/>
          <w:i/>
          <w:sz w:val="28"/>
          <w:szCs w:val="28"/>
        </w:rPr>
        <w:t>Пираты</w:t>
      </w:r>
      <w:r>
        <w:rPr>
          <w:rStyle w:val="C1"/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фанфары в зал торжественно выходят 2 ведущ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  <w:tab/>
        <w:t>С волнением вошли мы в этот з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Сегодня выпускной прощальный ба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Какой прекрасный и немного грустный празд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Сегодня в этом зале нас собра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красный, потому что дети повзросл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В большое плаванье отправиться спеш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А грустный, потому что годы проле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И расставанья нам не избеж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Выпускниками будем любов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ш выпуск самый лучший - 2019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ЫХОД:  Танец «Мы – самые лучшие!»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 все ответьте дружно, что за день веселый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гостей так мног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ы уходим в школ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се гости радостно встречают нас?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души всех поздравля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ы уходим в первый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его скажите прям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 в платочек прячет ма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тоб они сказать смог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 мы быстро подрос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 пора золот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ливых деньков хорово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аль, что так быстро они пролетаю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уже школа нас жд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 умчалось куда - т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ремя бежит все впере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, как выросли наши ребя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уже школа нас жд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10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 сказкой пролете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е, мы повзросле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упил прощальный ча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в шко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первый класс!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: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«Мы идем в первый класс»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ед 1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реди детей идет молва, что есть на планете страна одна. Страна эта «Знаниями» зовется, там всем детям уютно живется. На ней все желанья, мечты и волненья, тихонечко ждут своего воплощенья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ед 2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ам учат детей: и читать и писать, а вы бы хотели бы в ней побывать? (да)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путь к той стране не близок. Ждут нас сегодня сюрпр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, ребята! Прежде чем отправиться в увлекательную «Страну Знаний», мы хотим вам вручить дипло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торжественного вручения дипломов мы приглашаем нашу заведующую Ольгу Владимиро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едую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аздником вас дорогие, дети! Вы уже совсем большие, вы почти уже первоклассники! Хотя нам жаль прощаться с вами, но сегодня ваш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ой б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 я с удовольствием вручаю первый диплом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ходит, открывает коробку, вылетает шарик, на дне коробки достает письмо, читае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М ОЧЕНЬ ПОНРАВИЛИСЬ ВАШИ ДИПЛОМЫ! МЫ ЗАБРАЛИ ИХ СЕБЕ. ВСЕМ ПРИВЕТ!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ИЕ ПИР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значит? Ольга Владимировна, не может бы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едую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ержится за сердце) А это значит, что без диплом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наши ребята останутся в детском саду ещё на целый  г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е делать, ребята? Неужели вам придётся остаться в детском саду? Вы хоти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не хоти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едую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вам необходимо отправиться в очень интересное и опасн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рское приклю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Вы гото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едую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андиром корабля я назначаю Вашего воспитателя ………! Ну, что? В добрый путь!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уходит на мест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готовы отправиться на поиски своих дипломов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огда нам пора в открытое мор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люч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нять якоря! Полный вперед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мы и приплыли с вами к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ому остров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то же встретит нас с вами, давайте посмотри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ходи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ая Цар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Я владыка морей и океанов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велительница водной стихии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ут бродит-колобродит,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ает мой покой!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морю не ходят!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ов здесь не водят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, ну-ка кто таки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глядывает ведущи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- капитан корабля, а это мои отважные матросы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удущие первоклассн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рская цариц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Ну и чего ж вам надо в моём мор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аты украли у нас дипломы, а без них детям в школу дороги не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обращается к детям) Вы что, в школу собрали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орская царица</w:t>
      </w:r>
      <w:r>
        <w:rPr>
          <w:sz w:val="28"/>
          <w:szCs w:val="28"/>
        </w:rPr>
        <w:t>: А вы знаете, что в школу надо рано вставать? Портфель собирать?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в портфеле должно быть, знаете? Вот сейчас мы и проверим.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бери портфель»</w:t>
      </w:r>
    </w:p>
    <w:p>
      <w:pPr>
        <w:pStyle w:val="Style17"/>
        <w:shd w:fill="FFFFFF" w:val="clear"/>
        <w:spacing w:before="0" w:after="0"/>
        <w:rPr/>
      </w:pPr>
      <w:r>
        <w:rPr>
          <w:i/>
          <w:sz w:val="28"/>
          <w:szCs w:val="28"/>
        </w:rPr>
        <w:t>По звонку будильника, папа шарик надувает, мама завтрак собирает, а ребенок собирает свой портфель. Чья семья быстрее соберется, кричат «В школу, готовы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рская цариц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авда, в школу идти гото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аши дети молодцы, настоящие выпускники! Да только как нам дорогу к пиратам на остров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вам помогу! Есть у меня волшебная подзорная труба, в ней видны все острова! Путь дорогу вам укажет, где пиратов найти подскажет! Капитан, в неё смотри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люченья впере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дарим тебя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До свида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ая цар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свидания! Ух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ам пора плыть дальше. Поднять якоря! Полный впере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смотрит в трубу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жу-вижу впереди 2- ой остров! Это остров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Карапузов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заглянем на него. Я думаю, на этом острове нас очень весело встретят! Бросай яко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стречают нас на этом острове малыши-карандаши!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 детей 2 мл.г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м сказали, что кого-то</w:t>
        <w:br/>
        <w:t xml:space="preserve">         </w:t>
        <w:tab/>
        <w:tab/>
        <w:t>Провожают в первый класс.</w:t>
        <w:br/>
        <w:t xml:space="preserve">          </w:t>
        <w:tab/>
        <w:tab/>
        <w:t>Мы туда пойдем охотно</w:t>
        <w:br/>
        <w:t xml:space="preserve">          </w:t>
        <w:tab/>
        <w:tab/>
        <w:t>Провожайте лучше нас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ы умеем обуваться,</w:t>
        <w:br/>
        <w:t xml:space="preserve">          </w:t>
        <w:tab/>
        <w:tab/>
        <w:t>Мы умеем одеваться.</w:t>
        <w:br/>
        <w:t xml:space="preserve">          </w:t>
        <w:tab/>
        <w:tab/>
        <w:t>Петь, стихи рассказывать,</w:t>
        <w:br/>
        <w:t xml:space="preserve">         </w:t>
        <w:tab/>
        <w:tab/>
        <w:t>И шнурки завязыв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ы готовы в первый класс</w:t>
        <w:br/>
        <w:t xml:space="preserve">          </w:t>
        <w:tab/>
        <w:tab/>
        <w:t>Провожайте лучше нас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т, вы еще маленьки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усть малы сегодня, но скоро подрастём,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</w:t>
        <w:tab/>
        <w:tab/>
        <w:t xml:space="preserve">И тоже вслед за вами мы в первый класс пойдё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мл. групп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сегодня малыши поздравляют от души!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первый класс вы поступайте, и про нас не забывайте</w:t>
      </w:r>
      <w:r>
        <w:rPr>
          <w:rFonts w:eastAsia="Times New Roman" w:cs="Times New Roman" w:ascii="Times New Roman" w:hAnsi="Times New Roman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чуть-чуть завидуем, вы школьники почти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от души желаем ва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го пу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ам за добрые поздравления! До свидания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лыши ухо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м пора дальше отправляться! Поднять якоря! Полный вперед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мотрит в труб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вижу впереди 3-ий остров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ТРОВ «Великан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й остров великанов, почему он так называ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мы девчонки, мальчуга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годам всего семь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о в душе мы велика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наем, как достичь побе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м честно мы трудить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ля славы и награ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хорошо учить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ордился н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: Детский с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н на вы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: «ВЕЛИКА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м пора дальше отправляться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уд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мотрит в труб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вижу впереди 4-ий остров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евыученных уроков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ожет там живут пираты? Заглянем, ребята? Бросай якоря!</w:t>
      </w:r>
    </w:p>
    <w:p>
      <w:pPr>
        <w:pStyle w:val="Style17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д музыку появляется Единица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  <w:tab/>
        <w:t xml:space="preserve">Единица я, да раскрасавица! 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 я могу кому не нравится!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хорошая, да вся пригожая,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галочку я похожая. Вот так!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у вас тут за веселье? </w:t>
      </w:r>
      <w:r>
        <w:rPr>
          <w:i/>
          <w:iCs/>
          <w:color w:val="111111"/>
          <w:sz w:val="28"/>
          <w:szCs w:val="28"/>
        </w:rPr>
        <w:t>(дети отвечают)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ду мне скажите, </w:t>
      </w:r>
      <w:r>
        <w:rPr>
          <w:color w:val="111111"/>
          <w:sz w:val="28"/>
          <w:szCs w:val="28"/>
        </w:rPr>
        <w:t>дети!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ленивей всех на свете?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ещё хитры, упрямы и не слушаетесь мамы?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литесь часто? Всем вредите? А со мной дружить хотите? </w:t>
      </w:r>
      <w:r>
        <w:rPr>
          <w:i/>
          <w:iCs/>
          <w:color w:val="111111"/>
          <w:sz w:val="28"/>
          <w:szCs w:val="28"/>
        </w:rPr>
        <w:t>(дети отвечают)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Не хотите? Не боитесь? Ну, глядите, берегитесь!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Где ты, </w:t>
      </w:r>
      <w:r>
        <w:rPr>
          <w:rStyle w:val="StrongEmphasis"/>
          <w:b w:val="false"/>
          <w:color w:val="111111"/>
          <w:sz w:val="28"/>
          <w:szCs w:val="28"/>
        </w:rPr>
        <w:t>Двойка-забияка</w:t>
      </w:r>
      <w:r>
        <w:rPr>
          <w:color w:val="111111"/>
          <w:sz w:val="28"/>
          <w:szCs w:val="28"/>
        </w:rPr>
        <w:t>? Поскорей беги сюда!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Здесь меня не уважают, единичку обижают.</w:t>
      </w:r>
    </w:p>
    <w:p>
      <w:pPr>
        <w:pStyle w:val="Style17"/>
        <w:shd w:fill="FFFFFF" w:val="clear"/>
        <w:spacing w:before="0" w:after="0"/>
        <w:ind w:firstLine="357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д музыку появляется </w:t>
      </w:r>
      <w:r>
        <w:rPr>
          <w:rStyle w:val="StrongEmphasis"/>
          <w:iCs/>
          <w:sz w:val="28"/>
          <w:szCs w:val="28"/>
        </w:rPr>
        <w:t>Двойка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 xml:space="preserve">: </w:t>
        <w:tab/>
        <w:t>Ой, подружка, ой, привет! (обнимаются)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идались тыщу лет! </w:t>
      </w:r>
      <w:r>
        <w:rPr>
          <w:i/>
          <w:iCs/>
          <w:color w:val="111111"/>
          <w:sz w:val="28"/>
          <w:szCs w:val="28"/>
        </w:rPr>
        <w:t>(разглядывает Единицу)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откуда появилась?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 так разрядилась?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янь-ка, кудри завила…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  <w:tab/>
        <w:t>Чай, на </w:t>
      </w:r>
      <w:r>
        <w:rPr>
          <w:rStyle w:val="StrongEmphasis"/>
          <w:b w:val="false"/>
          <w:color w:val="111111"/>
          <w:sz w:val="28"/>
          <w:szCs w:val="28"/>
        </w:rPr>
        <w:t>праздник я пришла</w:t>
      </w:r>
      <w:r>
        <w:rPr>
          <w:color w:val="111111"/>
          <w:sz w:val="28"/>
          <w:szCs w:val="28"/>
        </w:rPr>
        <w:t>! А тебя сейчас звала –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и, не уважают, Здесь меня все обижают!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>:</w:t>
        <w:tab/>
        <w:t>Эти вот козявочки,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очки-малявочки?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ами не хотят дружить?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Значит, надо проучить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смел тебя обидеть,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Тем </w:t>
      </w:r>
      <w:r>
        <w:rPr>
          <w:rStyle w:val="StrongEmphasis"/>
          <w:b w:val="false"/>
          <w:color w:val="111111"/>
          <w:sz w:val="28"/>
          <w:szCs w:val="28"/>
        </w:rPr>
        <w:t>пятерок век не видеть</w:t>
      </w:r>
      <w:r>
        <w:rPr>
          <w:color w:val="111111"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а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е пугайте! Наши ребята обойдутся без вашей дружбы и не собираются получать в </w:t>
      </w:r>
      <w:r>
        <w:rPr>
          <w:rStyle w:val="StrongEmphasis"/>
          <w:b w:val="false"/>
          <w:color w:val="111111"/>
          <w:sz w:val="28"/>
          <w:szCs w:val="28"/>
        </w:rPr>
        <w:t>школе плохие отметки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равда, ребята? </w:t>
      </w:r>
      <w:r>
        <w:rPr>
          <w:i/>
          <w:iCs/>
          <w:color w:val="111111"/>
          <w:sz w:val="28"/>
          <w:szCs w:val="28"/>
        </w:rPr>
        <w:t>(дети отвечают)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>: А давай мы их проверим, что они знают и умеют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b/>
          <w:i/>
          <w:color w:val="111111"/>
          <w:sz w:val="28"/>
          <w:szCs w:val="28"/>
        </w:rPr>
        <w:t>Первое испытание.</w:t>
      </w:r>
      <w:r>
        <w:rPr>
          <w:color w:val="111111"/>
          <w:sz w:val="28"/>
          <w:szCs w:val="28"/>
        </w:rPr>
        <w:t xml:space="preserve"> Проверим, как вы умеете считать.</w:t>
      </w:r>
    </w:p>
    <w:p>
      <w:pPr>
        <w:pStyle w:val="Style17"/>
        <w:shd w:fill="FFFFFF" w:val="clear"/>
        <w:spacing w:before="0" w:after="0"/>
        <w:jc w:val="center"/>
        <w:rPr>
          <w:i/>
          <w:i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  <w:u w:val="single"/>
        </w:rPr>
        <w:t>Игра «ВЕСЕЛЫЙ СЧЁТ»</w:t>
      </w:r>
      <w:r>
        <w:rPr>
          <w:b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музыкальная)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 xml:space="preserve">: </w:t>
      </w:r>
      <w:r>
        <w:rPr>
          <w:b/>
          <w:color w:val="111111"/>
          <w:sz w:val="28"/>
          <w:szCs w:val="28"/>
        </w:rPr>
        <w:t xml:space="preserve">Второе испытание. </w:t>
      </w:r>
      <w:r>
        <w:rPr>
          <w:sz w:val="28"/>
        </w:rPr>
        <w:t>Сейчас мы проверим вашу физическую подготовку</w:t>
      </w:r>
      <w:r>
        <w:rPr>
          <w:b/>
          <w:sz w:val="28"/>
        </w:rPr>
        <w:t xml:space="preserve">. 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</w:rPr>
        <w:t>Внимание, внимание!!! С 1 сентября открывается охота за хорошими оценками. А мы можем потренироваться уже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, вы должны разделиться на две группы, у каждой группы обруч с сеткой, ваша задача обруч держать всем вместе, руками. Воспитатели будут кидать вам красные шарики - это пятерки, а мы Единица и Двойка будем кидать шарики зеленые - это двойки и един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Вед:</w:t>
      </w:r>
      <w:r>
        <w:rPr>
          <w:rFonts w:cs="Times New Roman" w:ascii="Times New Roman" w:hAnsi="Times New Roman"/>
          <w:sz w:val="28"/>
        </w:rPr>
        <w:t xml:space="preserve"> Ребята, Ваша задача: ловить красные и пропускать зеленые ша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ГРА «ОХОТА ЗА ПЯТЁРКАМИ»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Еди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  Да, как мы не старались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ребят не провести!</w:t>
      </w:r>
    </w:p>
    <w:p>
      <w:pPr>
        <w:pStyle w:val="Style17"/>
        <w:shd w:fill="FFFFFF" w:val="clear"/>
        <w:spacing w:before="0" w:after="0"/>
        <w:ind w:left="708" w:firstLine="708"/>
        <w:rPr/>
      </w:pPr>
      <w:r>
        <w:rPr>
          <w:color w:val="111111"/>
          <w:sz w:val="28"/>
          <w:szCs w:val="28"/>
        </w:rPr>
        <w:t>К </w:t>
      </w:r>
      <w:r>
        <w:rPr>
          <w:rStyle w:val="StrongEmphasis"/>
          <w:b w:val="false"/>
          <w:color w:val="111111"/>
          <w:sz w:val="28"/>
          <w:szCs w:val="28"/>
        </w:rPr>
        <w:t>школе все они готовы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ется нам уйти…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Двойка</w:t>
      </w:r>
      <w:r>
        <w:rPr>
          <w:sz w:val="28"/>
          <w:szCs w:val="28"/>
        </w:rPr>
        <w:t>:</w:t>
      </w:r>
      <w:r>
        <w:rPr>
          <w:color w:val="0070C0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С ними нам не подружиться!</w:t>
      </w:r>
    </w:p>
    <w:p>
      <w:pPr>
        <w:pStyle w:val="Style17"/>
        <w:shd w:fill="FFFFFF" w:val="clear"/>
        <w:spacing w:before="0" w:after="0"/>
        <w:ind w:left="708"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длагаю быстро смыться! </w:t>
      </w:r>
      <w:r>
        <w:rPr>
          <w:b/>
          <w:color w:val="111111"/>
          <w:sz w:val="28"/>
          <w:szCs w:val="28"/>
        </w:rPr>
        <w:t>(Уходят)</w:t>
      </w:r>
    </w:p>
    <w:p>
      <w:pPr>
        <w:pStyle w:val="Style17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>Ведущая:</w:t>
      </w:r>
      <w:r>
        <w:rPr>
          <w:b/>
        </w:rPr>
        <w:t xml:space="preserve"> </w:t>
      </w:r>
      <w:r>
        <w:rPr>
          <w:rStyle w:val="C1"/>
          <w:sz w:val="28"/>
          <w:szCs w:val="28"/>
        </w:rPr>
        <w:t>Ой, ребята, не нужны нам ни двойки, ни единицы, правда?! Мы с вами будем стараться учиться только на четыре и на пять.  Ребята, а вы  знаете, что такое школа? (ответы) Правильно, в школе, вы будете получать знания. А знания – это самое большое богатство людей, это настоящее сокровище.</w:t>
      </w:r>
      <w:r>
        <w:rPr>
          <w:rStyle w:val="C4"/>
          <w:b/>
          <w:bCs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А нам пора отправляться дальше – </w:t>
      </w:r>
    </w:p>
    <w:p>
      <w:pPr>
        <w:pStyle w:val="Style17"/>
        <w:shd w:fill="FFFFFF" w:val="clear"/>
        <w:spacing w:before="0" w:after="0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полный вперед! (гудок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(смотрит в трубу). Ребята вижу следующий остров - </w:t>
      </w:r>
      <w:r>
        <w:rPr>
          <w:b/>
          <w:sz w:val="28"/>
          <w:szCs w:val="28"/>
        </w:rPr>
        <w:t>Остров «Прошлого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на стих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льчик)</w:t>
        <w:tab/>
        <w:t>Наш любимый детский сад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омик для ребят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задорный шум и гам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сёлый тарарам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отушки, хохотушк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рядка по утр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вочка)</w:t>
        <w:tab/>
        <w:t>Наш чудесный детский сад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дость для ребят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ты, мячики, машинки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цветные картинки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х веселой детворы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 сказочной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вочка)</w:t>
        <w:tab/>
        <w:t>Наш веселый детский сад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казка для ребят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яски, песенки и шутки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ий сон, физкультминутки.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ки, краски, куклы дочки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чки как звоноч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уютный детский с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частье для ребя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прямик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гда бежим в наш 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детский с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 вмест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ет всегда своих ребят!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есня: «ДЕТСКИЙ САД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вмес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ский сад у нас хорош, лучше сада не найдешь!</w:t>
      </w:r>
    </w:p>
    <w:p>
      <w:pPr>
        <w:pStyle w:val="Style17"/>
        <w:shd w:fill="FFFFFF" w:val="clear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ед:</w:t>
      </w:r>
      <w:r>
        <w:rPr>
          <w:rStyle w:val="C1"/>
          <w:sz w:val="28"/>
          <w:szCs w:val="28"/>
        </w:rPr>
        <w:t xml:space="preserve"> Ребята, все по местам, пора отправляться дальше – </w:t>
      </w:r>
      <w:r>
        <w:rPr>
          <w:rStyle w:val="C1"/>
          <w:b/>
          <w:i/>
          <w:sz w:val="28"/>
          <w:szCs w:val="28"/>
        </w:rPr>
        <w:t>полный вперед! (гудок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смотрит в трубу, испуганно) Прямо на нас идёт шхуна под черным флагом…..</w:t>
      </w:r>
    </w:p>
    <w:p>
      <w:pPr>
        <w:pStyle w:val="C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iCs/>
          <w:sz w:val="28"/>
          <w:szCs w:val="28"/>
        </w:rPr>
        <w:t>Выплывают пираты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b/>
          <w:bCs/>
          <w:sz w:val="28"/>
          <w:szCs w:val="28"/>
        </w:rPr>
        <w:t>Пираты</w:t>
      </w:r>
      <w:r>
        <w:rPr>
          <w:rStyle w:val="C1"/>
          <w:sz w:val="28"/>
          <w:szCs w:val="28"/>
        </w:rPr>
        <w:t xml:space="preserve">: Сокровища! Кто сказал сокровища! Где они?! </w:t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Проплыли по залу круг, оставили лодку, выходят из неё.</w:t>
      </w:r>
      <w:r>
        <w:rPr>
          <w:rStyle w:val="C1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рут и веревкой обвязывают воспитате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ходи слева, Полундр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ы обходи справа Джон кривая ру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кто такие? Не поздоровались, не представили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это нас не знает? Мы пираты, охотники за сокровищ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же вас зову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Джон, гроза морей и океанов. А это подруга моя - Полунд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казались на нашей  территории, мы вас берём в плен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 карапузики, доплавались! Что, испугались? Ага, надо было сидеть в своем детском саду и не высовывать свой нос, ничего бы с вами не случило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пустите нас и отдайте наши дипломы! Детям в школу п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ы об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-ха-ха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ирают ру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й-ой, испугались.  Хотите, чтоб мы их отпустили? (родителя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а что мы отпустим этих воспитателей и деточек, и отдадим им дипломы? Дай подумаю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уже придумал! Пусть дадут нам мороженое, пирожное и купят нам телевизор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ч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ачем вам телевизор, у вас на острове электричества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просто у нас такая скукотища на острове, вот мы себя и развлекаем, как можем! Кого-нибудь пойма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го-нибудь украдё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кулой погоняемся…. а хочется чего-то для ду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наете, что? Я думаю, мы вам можем помочь, только развяжите н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не обман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даём честное слово, правда, ребята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ираты развязывают воспита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редлагаем вам посмотреть фильм!!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давайте, посмот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ценка «Опять двой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х-ты, как здоров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нам так понравились, оставайтесь у нас, вместо телевизор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сожалению, мы не можем. Наши ребята хотят идти в шко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ожет, вы туда не пойдете, 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й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вы слабенькие какие-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дети сильные, и спортивные! Дети, покажите какие вы сильны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ираты, наши дети  не только сильные и смелые, а ещё они очень талантливые и любят танцевать! Вот посмотр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«Реп-менуэ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й пи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ребята, мы рады, что познакомились с вами. Вы достойно, с честью прошли через все испытания. Вот ваши дипломы! Нам они всё равно не пригодились 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ам, пираты! И вам на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писывайтесь в школу – на скуку времени не остане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, мы подумаем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свиданья! Ухо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нять паруса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уд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отправляемся в детский сад, наш остров прямо по курс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Ой, я кажется вдали вижу краешек зем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В нашем зале становится тише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но даже биенье сердец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ет школа детишек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му путешествию подходи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ети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Кон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ходят мальчик и 2 дево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В новую жизнь переступим пор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коро ждет в школе наш первый ур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оды пройдут, но в душе этот валь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дет звучать, и мы вспомним о В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анцуем с тобой наш вальс выпуск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том разлетимся, как пти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следний наш вальс закроет для н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ошкольного детства страничку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«ВАЛЬС»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! Вот и закончилось наш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рское путеше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ипломы мы отыскали! И все это потому, что вы такие умные, такие находчивые и такие друж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с вами прощаются все те, кто на протяжении 5 лет заботился о вас, учил доброте, вы многое узнали, многому научились за эти годы. Так давайте на прощанье каждому из них скажем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ое СПАСИБО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есня: «Спасибо Детский са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ходят на стульч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и настал этот долгожданный момент! Для вручения дипломов выпускников  приглашаем нашу заведующую Ольгу Владимировну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ручение дипломов и подарко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2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казать вам на прощанье в этот трогательный час?</w:t>
        <w:br/>
        <w:t>Чтоб исполнились желанья и мечты сбылись у вас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2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шли по жизни смело, за любое брались дело,</w:t>
        <w:br/>
        <w:t>Чтобы вы с пути не сбились, чтобы вами все гордились.</w:t>
        <w:br/>
        <w:t>Стройте, пойте, танцуйте и дерзайте, и  про нас не забывайте!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УСКАЮТ ШАРЫ С ЖЕЛАНИЯМИ</w:t>
      </w:r>
    </w:p>
    <w:sectPr>
      <w:footerReference w:type="default" r:id="rId2"/>
      <w:type w:val="nextPage"/>
      <w:pgSz w:w="11906" w:h="16838"/>
      <w:pgMar w:left="709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5:57:00Z</dcterms:created>
  <dc:creator>Андрей Певнев</dc:creator>
  <dc:description/>
  <cp:keywords/>
  <dc:language>en-US</dc:language>
  <cp:lastModifiedBy>Ея</cp:lastModifiedBy>
  <cp:lastPrinted>2019-05-16T22:20:00Z</cp:lastPrinted>
  <dcterms:modified xsi:type="dcterms:W3CDTF">2021-04-26T10:58:00Z</dcterms:modified>
  <cp:revision>28</cp:revision>
  <dc:subject/>
  <dc:title/>
</cp:coreProperties>
</file>