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ологическая карта 1</w:t>
      </w:r>
    </w:p>
    <w:tbl>
      <w:tblPr>
        <w:tblW w:w="14786" w:type="dxa"/>
        <w:jc w:val="left"/>
        <w:tblInd w:w="4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2457"/>
        <w:gridCol w:w="4050"/>
        <w:gridCol w:w="3509"/>
        <w:gridCol w:w="2183"/>
        <w:gridCol w:w="1799"/>
      </w:tblGrid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звание операции 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Эскиз 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изготовлен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териалы и инструменты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менение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шивание прямыми стежками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418080" cy="265747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8" r="-1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8080" cy="2657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1.Край подгибки слегка отворачивают, так как строчка должна проходить между подгибкой и изделием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2.Строчку прокладывают справа налево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3.Нитка проходит на расстоянии 2-3 мм от линии сгиба и примерно на 0,5 см внутри подгибки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.Затем её выводят наружу, захватывая одну-две нити ткани на половину её толщины так, чтобы стежки не были заметны с лицевой стороны, и снова вводят внутрь подгиба на 5 м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скут ткани, ручная игла, нитки, мел, булавки, ножницы, линейк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ямыми стежками можно подшивать подогнутый край детали как с закрытыми, так и с обмётанным срезом.</w:t>
            </w:r>
          </w:p>
        </w:tc>
      </w:tr>
    </w:tbl>
    <w:p>
      <w:pPr>
        <w:pStyle w:val="Normal"/>
        <w:spacing w:before="0" w:after="1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5T23:50:00Z</dcterms:created>
  <dc:creator>Андрей</dc:creator>
  <dc:description/>
  <cp:keywords/>
  <dc:language>en-US</dc:language>
  <cp:lastModifiedBy>Андрей</cp:lastModifiedBy>
  <dcterms:modified xsi:type="dcterms:W3CDTF">2019-12-16T00:15:00Z</dcterms:modified>
  <cp:revision>3</cp:revision>
  <dc:subject/>
  <dc:title/>
</cp:coreProperties>
</file>