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72"/>
        <w:gridCol w:w="5103"/>
        <w:gridCol w:w="3040"/>
        <w:gridCol w:w="1929"/>
        <w:gridCol w:w="17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опер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скиз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згото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инструмен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ание косыми стеж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77135" cy="16008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5600" cy="21583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Строчку прокладывают справа налев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Иглу вводят в ткань на расстоянии 2-3 мм от обрабатываемого среза (сгиба). Одним движением иглы прокалывают основную деталь на половину толщины ткани, а подогнутый срез – на всю толщину ткан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Затем вытягивают нить и второй стежок выполняют так же, отступив от первого на 3-5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 ткани, ручная игла, нитки, мел, булавки, ножницы, линей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ыми стежками также можно подшивать как подогнутый, так и обмётанный край д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03:00Z</dcterms:created>
  <dc:creator>Андрей</dc:creator>
  <dc:description/>
  <cp:keywords/>
  <dc:language>en-US</dc:language>
  <cp:lastModifiedBy>Андрей</cp:lastModifiedBy>
  <dcterms:modified xsi:type="dcterms:W3CDTF">2019-12-16T00:10:00Z</dcterms:modified>
  <cp:revision>3</cp:revision>
  <dc:subject/>
  <dc:title/>
</cp:coreProperties>
</file>