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3</w:t>
      </w:r>
    </w:p>
    <w:tbl>
      <w:tblPr>
        <w:tblW w:w="15416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26"/>
        <w:gridCol w:w="5045"/>
        <w:gridCol w:w="2996"/>
        <w:gridCol w:w="1968"/>
        <w:gridCol w:w="237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операции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скиз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зготов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инструмен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ание  крестообразными стежк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55620" cy="1494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40965" cy="16122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Строчку прокладывают слева направ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Иглу вводят в ткань основной детали на расстоянии 1-2 мм от подогнутого края, захватывая половину её толщ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колы иглой выполняют справа налево, чередуя их по основной ткани и по подогнутому краю. При этом подгибку прокладывают насквозь на расстоянии 3-5 мм от кра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 ткани, ручная игла, нитки, мел, булавки, ножницы, линей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образными стежками подшивают подогнутый край изделия из толстой неосыпающейся ткани. При этом край не надо предварительно обмётывать, так как крестообразными стежками можно одновременно и подшивать, и обмётывать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12:00Z</dcterms:created>
  <dc:creator>Андрей</dc:creator>
  <dc:description/>
  <cp:keywords/>
  <dc:language>en-US</dc:language>
  <cp:lastModifiedBy>Андрей</cp:lastModifiedBy>
  <dcterms:modified xsi:type="dcterms:W3CDTF">2019-12-16T00:19:00Z</dcterms:modified>
  <cp:revision>1</cp:revision>
  <dc:subject/>
  <dc:title/>
</cp:coreProperties>
</file>