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УР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учителя: </w:t>
      </w:r>
      <w:r>
        <w:rPr>
          <w:rFonts w:cs="Times New Roman" w:ascii="Times New Roman" w:hAnsi="Times New Roman"/>
          <w:sz w:val="24"/>
          <w:szCs w:val="24"/>
        </w:rPr>
        <w:t>Тютьмина Екатерина Александ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У: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амарской области средняя общеобразовательная школа №21 города Сызрани городского округа Сызрань Самарской области (ГБОУ СОШ №21 г. Сызра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Технолог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Технология ручных рабо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Формирование технологической культуры личности обучающегося; развитие творческого мышления на основе осмысления исторического народного и дворянского женского костюма России 19 в. и традиций его изготов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подбирать необходимый способ подшивания потайными стежками в зависимости от модели и тка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мение использовать знания о подшивании потайными стежками в бы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излагать информацию о способах подшивания потайными стежками в изготовлении современной и исторической одеж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тивные УДД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формулировать при поддержке учителя новые для себя задачи в учёбе и познаватель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планировать пути достижения образовательных целей, опираясь на помощь уч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Умение соотносить свои действия с планируемыми результатами, осуществляют контроль своей деятельности в процессе достижения результата, оценивают правильность решения учебной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УДД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ие логически строить рассуждение, выстраивают ответ в соответствии с заданием, цель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мение учебное сотрудничество и совместную деятельность с учителем и сверстниками, работают в груп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е УДД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работать с информацией (анализируют графическую, художественную, текстовую информацию, обобщают факты, формулируют вывод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мение собирать и фиксировать информ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Изучить женск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жду 18-19 ве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особенности применения подшивания потайными стежками в обработке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о способами подшивания потайными стеж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выполнение подшивания потайными стеж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но-смысловые ориентиры</w:t>
      </w:r>
      <w:r>
        <w:rPr>
          <w:rFonts w:cs="Times New Roman" w:ascii="Times New Roman" w:hAnsi="Times New Roman"/>
          <w:sz w:val="24"/>
          <w:szCs w:val="24"/>
        </w:rPr>
        <w:tab/>
        <w:t xml:space="preserve">Культура и традиции в народной одежде, технологическая культур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зучения учебного материала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ационный момент урока (1 мин.)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Актуализация знаний (4 мин.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целей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Изучение нового материала (с текущим контролем уровня его освоения) (11 мин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рактическая работа и контроль освоения материала (19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ведение итогов. Рефлексия (5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sz w:val="24"/>
          <w:szCs w:val="24"/>
        </w:rPr>
        <w:t>Подшивание: прямыми, косыми и крестообразными потайными стеж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 –практикум с элементами группов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технология: </w:t>
      </w:r>
      <w:r>
        <w:rPr>
          <w:rFonts w:cs="Times New Roman" w:ascii="Times New Roman" w:hAnsi="Times New Roman"/>
          <w:sz w:val="24"/>
          <w:szCs w:val="24"/>
        </w:rPr>
        <w:t xml:space="preserve">Проблемное обуч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 урока: </w:t>
      </w:r>
      <w:r>
        <w:rPr>
          <w:rFonts w:cs="Times New Roman" w:ascii="Times New Roman" w:hAnsi="Times New Roman"/>
          <w:sz w:val="24"/>
          <w:szCs w:val="24"/>
        </w:rPr>
        <w:t>Ноутбук, проектор, экран, презентация «Технология ручных работ», кластеры, технологические карты, инструкции к практической работе, фото моделей изделий, лоскуты тканей, тесьмы, кружев для образцов, нитки, иглы ручные, ножницы, листы альбомные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зансцена урока: </w:t>
      </w:r>
      <w:r>
        <w:rPr>
          <w:rFonts w:cs="Times New Roman" w:ascii="Times New Roman" w:hAnsi="Times New Roman"/>
          <w:sz w:val="24"/>
          <w:szCs w:val="24"/>
        </w:rPr>
        <w:t>3 группы по 4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41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5860"/>
        <w:gridCol w:w="3260"/>
      </w:tblGrid>
      <w:tr>
        <w:trPr>
          <w:trHeight w:val="868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ПР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 урока (1 мин.)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(4 мин.)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чте прислали коробку. Давайте посмотрим, что в ней лежит. (Открывает коробку и достает из неё манекен, оформленный в женский народный костюм. Показывает ученикам. Рассматривают). Девочки, смотрите, здесь есть записка: «Уважаемая Екатерина Александровна, в нашем историческом музее будет проводиться выставка костюмов России 18-19 веков. Но возникла небольшая проблема. На одном из экспонатов не доделана обработка. Помогите нам, пожалуйста, подготовить костюм к открытию. Только имейте ввиду, что в 18-19 веках на Руси пошив платьев выполнялся вручную. Заранее благодарны Вам. С уважением организаторы выставк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авайте посмотрим как выглядят костюмы той  эпохи. ( слайд 1-2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овме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ложительного отношения к учебной деятельности.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но, что же здесь не доделали? (Дети рассматриваю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вы думаете каким инструментом и каким оборудованием нам стоит воспользоваться при обработке ни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это будет какая работа машинная или руч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разберёмся как же доделать эти красивые костюмы. А для этого нужно знать как это делается. То есть, что нужно узн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тема нашего урока: «Технология ручных рабо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)    Заполняют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ение целей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заметили, что низ изделия не обработ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 какой вопрос встает перед н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пределим, что мы сегодня должны изучить и сдела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оформить вам образцы. Как это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ь приемы выполнения ручных потайных стежков, их применение. Выполнить образцы швов и оформить альбом с образцами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из изде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ой и нож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ботать низ вручн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способы ручной обработки низа изделия, научиться выполнять потайные стеж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льбом с образцами шво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поставлен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уют при поддержке учителя новые для себя задачи в учебе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 (с текущим контролем уровня его освоения) (11 мин.)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 внимательно картины художников 18-19 веков, на которых изображены девушки в сарафанах и светские да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слайд 3,4,5,6,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сской народной одежде- яркие цвета (красные) для праздничного выхода, более спокойные и не маркие для будней (синие, зеленые, пестрые с рисунком). В светской одежде использовали пастельные и яркие ц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украшались издел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 каких тканей шилась одежда 18-19 в.?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делия из дорогих тканей – чистой шерсти и натурального шелка – требуют тщательной ручной отделки. Например, подгибку низа изделия не принято подшивать на швейной машине. Это нужно делать ручными потайными стежками. Как вы думаете, что значит потайными? (не видно с лицевой стороны).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так, записываем опреде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ем кластер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ШИВАНИЕ – это прикрепление подогнутого края изделия потайными стежками, незаметными с лицевой сторон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вайте разберём, что представляет собо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цесс подши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ачале край готовят к подшиванию: припуск на подгибку замётывают, подогнув на изнаночную сторону. Если ткань тонкая и осыпающаяся, срез подгибают дважды (замётывают с закрытым срезом). Край толстой ткани предварительно обмётывают и подгибают один раз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ем подгибку слегка приутюживают и приступают к подшиванию тонкой иглой в одно сложение в цвет ткан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зависимости от вида ткани, её осыпаемости используют 3 способа подшивания (заполняем кластер, используя источники информации) и проверяем себ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шивание прямыми стежками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шивание косыми стежками 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шивание крестообразными стежками: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ем клас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пределяем на каких тканях и изделиях можно применить эти способы подшивания. Пользуемся источниками информации, которые находятся у вас на столах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 прежде чем приступим к практической работе, вспомним, какие инструменты и приспособления необходимы для выполнения ручной работ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авила организации рабочего места и какие правила безопасности необходимо соблюдать при ручных работах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4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Учащиеся перечисляют правила при работе с иголками, ножниц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ем кластер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Текущая проверка знаний и заполнения класте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4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родный костюм- вышивкой нитками, бисером. жемчугом, тесьмой, атласными лен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ский костюм также украшался. Только использовали дорогие материа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з натуральных тканей: шерсти, шёлка, льна, хлоп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я работы необходимы ручная игла и нитки под цвет ткани, ножницы, булавки, мел портновский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слайд № 14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мение работать с информацией (анализируют графическую, художественную, текстовую информацию, обобщают факты, формулируют выв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фиксировать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актическая работа и контроль освоения материала (19 мин.)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с вами сегодня на уроке будем выполнять образцы подшивания (слайд № 11, 12, 13) и оформлять листы альбома по группа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 вас на столах лежат файлы с инструкциями, технологическими картами, листы альбома, изображениями моделей изделий, образцы ткани, тесьмы, отдел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изучите внимательно инструкции и начинайте выполнять работу (по группам). Показать наглядно приёмы работы на образц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будут трудности, поднимайте руку, я подойд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выполнения провожу текущий инструктаж по осанке и по техники безопас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, мы в течение нескольких минут, доделываем работу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проверка понимания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ебное сотрудничество и совместную деятельность с учителем и сверстниками, работают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дведение итогов. Рефлексия (5 мин.)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ваши работы друг у друга в парах по пятибалльной системе. Запишите оценку в кластер. Теперь поменяйтесь работами внутри группы и выполните взаимооценивание по листку оценивания, который я вам сейчас раздала. Оценки озвучиваем и какие допущены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давайте посмотрим работы , которые получились у девочек. Обучающиеся (по одному из группы) выходят и демонстрируют оформленные листы будущего альбома. Собирают в альбом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делитесь мнениями об уроке….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вопрос мы искали с вами отв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теперь знаем об этом? Как мы об этом узн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результат мы получи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 применить новые знания в жизни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ложным для поним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ительное 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работка вручную и сейчас очень высоко ценится, и считается обработкой класса «Люкс». В Домах мод Диор, Шанель , В.Юдашкина целые мастерские работают над ручной обработкой изделий. Подвести итоги нашего занятия хотелось бы словами знаменитой Коко Шан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ещи ручной работы - это роскошь. Иметь их каждому совсем не обязательно. Тот, кто хочет их иметь, делает их сам или платит мастеру за его труд». 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к обработать вручную низ изделия у исторического костюм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знали о трёх способах подшивания низа изделия, какая одежда была в 19 в. 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льбом с образцами обраб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а, можем. При подшивании своей одежды: юбки, брюк. При укорачива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ение образ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0:20:00Z</dcterms:created>
  <dc:creator>Андрей</dc:creator>
  <dc:description/>
  <cp:keywords/>
  <dc:language>en-US</dc:language>
  <cp:lastModifiedBy>ДОМ</cp:lastModifiedBy>
  <cp:lastPrinted>2019-12-18T02:12:00Z</cp:lastPrinted>
  <dcterms:modified xsi:type="dcterms:W3CDTF">2021-06-14T19:03:00Z</dcterms:modified>
  <cp:revision>21</cp:revision>
  <dc:subject/>
  <dc:title/>
</cp:coreProperties>
</file>