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Карас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ным давно за далёкими тёмными лесами и широкими яркими полями в тихой гречишной речушке жил-был громадный мудрый Карась Карасьевич Карасёв. У него была большая дружная семья карасей. Все плавали друг к другу в гости и помогали с различными рыбными делами. Вместе они занимались хозяйством, вместе учились, вместе отдыхали и веселились на праздниках, вместе нянчили маленьких карасяток и вместе искали корм. А лечил всех вокруг наш старейшина Карась Карасьевич. Хорошие люди знали о такой замечательной семье и кидали в речку рыбкам корм - гречку, поэтому речку называли «Речка-Гречк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сь Карасьевич очень-очень любил гречку и помогал людям: спасал их из воды на своей спине или в воде лечил их больные места плавниками и хвостом. Переливающиеся плавники у него были волшебные и добрым людям излечивали любые болезни, а поглаживание его приятным хвостом в воде успокаивало и взрослых, и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с Карасёвым Карасём приключилась страшная беда - он спасал тонущего человека и попал в сети браконьеров. Выловили его эти ужасные люди, обрадовались такому удивительному улову и посадили Карася в большой аквариум для забавы. Карасю там было очень плохо, он ничего не ел и грустил по своему родному дом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оре в гости к браконьерам пришли другие рыбаки, которых Карась Карасьевич вылечил в воде. Они узнали своего лекаря Карася по необычным переливающимся плавникам и рассказали разбойникам про чудеса, которые творит эта рыбка. Браконьеры захотели испробовать на себе это дивное чудо, но Карась мог лечить только на вольной воде. Пришлось им отпустить удивительного Карася в том же месте, где поймали. И от этого хорошего поступка злые браконьеры вылечились от всех своих болезней и стали добрыми. А как же радовалась вся огромная семья карасей возвращению своего чудесного родного Карася - вся речушка бурлила от восторга. Карась отдохнул от плена, набрался сил и продолжил всем помогать. И до сих пор он помогает добрым, отзывчивым людям, которые не вредят природе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давайте жить дружно с природой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8:51:00Z</dcterms:created>
  <dc:creator>Пользователь Windows</dc:creator>
  <dc:description/>
  <cp:keywords/>
  <dc:language>en-US</dc:language>
  <cp:lastModifiedBy>Hp</cp:lastModifiedBy>
  <dcterms:modified xsi:type="dcterms:W3CDTF">2021-06-15T17:34:00Z</dcterms:modified>
  <cp:revision>2</cp:revision>
  <dc:subject/>
  <dc:title/>
</cp:coreProperties>
</file>