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уровневых учебных зада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участника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977"/>
        <w:gridCol w:w="2268"/>
        <w:gridCol w:w="3402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ип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ь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ормулировка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етодические комментарии (в том числе критерии оцени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едполагаемые отве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мечание (при необходимости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Узна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ормирование умения узнавать ……. ил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актуализация знаний обучающихся по теме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ери нужные варианты (природные объекты или явления, слова, части речи, примеры вычислений, геометрические фигуры и т.д.) из предложенных картинок или в тексте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йди из предложенных вариантов один правильный определенный объект или предмет (фигуру, часть речи, объект живой природы и т.д.)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знай (назови) по словесному описанию, что это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пиши названия (частей тела на картинке, фигур, частей речи и т.п.)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дпиши названия (знакам, иллюстрациям математическим выражениям и т.п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лгоритм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нимательно рассмотри рисунок (рисунки)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 xml:space="preserve">/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атематические выражения или прочти текс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делай выбор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ясни, почему сделал так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 – задание выполнено без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 – допущена1 ошиб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 – допущено 2 и более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суммируются по трем заданиям. Максимальное количество баллов за три задания –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стр…..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 xml:space="preserve">/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йся может воспользоваться подсказкой (в през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Если обучающийся набрал 3-6 баллов, то он освоил уровень «Узнавание» и может переходить к заданиям следующего уров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Воспроизве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воспроизводить знания о 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ставь пропущенные слова в тексте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Что такое (почва, существительное, треугольник и т.п? Выбери правильный вариант ответа из предложенных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йди ошибку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в порядке действи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полни пропуски в определении / алгоритме / правиле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и алгоритм / порядок действий в выра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.Внимательно прочти текст (предложение), рассмотри рисунок, зна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Впиши пропущенные слова, сделай выбор, найди ошиб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3.Объясни, чем обусловлен твой выбо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 – задание выполнено без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 – допущены 1-2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Здесь баллы могут быть изменены в зависимости от количества пропущенных слов/ошибок/объектов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 – допущено 3 и более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суммируются по трем заданиям. Максимальное количество баллов за три задания –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стр…..…..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 xml:space="preserve">/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йся может воспользоваться подсказкой (в презент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Если обучающийся набрал 3-6 баллов, то он освоил уровень «Воспроизведение» и может переходить к заданиям следующего уров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ним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применятьполученные знания о …….для выполнения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редели (природные объекты или явления, слова, части речи, примеры вычислений, геометрические фигуры и т.д.) по группам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нови соответствие между (предметами и опасностями и т.д.)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ери лишнее в предложенном ряду (слов, объектов, явлений природы, математических действий и т.п.)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тавь пропущенные числа / знаки действий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дели на две группы / заполни таблиц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Внимательно прочти задание (текст, предложение), рассмотри рисунки, знаки, фигуры и т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Сделай выбор (распредели, установи соответствие, найди лишне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3.Объясни, чем обусловлен твой выбо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 – задание выполнено без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 – допущены 1-2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Здесь баллы могут быть изменены в зависимости от количества пропущенных слов/ошибок/объектов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 – допущено 3 и более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суммируются по трем заданиям. Максимальное количество баллов за три задания –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стр…..…..…..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 xml:space="preserve">/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йся может воспользоваться подсказкой (в презентации), но оценка снижается на один бал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Если обучающийся набрал 3-6 баллов, то он освоил уровень «Понимание» и может переходить к заданиям следующего уров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именение в знаком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самостоятельно и осознанно применятьполученные знания о …….в знакомой ситуации / по алгоритму/ по образц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предложения по опорным словам, памятку по предложенным картинкам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по заданным параметрам (например, математическое выражение, когдаделитель больше делимого т.п.); предложения с использование 3-х имен прилагательных,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йдите существительные, которые употребляются только вединственном числе; объекты живой природы в предложенном тексте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т.п.)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ши задачу по алгоритму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предложенному тексту составь запрещающий знак поведения в природе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схему по рисунку или наоборот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памятку, используя шаблон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оложи выражения в порядке возрастания / убывания его значения / остатка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математическое выражение из предложенных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.Внимательно прочти задание (текст, предложение), рассмотри рисунки, знаки, фигуры, математические выражения и т.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Обрати внимание на заданные параметры, вспомни алгоритм и т.п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3. Составь предложения, памятку, схему, знак, математическое выражение и т.п.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 Сравни с алгоритмом, проверь все параметры использовал (л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Если нужно, исправь ошибки или допол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 – задание выполнено без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 – допущена 1 ошиб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 – допущено 2 и более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суммируются по трем заданиям. Максимальное количество баллов за три задания –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стр…..…..…..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 xml:space="preserve">/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йся может воспользоваться подсказкой (в презентации), но оценка снижается на один бал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Если обучающийся набрал 3-6 баллов, то он освоил уровень «Применение в знакомых условиях» и может переходить к заданиям следующего уров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именение в нов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применять полученные знания в новых условиях, без предложенного алгорит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свой режим дня, памятку, запрещающий знак, задачу и т.п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ши задачу, пример иным способом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змени вопрос задачи, чтобы она решалась другим действием / в несколько действий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свой рассказ  о…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думай свое окончание рассказа, повести, сказки и т.п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моделируй ситуацию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й проект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рисуй иллюстрации к художественному произведению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делайте сравнительный анали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.Внимательно прочти задания (текст, предлож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Придумай свою модель, сюжет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Подготовься к представлению (презентации) выполнен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 – задание выполнено обучающимся самостоятельно, творчески, грамотно представлено и обосновано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 – обучающийся выполнил задание самостоятельно, но испытывает затруднение в его обосновании / представ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 – обучающийся не выполнил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вые баллы по всем уровням суммируются. Максимально набранный балл составляет 30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сли обучающийся набрал более 15 баллов, то он освоил изучаемый раздел. В противном случае требуется дополнительная работа учителя по устранению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-19 баллов соответствуют оценке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-24 балла соответствуют оценке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-30 баллов соответствуют оценке «5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lang w:eastAsia="en-US"/>
              </w:rPr>
              <w:t>»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17:00Z</dcterms:created>
  <dc:creator>user</dc:creator>
  <dc:description/>
  <dc:language>en-US</dc:language>
  <cp:lastModifiedBy>user</cp:lastModifiedBy>
  <dcterms:modified xsi:type="dcterms:W3CDTF">2021-03-18T14:25:00Z</dcterms:modified>
  <cp:revision>4</cp:revision>
  <dc:subject/>
  <dc:title/>
</cp:coreProperties>
</file>