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hanging="0"/>
        <w:rPr>
          <w:lang w:val="ru-RU"/>
        </w:rPr>
      </w:pPr>
      <w:r>
        <w:rPr/>
        <w:t>ТЕХНОЛОГИЧЕСКАЯ КАРТА УЧЕБНОГО ЗАНЯТИЯ</w:t>
      </w:r>
    </w:p>
    <w:p>
      <w:pPr>
        <w:pStyle w:val="Style15"/>
        <w:spacing w:before="0" w:after="0"/>
        <w:ind w:hanging="0"/>
        <w:jc w:val="right"/>
        <w:rPr/>
      </w:pPr>
      <w:r>
        <w:rPr>
          <w:b w:val="false"/>
          <w:color w:val="000000"/>
          <w:sz w:val="24"/>
          <w:lang w:val="ru-RU"/>
        </w:rPr>
        <w:t>Дата проведения__</w:t>
      </w:r>
      <w:r>
        <w:rPr>
          <w:b w:val="false"/>
          <w:color w:val="000000"/>
          <w:sz w:val="24"/>
          <w:u w:val="single"/>
          <w:lang w:val="ru-RU"/>
        </w:rPr>
        <w:t>17.06.2021г._</w:t>
      </w:r>
    </w:p>
    <w:p>
      <w:pPr>
        <w:pStyle w:val="Style15"/>
        <w:spacing w:before="0" w:after="0"/>
        <w:ind w:hanging="0"/>
        <w:rPr>
          <w:b w:val="false"/>
          <w:b w:val="false"/>
          <w:color w:val="000000"/>
          <w:sz w:val="22"/>
          <w:szCs w:val="24"/>
          <w:u w:val="single"/>
          <w:lang w:val="ru-RU"/>
        </w:rPr>
      </w:pPr>
      <w:r>
        <w:rPr>
          <w:b w:val="false"/>
          <w:color w:val="000000"/>
          <w:sz w:val="22"/>
          <w:szCs w:val="24"/>
          <w:u w:val="single"/>
          <w:lang w:val="ru-RU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72"/>
        <w:gridCol w:w="1598"/>
        <w:gridCol w:w="1407"/>
        <w:gridCol w:w="2366"/>
        <w:gridCol w:w="642"/>
        <w:gridCol w:w="2366"/>
        <w:gridCol w:w="550"/>
        <w:gridCol w:w="2914"/>
      </w:tblGrid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Александровна Бадуе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02.01. Технология изготовления изделий ДПИ и народных промыслов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2.02.  Декоративно-прикладное искусство и народные промыслы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bCs/>
                <w:sz w:val="24"/>
                <w:szCs w:val="24"/>
              </w:rPr>
              <w:t xml:space="preserve"> Выполнение различных видов изделий с применением технологических и эстетических традиций при исполнении современных </w:t>
            </w:r>
            <w:r>
              <w:rPr>
                <w:sz w:val="24"/>
                <w:szCs w:val="24"/>
              </w:rPr>
              <w:t>изделий декоративно-прикладного искусства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я исполнения изделий с художественной вышивкой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ликация, как один из видов художественного творчества 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урок изучения нового материала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- организовать деятельность обучающихся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ю </w:t>
            </w:r>
            <w:r>
              <w:rPr>
                <w:color w:val="000000"/>
                <w:sz w:val="24"/>
                <w:szCs w:val="24"/>
              </w:rPr>
              <w:t>узорных мережек</w:t>
            </w:r>
            <w:r>
              <w:rPr>
                <w:sz w:val="24"/>
                <w:szCs w:val="24"/>
              </w:rPr>
              <w:t>, в результате чего по окончании урока обучающиеся будут знать технологию вышивания аппликации, уметь применять полученные знания на практике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ствовать развитию воображения, мышления;</w:t>
            </w:r>
          </w:p>
        </w:tc>
      </w:tr>
      <w:tr>
        <w:trPr/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ть условия для </w:t>
            </w:r>
            <w:r>
              <w:rPr>
                <w:color w:val="000000"/>
                <w:spacing w:val="-7"/>
                <w:sz w:val="24"/>
                <w:szCs w:val="24"/>
              </w:rPr>
              <w:t>воспитания ответственного отношения к учебе.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04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1. </w:t>
            </w: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9" w:hanging="0"/>
              <w:rPr>
                <w:rFonts w:eastAsia="Arial"/>
              </w:rPr>
            </w:pPr>
            <w:r>
              <w:rPr>
                <w:rFonts w:eastAsia="Arial"/>
              </w:rPr>
              <w:t>ПК 2.1. Копировать бытовые изделия традиционного прикладного искусства.</w:t>
            </w:r>
          </w:p>
          <w:p>
            <w:pPr>
              <w:pStyle w:val="ConsPlusNormal"/>
              <w:ind w:left="2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>копирования и варьирования  исторических и современных  образцов  декоративно-прикладного искусства (по видам)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  <w:t>Выполнять изделия декоративно-прикладного искусства на высоком профессиональном уровне;</w:t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  <w:t>Технологический процесс исполнения изделия декоративно-прикладного искусства (по видам)</w:t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pacing w:lineRule="exact" w:line="229"/>
              <w:ind w:left="36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2.</w:t>
            </w:r>
            <w:r>
              <w:rPr>
                <w:rFonts w:cs="Times New Roman" w:ascii="Times New Roman" w:hAnsi="Times New Roman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К 2.3. Составлять технологические карты исполнения изделий декоративно-прикладного и народного искус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ОК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ind w:left="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 технологи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ые и межкурсовые связ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работ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словесный, наглядно-демонстрационный, практический;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Косогорова «Основы декоративно-прикладного искусства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МДК 01.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ая технология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 xml:space="preserve">методы самоконтроля; методы стимулирования интереса к </w:t>
            </w:r>
            <w:r>
              <w:rPr>
                <w:color w:val="000000"/>
                <w:spacing w:val="-8"/>
              </w:rPr>
              <w:t>учению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, Живопись, История искус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й  процесс занятия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Структурная часть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Деятельность об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Организационная ча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е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роверяет готовность к уроку группы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рганизует внимание и предлагает сформулировать тему и цели ур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риветств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Показывают готовность к уроку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Отвечают на вопросы и формулируют тему и цели урока. Планируют свою деятельность в соответствии с содержанием и целями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Проверяет домашнее задание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Предлагает выполнить задания по карточкам в игровой форме «Поле чуде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Показывают свои работы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/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дания.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 Этап усво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34" w:after="0"/>
              <w:rPr>
                <w:bCs/>
                <w:spacing w:val="-13"/>
                <w:sz w:val="24"/>
                <w:szCs w:val="24"/>
              </w:rPr>
            </w:pPr>
            <w:r>
              <w:rPr>
                <w:bCs/>
                <w:spacing w:val="-13"/>
                <w:sz w:val="24"/>
                <w:szCs w:val="24"/>
              </w:rPr>
              <w:t>Объяснение нового материала с показом презентации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оздания аппликации. Виды аппликаций. Признаки аппликации. Применение в изделиях народов мира.</w:t>
            </w:r>
          </w:p>
          <w:p>
            <w:pPr>
              <w:pStyle w:val="Normal"/>
              <w:shd w:fill="FFFFFF" w:val="clear"/>
              <w:spacing w:lineRule="auto" w:line="276" w:before="34" w:after="0"/>
              <w:ind w:left="58" w:hanging="0"/>
              <w:rPr>
                <w:bCs/>
                <w:spacing w:val="-13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Приложение 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запомина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Выполняют записи в тетрадях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6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2. Задают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4. Этап закрепления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выполнить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5"/>
                <w:sz w:val="24"/>
                <w:szCs w:val="24"/>
              </w:rPr>
              <w:t>рактическ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76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ить технологическую кар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Выполняют задание, рассказывают о технологии вышивания этого ш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5. Этап подведения итогов и домашне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Анализ работ и оц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нструктаж домашнего зад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(приготовить презентацию о ручной вышивк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739" w:leader="none"/>
              </w:tabs>
              <w:spacing w:lineRule="auto" w:line="276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.Рефлексия (продолжить предложение: «Сегодня на уроке я научилась………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 w:before="24" w:after="0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 Слушают, анализируют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Записывают домашнее задание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76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 Выполняют задание рефлек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right="-285" w:hanging="0"/>
        <w:jc w:val="right"/>
        <w:rPr>
          <w:bCs/>
          <w:color w:val="000000"/>
          <w:spacing w:val="-13"/>
          <w:sz w:val="24"/>
        </w:rPr>
      </w:pPr>
      <w:r>
        <w:rPr>
          <w:bCs/>
          <w:color w:val="000000"/>
          <w:spacing w:val="-13"/>
          <w:sz w:val="24"/>
        </w:rPr>
        <w:t>Приложение 1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bCs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>Аппликация из ткани — один из самых популярных видов творчества. Он основан на вырезании и пришивании отдельных кусочков материала к основе. Весь процесс довольно простой, но требующий от мастера определённых навыков и аккуратности. Изготовление такой поделки, как правило, занимает минимальное количество времени, а итоговый результат может оригинально украсить вашу квартиру или элемент одеж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оветы профессиональных рукодельниц</w:t>
      </w:r>
    </w:p>
    <w:p>
      <w:pPr>
        <w:pStyle w:val="Normal"/>
        <w:shd w:fill="FFFFFF" w:val="clear"/>
        <w:spacing w:lineRule="auto" w:line="276" w:before="0" w:after="450"/>
        <w:textAlignment w:val="baseline"/>
        <w:rPr/>
      </w:pPr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>Перед тем как сделать аппликацию из ткани своими руками, необходимо правильно подобрать все необходимые материалы и инструменты. От их качества будет зависеть не только привлекательный вид будущего изделия, но и простота работы над ним. Другим важным фактором успеха тканевой аппликации является чёткое соблюдение последовательности действий и рекомендаций опытных мастеров рукоделия. Среди множества советов стоит выделить следующие: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1.Отдельные элементы композиции необходимо крепить к основе при помощи булавок. Благодаря им можно в любой момент поменять расположение тех или иных деталей без нанесения вреда материалу основы. Это особенно важно при использовании большого количества мелких заготовок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2.Чтобы пришить аппликацию на ткань, нужно использовать максимально тонкую иголку. Так ваша поделка будет более аккуратной и красивой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3.Для прикрепления деталей изображения лучше всего использовать хлопчатобумажные нитки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4.Перед началом работы над поделкой необходимо хорошо наточить ножницы. Их острота понадобится при вырезании мелких элементов композиции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5.Нельзя пришивать кусочки ткани близко к кайме, так как они могут стянуться, что приведёт к недостатку места на основе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6.Кромки сложных фигурок или узоров, у которых есть хотя бы один острый угол (сердце, звезда и другие), необходимо предварительно наметать по тому контуру, по которому будет идти окончательный ш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пособы изготовления аппликаций</w:t>
      </w:r>
    </w:p>
    <w:p>
      <w:pPr>
        <w:pStyle w:val="Normal"/>
        <w:shd w:fill="FFFFFF" w:val="clear"/>
        <w:spacing w:lineRule="auto" w:line="276" w:before="0" w:after="450"/>
        <w:textAlignment w:val="baseline"/>
        <w:rPr/>
      </w:pPr>
      <w:r>
        <w:rPr>
          <w:color w:val="333333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>Мастерами рукоделия придумано множество способов сделать и пришить аппликацию вручную. Для этого понадобится минимальное количество материалов, которые без труда можно найти в любом специализированном магазине вашего населённого пункта. Все они недорогие, что делает этот вид творчества доступным даже для людей с небольшими финансовыми возможностями.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Тканевое панно</w:t>
      </w:r>
    </w:p>
    <w:p>
      <w:pPr>
        <w:pStyle w:val="Normal"/>
        <w:shd w:fill="FFFFFF" w:val="clear"/>
        <w:spacing w:lineRule="auto" w:line="276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>Этот вариант создания аппликации является одним из самых простых и часто применяемых. Свою популярность он получил благодаря быстроте и лёгкости всех выполняемых действий. В процессе творчества у автора появляется возможность фантазировать и добавлять свои детали, которые сделают из простой композиции настоящий шедевр рукоделия. Изготовление тканевого панно идеально подходит для новичков. К его созданию также можно привлекать детей, которые смогут не только развить свои творческие способности, но и научиться аккуратности. </w:t>
      </w:r>
      <w:r>
        <w:rPr>
          <w:b/>
          <w:bCs/>
          <w:color w:val="333333"/>
          <w:sz w:val="24"/>
          <w:szCs w:val="24"/>
        </w:rPr>
        <w:t>Для создания аппликации потребуются такие материалы и инструменты: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тканевые лоскутки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усочек белой материи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яльцы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листы белой бумаги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голка с ниткой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стрые ножницы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улавки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ыстросохнущий клей.</w:t>
      </w:r>
    </w:p>
    <w:p>
      <w:pPr>
        <w:pStyle w:val="Normal"/>
        <w:shd w:fill="FFFFFF" w:val="clear"/>
        <w:spacing w:lineRule="auto" w:line="276" w:before="0" w:after="450"/>
        <w:textAlignment w:val="baseline"/>
        <w:rPr/>
      </w:pPr>
      <w:r>
        <w:rPr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>Все используемые предметы необходимо подготовить заранее. Это нужно для того, чтобы во время творческого процесса не отвлекаться по мелочам и не тратить время на поиск той или иной вещи. Новичкам лучше всего обучаться этому искусству на простых примерах, в которых требуется нашить только крупные детали. Одним из таких изделий является панно с изображением домика.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роцесс его изготовления состоит из нескольких простых этапов: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1.На листе белой бумаги рисуются отдельные детали домика и всех дополнительных элементов изображения. Если у вас нет таланта художника, то можно найти выкройки в интернете и распечатать их на принтере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2.Все заготовки аккуратно вырезаются при помощи острых ножниц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3.Затем части изображения переносятся на ткань и выкраиваются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4.Все подготовленные детали выкладываются на тканевую основу и крепятся к ней с помощью булавок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5.Первым делом пришивается самый большой элемент композиции. В этом случае им является прямоугольная часть дома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6.После этого фиксируется крыша здания петельчатым швом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7.В нужных местах прикрепляются окна домика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8.Далее оформляется окружающее пространство. Здесь всё зависит от фантазии мастера и от его личных предпочтений. Около домика можно пришить деревья, кусты или другие растения. Кроме этого, можно украсить панно фигурками животных или птиц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9.Готовая аппликация тщательно, но аккуратно стирается в холодной воде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10.Затем она раскладывается на ровной поверхности и оставляется до полного высыхания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11.После этого изделие гладится утюгом и одевается в пяльцы.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/>
      </w:pPr>
      <w:r>
        <w:rPr>
          <w:color w:val="333333"/>
          <w:sz w:val="24"/>
          <w:szCs w:val="24"/>
        </w:rPr>
        <w:t>12.При необходимости подрезаются лишние части и поделка приобретает свой окончательный вид.</w:t>
      </w:r>
    </w:p>
    <w:p>
      <w:pPr>
        <w:pStyle w:val="Normal"/>
        <w:shd w:fill="FFFFFF" w:val="clear"/>
        <w:spacing w:lineRule="auto" w:line="276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сли вы не очень хорошо владеете иголкой и ниткой, то можно пришить аппликацию на машинке. Это не только ускорит процесс, но и сделает шов более ровным и аккуратны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Обратная поделка</w:t>
      </w:r>
    </w:p>
    <w:p>
      <w:pPr>
        <w:pStyle w:val="Normal"/>
        <w:shd w:fill="FFFFFF" w:val="clear"/>
        <w:spacing w:lineRule="auto" w:line="276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>Этот способ является одним из самых интересных. Он отличается от всех остальных тем, что детали изображения крепятся с изнаночной стороны, а не с наружной. Во время работы можно использовать только те ткани, которые не обсыпаются при разрезании на отдельные детали. Чтобы смастерить обратную аппликацию, </w:t>
      </w:r>
      <w:r>
        <w:rPr>
          <w:b/>
          <w:bCs/>
          <w:color w:val="333333"/>
          <w:sz w:val="24"/>
          <w:szCs w:val="24"/>
        </w:rPr>
        <w:t>необходимо подготовить: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усочек ткани яркого цвета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лист белой бумаги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ожницы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голку с ниткой;</w:t>
      </w:r>
    </w:p>
    <w:p>
      <w:pPr>
        <w:pStyle w:val="Normal"/>
        <w:widowControl/>
        <w:shd w:fill="FFFFFF" w:val="clear"/>
        <w:autoSpaceDE w:val="true"/>
        <w:spacing w:lineRule="auto" w:line="276"/>
        <w:ind w:left="300" w:hanging="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улавки.</w:t>
      </w:r>
    </w:p>
    <w:p>
      <w:pPr>
        <w:pStyle w:val="Normal"/>
        <w:shd w:fill="FFFFFF" w:val="clear"/>
        <w:spacing w:lineRule="auto" w:line="276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ля работы лучше всего использовать яркую ткань, которая будет контрастировать с вырезанными элементами изображения. Это поможет выделить аппликацию и сделать её более привлекательной.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астер-класс по аппликации из ткани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бирается подходящий рисунок и распечатывается на листе белой бумаг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тем он переносится на яркий исходный материал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лучившийся шаблон аккуратно вырезается из ткан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снова выворачивается на изнаночную сторону и к ней прикладывается изображение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сле этого оно прикрепляется булавками к заготовке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ромка рисунка прошивается маленькими стежками. Важно захватить не только изображение, но и основу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сле смыкания шва снимаются булавк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делие выворачивается на лицевую сторону и с помощью острозаточенных ножниц прорезаются контуры изображ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тем с внутренней стороны подрезаются все лишние детали и картина принимает свой законченный вид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/>
        <w:ind w:left="300" w:hanging="36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 последнем этапе она проглаживается хорошо нагретым утюгом или обрабатывается горячим паром.</w:t>
      </w:r>
    </w:p>
    <w:p>
      <w:pPr>
        <w:pStyle w:val="Normal"/>
        <w:spacing w:lineRule="auto" w:line="276"/>
        <w:jc w:val="both"/>
        <w:rPr>
          <w:rStyle w:val="InternetLink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Style16"/>
        <w:shd w:fill="FFFFFF" w:val="clear"/>
        <w:spacing w:lineRule="auto" w:line="276"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АГОЛОВОК"/>
    <w:basedOn w:val="Heading1"/>
    <w:qFormat/>
    <w:pPr>
      <w:keepNext w:val="false"/>
      <w:widowControl/>
      <w:numPr>
        <w:ilvl w:val="0"/>
        <w:numId w:val="0"/>
      </w:numPr>
      <w:autoSpaceDE w:val="true"/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34:00Z</dcterms:created>
  <dc:creator>Локомотив</dc:creator>
  <dc:description/>
  <cp:keywords/>
  <dc:language>en-US</dc:language>
  <cp:lastModifiedBy>фыв фыв</cp:lastModifiedBy>
  <cp:lastPrinted>2018-02-01T07:56:00Z</cp:lastPrinted>
  <dcterms:modified xsi:type="dcterms:W3CDTF">2021-06-16T17:34:00Z</dcterms:modified>
  <cp:revision>2</cp:revision>
  <dc:subject/>
  <dc:title/>
</cp:coreProperties>
</file>