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СПИТАНИЕ ТОЛЕРАНТНОСТИ НА УРОКАХ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НОСТРАННОГО ЯЗЫКА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                                                               </w:t>
      </w:r>
      <w:r>
        <w:rPr>
          <w:color w:val="000000"/>
          <w:sz w:val="27"/>
          <w:szCs w:val="27"/>
        </w:rPr>
        <w:t>Назарова И.Н., учитель английского языка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блема толерантности в современном мире является темой дискуссий общественно-политических, религиозных, научных сообществ в нашей стране и за рубежом. В начале нового тысячелетия прогресс, достигнутый человечеством в разных областях, не стал основой для взаимопонимания и взаимосближения людей. Имеют место факты насилия, дискриминации, нетерпимости и неуважения к человеку другой нации, веры, культуры, иной точки зрения, которые трансформируются в национальные и религиозные войны, межличностное противостоян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ольшой энциклопедический словарь определяет толерантность (от латинского tolerantia – терпение) как терпимость к чужим мнениям, верованиям, поведению. Т.е. в основе термина – согласие воспринять нечто духовное, нравственно-идейное, этико-эстетическое, религиозное даже в том случае, если это нечто противоречит мировоззренческим установкам самого наблюдател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сследованию феномена толерантности посвящены труды А.Г.Асмолова, Ю.А.Ищенко, А.Т.Кинкулькина, Е.Ю.Клепцовой, А.В.Никольского, которые являются основоположниками педагогики толерантности. Изучением такого аспекта толерантности, как национальная и межэтническая толерантность, занимаются В.И.Кукушин, А.А.Магометов, Г.У.Солдатова, Л.Г.Шайгеров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бота по формированию толерантного сознания у юного поколения должна быть многогранна и разнонаправлена. Особенно трудно формируется толерантность к «другому» когда речь идет о национальных и религиозных различиях. Ни для кого не секрет, что своего рода биологический инстинкт неприятия и агрессии срабатывает по отношению к чему-то незнакомому, непонятному, «чужому»: не такой, как я, значит, - «плохой», «неприемлемый». И важнейшим шагом в процессе формирования толерантного сознания должно быть психологическое преобразование « чужого» - в « другого», именно этим и интересного. Залогом такого преобразования может и должно стать своего рода «приближение» к национальному миру других народов в самых разных его проявления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держание разных предметов, особенно иностранного языка, где образная система напрямую и особенно сильно воздействует на эмоциональный мир личности, ее ценностные ориентации, - дает множество возможностей для обращения к проблеме толерант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Целью обучения иноязычной культуре является формирование человека не столько как носителя знаний, сколько как человека культуры, развитие его духовных сил, способностей, воспитание его морально ответственным и социально полезным человеком; а содержанием образования является культура как система духовных и материальных ценностей, накопленных обществом во всех сферах, от быта до философ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щение на английском языке - это межкультурное взаимодействие. Очень важно донести до обучающегося, что чужая культура—не хуже и не лучше нашей - она просто другая, и нужно терпимо и с пониманием относиться к этим различиям. Именно на занятиях иностранного языка легче всего обратиться к диалогу культур, тем более, когда в классе присутствуют представители разных национальнос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этому использование технологии диалога культур является одним из важнейших средств воспитания толерантности на занятиях иностранного языка. Диалог культур – это обмен мнениями и опытом, постижение ценностей и традиций других людей. В данном случае идёт многогранный процесс обучения иностранному языку через призму мультикультурных традиций нашей стран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учение иноязычному общению в контексте диалога культур предполагает взаимосвязанное решение следующих коммуникативных, воспитательных, общеобразовательных и развивающих задач, а именно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Познавательный (культурологический) аспек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активизация имеющихся в опыте обучающихся знаний о культуре англоязычных стран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знакомство с культурой страны изучаемого языка путём сравнения имевшихся ранее знаний и понятий с вновь полученными, со знаниями о своей стране, своей области, о себе самих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итие способностей представлять свою страну и культуру в условиях иноязычного и межкультурного общения. (Презентация своей национальности и некоторых аспектов культуры, история создания вещей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Учебный аспек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формирование и развитие коммуникативной культуры, развитие культуры устных выступлений и письменной речи на английском язык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итие умения читать аутентичные тексты лингвострановедческого содержания с различными учебными стратегиям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итие умения переводить и пользоваться словарё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Развивающий аспек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итие лингвострановедческой и речевой наблюдательности; творческого воображения, ассоциативного и логического мышления в условиях иноязычного учебного общени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итие коммуникабельности, самостоятельности, умения сотруднич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Воспитательный аспек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формирование у обучающихся  представлений о диалоге культур как сознательно избираемой жизненной философии, требующей от его участников уважения к другим культурам, языковой, этнической и расовой терпимости, готовности к изучению культурного наследия мира, к духовному обогащению достижениями других культур, более глубокое осознание своей родной культуры через контекст культуры англоязычных стран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воспитание чувства патриотизма, чувство гордости за свою культуру, свою стран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нцип обучения в контексте диалога культур создаёт условия изучения культуры стран изучаемого языка с опорой на мировую культуру и переосмысление отечественной культуры в зеркале мировой культуры, результатом которого является взаимопониман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чень важно значение страноведения, которое направлено на формирование языковой и коммуникативной компетентности, а значит, - и толерантности по отношению к иному национальному миру. Такие темы, как «Семейно-бытовая культура народов России и англоговорящих стран», «Национальная кухня народов России и стран изучаемого языка», «Этикет и обычаи разных народов», способствуют сравнительному анализу обучающимися различных аспектов собственной культуры и культуры стран изучаемого язы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еподавание английского языка в контексте диалога культур способствует воспитанию человека культуры, приверженного общечеловеческим ценностям, впитавшего в себя богатство культурного наследия прошлого своего народа и народов других стран, стремящегося к взаимопониманию с ними, способного и готового осуществлять межличностное и межкультурное общение, в том числе средствами английского языка. Осуществление обучения и воспитания в контексте культуры способствует лучшему усвоению учебного материала, повышению коммуникативно-познавательной мотивации, обеспечивает возможность одновременного обращения к языку и культуре, положительно воздействует на эмоциональное состояние студентов, способствует формированию толерантности молодых людей к носителям любых культурных, религиозных, этнических традиций, воспитанию личности XXI ве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6:00Z</dcterms:created>
  <dc:creator>Виталий</dc:creator>
  <dc:description/>
  <cp:keywords/>
  <dc:language>en-US</dc:language>
  <cp:lastModifiedBy>Виталий</cp:lastModifiedBy>
  <dcterms:modified xsi:type="dcterms:W3CDTF">2016-06-29T17:06:00Z</dcterms:modified>
  <cp:revision>3</cp:revision>
  <dc:subject/>
  <dc:title/>
</cp:coreProperties>
</file>