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4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6.06.2021г._</w:t>
      </w:r>
    </w:p>
    <w:p>
      <w:pPr>
        <w:pStyle w:val="Style14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ий обшивочный ш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вышивания двухстороннего обшивочного шва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выполнить задания на установление соответствия (Приложение 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оказывают свои работы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дания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Объяснение нового материала с показом презентации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а выполнения двухстороннего обшивочного шва. Применение. Неровный обшивочный шов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риложение 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шить образец двухстороннего обшивочного шв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мережки «паучок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приготовить презентацию о ручной вышивк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ind w:left="-851" w:right="-285" w:hanging="0"/>
        <w:jc w:val="center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Задание на соответствие.</w:t>
      </w:r>
    </w:p>
    <w:p>
      <w:pPr>
        <w:pStyle w:val="Normal"/>
        <w:ind w:left="-851" w:right="-285" w:hanging="0"/>
        <w:jc w:val="center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Установите соответствие между образцом и названием вышивки.</w:t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tbl>
      <w:tblPr>
        <w:tblW w:w="12616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652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ind w:right="-285" w:hanging="0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ab/>
              <w:t>Образец выши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Название вышив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403985" cy="927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Мережка-столбик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116330" cy="111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Обшивочный шов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374140" cy="907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Цветная глад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549400" cy="1003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Мережка -раско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637665" cy="1075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Мережка-жучок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859280" cy="778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13585" r="-3" b="12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Мережка-паучок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700530" cy="1305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Горьковский гипюр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/>
              <w:drawing>
                <wp:inline distT="0" distB="0" distL="0" distR="0">
                  <wp:extent cx="1486535" cy="1486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Cs/>
                <w:color w:val="000000"/>
                <w:spacing w:val="-13"/>
                <w:sz w:val="24"/>
              </w:rPr>
            </w:pPr>
            <w:r>
              <w:rPr>
                <w:bCs/>
                <w:color w:val="000000"/>
                <w:spacing w:val="-13"/>
                <w:sz w:val="24"/>
              </w:rPr>
              <w:t>Мережка-снопик</w:t>
            </w:r>
          </w:p>
        </w:tc>
      </w:tr>
    </w:tbl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Normal"/>
        <w:ind w:left="-851" w:right="-285" w:hanging="0"/>
        <w:jc w:val="center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2.</w:t>
      </w:r>
    </w:p>
    <w:p>
      <w:pPr>
        <w:pStyle w:val="Style15"/>
        <w:shd w:fill="FFFFFF" w:val="clear"/>
        <w:spacing w:before="120" w:after="120"/>
        <w:jc w:val="both"/>
        <w:rPr/>
      </w:pPr>
      <w:r>
        <w:rPr/>
        <w:t xml:space="preserve">                                                                   </w:t>
      </w:r>
      <w:r>
        <w:rPr>
          <w:rStyle w:val="StrongEmphasis"/>
          <w:b w:val="false"/>
        </w:rPr>
        <w:t>ДВУХСТОРОННИЙ     ОБШИВОЧНЫЙ   ШОВ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b w:val="false"/>
        </w:rPr>
        <w:t>         </w:t>
      </w:r>
      <w:r>
        <w:rPr>
          <w:rStyle w:val="StrongEmphasis"/>
          <w:b w:val="false"/>
        </w:rPr>
        <w:t>Выполняют  его  в  два  приёма  и  в  два  цвета  ниток.    Сначала  делают  начальный  простой  обшивочный  шов  одним  цветом  ниток,  затем  материал  переворачивают  другой  стороной  и  прошивают  другим  цветом  ниток  такой  же  шов,  укладывая  стежки  между  первыми  (рис  35, а ).   Густота  укладки  стежков  шва  по  желанию.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b w:val="false"/>
        </w:rPr>
        <w:t xml:space="preserve">        </w:t>
      </w:r>
      <w:r>
        <w:rPr>
          <w:rStyle w:val="StrongEmphasis"/>
          <w:b w:val="false"/>
        </w:rPr>
        <w:t>Этот  же  шов  может  быть  и  отделочным  на  детские  платья.  При  вышивке  гладью  он  является  дополнительным  швом  в  узоре.   Вышивать  его  в  таких  случаях  нужно  в  тон  вышивки.    Двухсторонний  обшивочный  шов  рекомендуется  применять  для  обшивки  горловины,  краёв  рукавов  в  платьях,  блузках.  Расцветку  ниток  подбирают  в  тон  ткани.</w:t>
      </w:r>
    </w:p>
    <w:p>
      <w:pPr>
        <w:pStyle w:val="Style15"/>
        <w:shd w:fill="FFFFFF" w:val="clear"/>
        <w:spacing w:before="120" w:after="120"/>
        <w:jc w:val="both"/>
        <w:rPr/>
      </w:pPr>
      <w:r>
        <w:rPr/>
        <w:t> 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b w:val="false"/>
        </w:rPr>
        <w:t xml:space="preserve">                                                                             </w:t>
      </w:r>
      <w:r>
        <w:rPr>
          <w:rStyle w:val="StrongEmphasis"/>
          <w:b w:val="false"/>
        </w:rPr>
        <w:t>НЕРОВНЫЙ    ОБШИВОЧНЫЙ    ШОВ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о  основе  первого  ( петельного)  шва  прошивают  такой  же  шов  ниткой  другого  цвета,  делая  стежки  длиннее  первых  (рис  36,а ).   Этот  шов  применяется  для  обшивки  края  салфеток,   дорожек,   детской  одежды,  а  также  распашонок,  кофточек,  передников,  нагрудников.   Применяя  его  при  обшивке  края,  нужно  вначале  дважды  загнуть  срез  ткани,  примерно   на  0,5  см,   подметать  ниткой,  после  чего  обшивать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/>
        <w:drawing>
          <wp:inline distT="0" distB="0" distL="0" distR="0">
            <wp:extent cx="2540000" cy="3686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3810000" cy="3181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51:00Z</dcterms:created>
  <dc:creator>Локомотив</dc:creator>
  <dc:description/>
  <dc:language>en-US</dc:language>
  <cp:lastModifiedBy>Пользователь Windows</cp:lastModifiedBy>
  <cp:lastPrinted>2018-02-01T07:56:00Z</cp:lastPrinted>
  <dcterms:modified xsi:type="dcterms:W3CDTF">2021-06-16T02:37:00Z</dcterms:modified>
  <cp:revision>7</cp:revision>
  <dc:subject/>
  <dc:title/>
</cp:coreProperties>
</file>