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4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6.06.2021г._</w:t>
      </w:r>
    </w:p>
    <w:p>
      <w:pPr>
        <w:pStyle w:val="Style14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 строчк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изготовления мережки «паучок»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выполнить задания в иллюстративном диктант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оказывают свои работы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дания в иллюстративном диктанте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Объяснение нового материала с показом презентации</w:t>
            </w:r>
          </w:p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сетки для двухсторонней строчки. Техника обвивки сетки. Обработка края сетки. Виды сеток: простая решетка, сетка-перевить, сетка, перевитая настилом, сетка-держка в одну сторону.  Способы их выполнения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(Приложение 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ить технологическую карту вышивания двухсторонней строч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мережки «паучок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приготовить сообщения о народных промыслах Росси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ind w:left="-851" w:right="-285" w:hanging="0"/>
        <w:jc w:val="both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 xml:space="preserve">    </w:t>
      </w:r>
      <w:r>
        <w:rPr/>
        <w:t>Вышивка по сетке, которая также называется филейной, – особый вид рукоделия, который позволяет создавать изысканные кружевные изделия, используя иглу, а не коклюшки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 xml:space="preserve">    </w:t>
      </w:r>
      <w:r>
        <w:rPr/>
        <w:t>Главным принципом такой работы является чередование пустых и зашитых клеточек сетки, в результате чего получается ажурный узор. Потребуется наличие некоторого опыта в вышивке гладью, но при желании освоить ремесло удастся и с нуля. Вышивка выполняется по сетке швейной</w:t>
      </w:r>
      <w:r>
        <w:rPr>
          <w:u w:val="single"/>
        </w:rPr>
        <w:t> </w:t>
      </w:r>
      <w:hyperlink r:id="rId2" w:tgtFrame="_blank">
        <w:r>
          <w:rPr>
            <w:rStyle w:val="InternetLink"/>
            <w:color w:val="000000"/>
            <w:u w:val="none"/>
          </w:rPr>
          <w:t>иглой</w:t>
        </w:r>
      </w:hyperlink>
      <w:r>
        <w:rPr/>
        <w:t> большой длины. Узор может быть монохромным и цветным. Классическим вариантом считается </w:t>
      </w:r>
      <w:r>
        <w:rPr>
          <w:rStyle w:val="StrongEmphasis"/>
        </w:rPr>
        <w:t>белая вышивка на белой сетке-основе</w:t>
      </w:r>
      <w:r>
        <w:rPr/>
        <w:t>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>Перед началом работы </w:t>
      </w:r>
      <w:r>
        <w:rPr>
          <w:rStyle w:val="StrongEmphasis"/>
        </w:rPr>
        <w:t>сетку</w:t>
      </w:r>
      <w:r>
        <w:rPr/>
        <w:t> </w:t>
      </w:r>
      <w:r>
        <w:rPr>
          <w:rStyle w:val="StrongEmphasis"/>
          <w:b w:val="false"/>
        </w:rPr>
        <w:t>пропитывают желатином</w:t>
      </w:r>
      <w:r>
        <w:rPr/>
        <w:t> и, не дожидаясь высыхания, натягивают на раму, где оставляют сохнуть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 xml:space="preserve">Для шаблона узора </w:t>
      </w:r>
      <w:r>
        <w:rPr>
          <w:b/>
        </w:rPr>
        <w:t>используют </w:t>
      </w:r>
      <w:r>
        <w:rPr>
          <w:rStyle w:val="StrongEmphasis"/>
          <w:b w:val="false"/>
        </w:rPr>
        <w:t>клетчатую бумагу</w:t>
      </w:r>
      <w:r>
        <w:rPr/>
        <w:t>, каждая клеточка которой будет соответствовать квадратику в сетке. Закрепляют нить, привязывая к одному из углов ячейки основы. В готовой работе все места начала и конца нити должны быть надежно спрятаны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>Для вышивки может быть применен один из </w:t>
      </w:r>
      <w:r>
        <w:rPr>
          <w:rStyle w:val="StrongEmphasis"/>
        </w:rPr>
        <w:t>двух способов</w:t>
      </w:r>
      <w:r>
        <w:rPr/>
        <w:t> – плетение или штопальный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</w:rPr>
        <w:t>Плетение</w:t>
      </w:r>
      <w:r>
        <w:rPr/>
        <w:t>. Нить проводится через ячейки змейкой – происходит чередование ниток сетки, которые оказываются над рабочей ниткой и под ней. С двух сторон обвивается этой нитью только каждая вторая нить основы. Данным приемом заполнение сетки получается достаточно густое, поэтому для легких, ажурных моделей такой способ не используют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</w:rPr>
        <w:t>Штопальная</w:t>
      </w:r>
      <w:r>
        <w:rPr/>
        <w:t>. Эта техника подразумевает прошивание нитями вдоль ячеек сетки и затем поперек, оставляя продольные нити то сверху, то снизу. В результате ячейки должны внешне быть схожими со штопкой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 xml:space="preserve"> </w:t>
      </w:r>
      <w:r>
        <w:rPr/>
        <w:t>Чтобы начать работу, требуется </w:t>
      </w:r>
      <w:r>
        <w:rPr>
          <w:rStyle w:val="StrongEmphasis"/>
          <w:b w:val="false"/>
        </w:rPr>
        <w:t>сетка для вышивания</w:t>
      </w:r>
      <w:r>
        <w:rPr>
          <w:b/>
        </w:rPr>
        <w:t>.</w:t>
      </w:r>
      <w:r>
        <w:rPr/>
        <w:t xml:space="preserve"> Ее плетут при помощи специального челнока (классическая основа) или вяжут крючком. Если первый вариант для начинающей рукодельницы достаточно сложен, то второй освоить получится очень быстро. Также можно приобрести готовую сетку в магазине. Однако при этом надо оценить расположение в ней ячеек и их величину. Они должны идти ровными рядами и быть одинакового размера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>Для вышивания готовят</w:t>
      </w:r>
      <w:r>
        <w:rPr>
          <w:rStyle w:val="StrongEmphasis"/>
        </w:rPr>
        <w:t> хлопковые нитки нужных цветов и иглу</w:t>
      </w:r>
      <w:r>
        <w:rPr/>
        <w:t>. Не обойтись и без рамы, на которую будет натянута сетка. Если рамы нет, можно воспользоваться жестким листом картона или фанеры. На них основа натягивается при помощи клея или ниток, которые будут держать ее с нижней стороны.</w:t>
      </w:r>
    </w:p>
    <w:p>
      <w:pPr>
        <w:pStyle w:val="Normal"/>
        <w:widowControl/>
        <w:shd w:fill="FFFFFF" w:val="clear"/>
        <w:autoSpaceDE w:val="true"/>
        <w:spacing w:lineRule="auto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uto" w:line="276" w:before="0" w:after="0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 правильно закончить вышивку по сетке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>Вышивка на сетке требует правильного завершения. Есть 2 способа.</w:t>
      </w:r>
    </w:p>
    <w:p>
      <w:pPr>
        <w:pStyle w:val="Normal"/>
        <w:widowControl/>
        <w:shd w:fill="FFFFFF" w:val="clear"/>
        <w:autoSpaceDE w:val="true"/>
        <w:spacing w:lineRule="auto" w:line="276"/>
        <w:textAlignment w:val="baseline"/>
        <w:rPr/>
      </w:pPr>
      <w:r>
        <w:rPr>
          <w:rStyle w:val="StrongEmphasis"/>
          <w:sz w:val="24"/>
          <w:szCs w:val="24"/>
        </w:rPr>
        <w:t>Связывание начала и конца нити</w:t>
      </w:r>
      <w:r>
        <w:rPr>
          <w:sz w:val="24"/>
          <w:szCs w:val="24"/>
        </w:rPr>
        <w:t>. Нить проводят под стежками к началу, где остался хвостик от узелка, которым она привязывалась к основе. Затем оба конца связываются. Важно, чтобы узел был небольшим.</w:t>
      </w:r>
    </w:p>
    <w:p>
      <w:pPr>
        <w:pStyle w:val="Normal"/>
        <w:widowControl/>
        <w:shd w:fill="FFFFFF" w:val="clear"/>
        <w:autoSpaceDE w:val="true"/>
        <w:spacing w:lineRule="auto" w:line="276"/>
        <w:textAlignment w:val="baseline"/>
        <w:rPr/>
      </w:pPr>
      <w:r>
        <w:rPr>
          <w:rStyle w:val="StrongEmphasis"/>
          <w:sz w:val="24"/>
          <w:szCs w:val="24"/>
        </w:rPr>
        <w:t>Протягивание</w:t>
      </w:r>
      <w:r>
        <w:rPr>
          <w:sz w:val="24"/>
          <w:szCs w:val="24"/>
        </w:rPr>
        <w:t>. Такой метод вышивальщицы иногда считают не очень надежным. Нить, которой ведут работу, протягивается с изнанки по краям зашитых ячеек, закрепляясь в вышивке.</w:t>
      </w:r>
    </w:p>
    <w:p>
      <w:pPr>
        <w:pStyle w:val="Heading2"/>
        <w:shd w:fill="FFFFFF" w:val="clear"/>
        <w:spacing w:lineRule="auto" w:line="276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стер-класс по вышивке на сетке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  <w:t>Будет рассмотрен вариант создания максимально простой вышивки по сетке, в качестве основы для которой использована </w:t>
      </w:r>
      <w:r>
        <w:rPr>
          <w:rStyle w:val="StrongEmphasis"/>
        </w:rPr>
        <w:t>строительная сетка</w:t>
      </w:r>
      <w:r>
        <w:rPr/>
        <w:t>. Для больших работ потребуется использовать классическую или связанную крючком основу.</w:t>
      </w:r>
    </w:p>
    <w:p>
      <w:pPr>
        <w:pStyle w:val="Normal"/>
        <w:widowControl/>
        <w:shd w:fill="FFFFFF" w:val="clear"/>
        <w:autoSpaceDE w:val="true"/>
        <w:spacing w:lineRule="auto" w:line="276"/>
        <w:textAlignment w:val="baseline"/>
        <w:rPr/>
      </w:pPr>
      <w:r>
        <w:rPr>
          <w:rStyle w:val="StrongEmphasis"/>
          <w:sz w:val="24"/>
          <w:szCs w:val="24"/>
        </w:rPr>
        <w:t>Вырезание куска сетки по размеру работы</w:t>
      </w:r>
      <w:r>
        <w:rPr>
          <w:sz w:val="24"/>
          <w:szCs w:val="24"/>
        </w:rPr>
        <w:t>. Для такой вышивки потребуется кусок 13 на 15 клеток.</w:t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rStyle w:val="StrongEmphasis"/>
          <w:sz w:val="24"/>
          <w:szCs w:val="24"/>
        </w:rPr>
        <w:t>Закрепление стеки на картоне</w:t>
      </w:r>
      <w:r>
        <w:rPr>
          <w:sz w:val="24"/>
          <w:szCs w:val="24"/>
        </w:rPr>
        <w:t>. Для этого основу по краю пришивают к картону, чтобы во время всей работы она была натянута. Для облегчения работы следует по схеме поставить на картоне отметки внутри каждой клетки, которая будет зашита.</w:t>
        <w:br/>
      </w:r>
      <w:r>
        <w:rPr>
          <w:sz w:val="24"/>
          <w:szCs w:val="24"/>
        </w:rPr>
        <w:drawing>
          <wp:inline distT="0" distB="0" distL="0" distR="0">
            <wp:extent cx="4142105" cy="22764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76"/>
        <w:textAlignment w:val="baseline"/>
        <w:rPr/>
      </w:pPr>
      <w:r>
        <w:rPr>
          <w:rStyle w:val="StrongEmphasis"/>
          <w:sz w:val="24"/>
          <w:szCs w:val="24"/>
        </w:rPr>
        <w:t>Вышивка</w:t>
      </w:r>
      <w:r>
        <w:rPr>
          <w:sz w:val="24"/>
          <w:szCs w:val="24"/>
        </w:rPr>
        <w:t>. Вышивать сердечко следует штопальным швом. Начитают работу от самого широкого места и опускаются вниз. В каждой ячейке должно быть только 2 горизонтальных ряда ниток, иначе вышивка окажется чрезмерно плотной.  После ведут вышивку также в горизонтальном положении от центральной части вверх – сначала в левой части сердечка и далее в правой. Затем начинают вышивать вертикальные ряды, начиная с левого края.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8820" cy="198882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0230" cy="184023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7365" cy="177736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widowControl/>
        <w:shd w:fill="FFFFFF" w:val="clear"/>
        <w:autoSpaceDE w:val="true"/>
        <w:spacing w:lineRule="auto" w:line="276"/>
        <w:textAlignment w:val="baseline"/>
        <w:rPr/>
      </w:pPr>
      <w:r>
        <w:rPr>
          <w:rStyle w:val="StrongEmphasis"/>
          <w:sz w:val="24"/>
          <w:szCs w:val="24"/>
        </w:rPr>
        <w:t>Снятие готовой работы с картона</w:t>
      </w:r>
      <w:r>
        <w:rPr>
          <w:sz w:val="24"/>
          <w:szCs w:val="24"/>
        </w:rPr>
        <w:t>. Нитки отпарывают, сетку снимают. Можно оформить работу в рамку или сделать ее небольшой салфеткой.</w:t>
      </w:r>
    </w:p>
    <w:p>
      <w:pPr>
        <w:pStyle w:val="Style15"/>
        <w:shd w:fill="FAF9FB" w:val="clear"/>
        <w:spacing w:lineRule="auto" w:line="276" w:before="0" w:after="0"/>
        <w:textAlignment w:val="baseline"/>
        <w:rPr/>
      </w:pPr>
      <w:r>
        <w:rPr/>
        <w:t>Освоив технику вышивания по сетке, мастерица сможет повторять разработанные узоры и придумывать свои собственные, что позволит создавать </w:t>
      </w:r>
      <w:r>
        <w:rPr>
          <w:rStyle w:val="StrongEmphasis"/>
        </w:rPr>
        <w:t>эксклюзивное кружево для украшения дома</w:t>
      </w:r>
      <w:r>
        <w:rPr/>
        <w:t> или придания особого шарма одежде, например, платьям и блузам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/>
      </w:r>
    </w:p>
    <w:p>
      <w:pPr>
        <w:pStyle w:val="Style15"/>
        <w:spacing w:lineRule="atLeast" w:line="266" w:before="280" w:after="0"/>
        <w:ind w:left="-567" w:right="-285" w:firstLine="425"/>
        <w:jc w:val="both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azar.ru/vyshivanie/igly-dlya-vyshivaniya-tipy-i-nomer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iazar.ru/wp-content/uploads/2020/06/2020-06-11_14-09-54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miazar.ru/wp-content/uploads/2020/06/2020-06-11_14-10-29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miazar.ru/wp-content/uploads/2020/06/2020-06-11_14-10-36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miazar.ru/wp-content/uploads/2020/06/2020-06-11_14-10-43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29:00Z</dcterms:created>
  <dc:creator>Локомотив</dc:creator>
  <dc:description/>
  <dc:language>en-US</dc:language>
  <cp:lastModifiedBy>Пользователь Windows</cp:lastModifiedBy>
  <cp:lastPrinted>2018-02-01T07:56:00Z</cp:lastPrinted>
  <dcterms:modified xsi:type="dcterms:W3CDTF">2021-06-16T01:29:00Z</dcterms:modified>
  <cp:revision>2</cp:revision>
  <dc:subject/>
  <dc:title/>
</cp:coreProperties>
</file>