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кружающий ми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рагмент урока включает в себя этап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Мотивационны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лгожданный дан звонок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инается ур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н пойдет ребятам впр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райтесь все поня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внимательно чита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вуки с буквами приш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орядок наве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мним про правильную посадку за стол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становка учебной задач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бус, кроссворд, загадка, стихотвор послушайте, ответьте на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ервичное усвоени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 по учебнику, работа по рядам устно, памятка, работа по планше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Действие контроля, самоконтроля и самооценк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арах выполните задание в учебнике, работа по планшету, работа в группах по карточк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флекси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х ли целей достигли? Игра «Ручеек», игра «Светофор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  <w:r>
        <w:rPr>
          <w:rFonts w:cs="Times New Roman" w:ascii="Times New Roman" w:hAnsi="Times New Roman"/>
          <w:sz w:val="24"/>
          <w:szCs w:val="28"/>
        </w:rPr>
        <w:t xml:space="preserve"> - дать представление о тексте - повествовании и его призна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учить выделять в тексте глаголы, развивать речь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 воспитывать любовь к родн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уемы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едметные:</w:t>
      </w:r>
      <w:r>
        <w:rPr>
          <w:rFonts w:cs="Times New Roman" w:ascii="Times New Roman" w:hAnsi="Times New Roman"/>
          <w:sz w:val="24"/>
          <w:szCs w:val="28"/>
        </w:rPr>
        <w:t xml:space="preserve"> - познакомятся с текста повеств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 учатся самостоятельно, анализировать содержание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знают особенности текста и определять тип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та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егулятивные:</w:t>
      </w:r>
      <w:r>
        <w:rPr>
          <w:rFonts w:cs="Times New Roman" w:ascii="Times New Roman" w:hAnsi="Times New Roman"/>
          <w:sz w:val="24"/>
          <w:szCs w:val="28"/>
        </w:rPr>
        <w:t xml:space="preserve"> - развивают умение ставить учебную задачу самостоятельн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способствуют развитию навыков самоконтро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нимать и сохранять учебную задачу, соответствующую этапу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оммуникативные:</w:t>
      </w:r>
      <w:r>
        <w:rPr>
          <w:rFonts w:cs="Times New Roman" w:ascii="Times New Roman" w:hAnsi="Times New Roman"/>
          <w:sz w:val="24"/>
          <w:szCs w:val="28"/>
        </w:rPr>
        <w:t xml:space="preserve"> - учиться излагать свое мнение, аргументировать свою точку зрения, допускать существование различных точек з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ознавательные:</w:t>
      </w:r>
      <w:r>
        <w:rPr>
          <w:rFonts w:cs="Times New Roman" w:ascii="Times New Roman" w:hAnsi="Times New Roman"/>
          <w:sz w:val="24"/>
          <w:szCs w:val="28"/>
        </w:rPr>
        <w:t xml:space="preserve"> - смогут извлекать информацию из предоставленн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могут анализировать информацию и сделать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Личностные: </w:t>
      </w:r>
      <w:r>
        <w:rPr>
          <w:rFonts w:cs="Times New Roman" w:ascii="Times New Roman" w:hAnsi="Times New Roman"/>
          <w:sz w:val="24"/>
          <w:szCs w:val="28"/>
        </w:rPr>
        <w:t>- сформируют способность к самооценке на основе критерия успешности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8:04:00Z</dcterms:created>
  <dc:creator>SamLab.ws</dc:creator>
  <dc:description/>
  <cp:keywords/>
  <dc:language>en-US</dc:language>
  <cp:lastModifiedBy>днс</cp:lastModifiedBy>
  <cp:lastPrinted>2021-03-18T21:22:00Z</cp:lastPrinted>
  <dcterms:modified xsi:type="dcterms:W3CDTF">2021-06-16T18:57:00Z</dcterms:modified>
  <cp:revision>4</cp:revision>
  <dc:subject/>
  <dc:title>Тема «Пожар» 2 класс</dc:title>
</cp:coreProperties>
</file>