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6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6.06.2021г._</w:t>
      </w:r>
    </w:p>
    <w:p>
      <w:pPr>
        <w:pStyle w:val="Style16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вский гипюр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изготовления вышивки «горьковский гипюр»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устно ответить на вопросы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акие виды вышивки вы знаете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акова последовательность выполнения мережки столбик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акое правило нужно соблюдать при вышивании мережки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акова последовательность выполнения счетных швов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кое направление стежков может быть в счетной глади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1. Выступают с сообщениями 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Отвечают на вопросы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Объяснение нового материала с показом презентации </w:t>
            </w:r>
          </w:p>
          <w:p>
            <w:pPr>
              <w:pStyle w:val="TextBody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Горьковский гипюр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sz w:val="32"/>
                <w:szCs w:val="24"/>
              </w:rPr>
            </w:pPr>
            <w:r>
              <w:rPr>
                <w:sz w:val="24"/>
              </w:rPr>
              <w:t>Технология вышивания сетки и фестонов, фона «тень», плотной звездочки, штопки с обводкой. Изделия с гипюрами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риложение 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ставить технологическую карту вышивания </w:t>
            </w:r>
            <w:r>
              <w:rPr>
                <w:sz w:val="24"/>
              </w:rPr>
              <w:t>горьковского гипюр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мережки «фонарик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нарисовать схему узора для</w:t>
            </w:r>
            <w:r>
              <w:rPr>
                <w:sz w:val="24"/>
              </w:rPr>
              <w:t xml:space="preserve"> горьковского гипюра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ind w:left="-851" w:right="-285" w:hanging="0"/>
        <w:jc w:val="both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Style17"/>
        <w:shd w:fill="FFFFFF" w:val="clear"/>
        <w:spacing w:lineRule="auto" w:line="276" w:before="0" w:after="360"/>
        <w:jc w:val="both"/>
        <w:rPr/>
      </w:pPr>
      <w:r>
        <w:rPr/>
        <w:t xml:space="preserve">      </w:t>
      </w:r>
      <w:r>
        <w:rPr/>
        <w:t>Горьковский гипюр (франц. guipure) — это техника сквозной вышивки удивительной красоты и своеобразием своего орнамента. Эта вышивка прозрачностью и легкостью напоминает </w:t>
      </w:r>
      <w:hyperlink r:id="rId2">
        <w:r>
          <w:rPr>
            <w:rStyle w:val="InternetLink"/>
            <w:color w:val="000000"/>
          </w:rPr>
          <w:t>кружево</w:t>
        </w:r>
      </w:hyperlink>
      <w:r>
        <w:rPr/>
        <w:t>. Строчевышивальный промысел на территории Нижегородского края зародился в конце 19 века и как самостоятельный вид вышивки складывался постепенно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/>
        <w:t>В 80-годы 19 века снизился спрос на коклюшечное кружево, популярность набирает вышивка </w:t>
      </w:r>
      <w:hyperlink r:id="rId3">
        <w:r>
          <w:rPr>
            <w:rStyle w:val="InternetLink"/>
            <w:color w:val="000000"/>
          </w:rPr>
          <w:t>белой гладью, английская прорезная гладь, белая строчка</w:t>
        </w:r>
      </w:hyperlink>
      <w:r>
        <w:rPr/>
        <w:t>. Сначала мастерицы вводили в традиционную белую строчку новые приёмы, выбирая самые интересные разделки, чтобы вышитые изделия нравились покупательницам. Так появилась вышивка с усложнённым узором из длинных пушистых настилов. Подобная сквозная вышивка со своеобразным орнаментом не встречается в других районах России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/>
        <w:t>Строчевой промысел в Нижегородской губернии быстро набирал оборот. В 1894 году вышивкой занимались более 4000 строчей, проживавших в регионе. Работали вышивальщицы по 15-18 часов в сутки. Дети помогали — занимались дёржкой сетки. Вышитые изделия отправлялись в модные магазины Москвы и Петербурга.</w:t>
      </w:r>
    </w:p>
    <w:p>
      <w:pPr>
        <w:pStyle w:val="Style17"/>
        <w:spacing w:lineRule="auto" w:line="276" w:before="0" w:after="24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осле прихода советской власти, в начале 1920-х годов местные мастерицы объединяются в артели. В 1924 году в селе Катунки вышивальщица Софья Николаевна Дубынина организовала Катунскую трудовую картель по строчке и вышивке. В январе 1927 года в селе Василёво организовали артель (с 1937 года — артель имени Чкалова), которая выпускала покрывала, скатерти, занавески с ажурной ручной вышивкой. Во время войны 1941 — 1945 годов артель практически не занималась строчкой. Мастерицы плели маскировочные сетки и вышивали знамёна. 1945 — 1960 годы стали расцветом горьковсковского гипюра. В артели трудятся талантливые мастера: С.П. Стрелкова из Котунок — автор знаменитой “катунской ветки”, Е.А. Похвалинская из Новинок, О.А. Курантова из Чкаловска и другие. В этот период создаются высокохудожественные уникальные произведения, которые были не раз удостоены медалей и почётных грамот на отечественных и зарубежных выставках. Руководила артелью В.Т. Куликова, которая значительно повлияла на орнамент и фактуру горьковского гипюра: она ввела в него разделки из длинных пушистых стежков. Такие стежки катунские мастерицы использовали ещё до революции, но в первые годы работы артелей о них подзабыли В середине 1960-х годов ведущим художником Чкаловской фабрики становится Галина Григорьевна Максимова, автор многих массовых изделий, а также выставочных образцов строчевышивального искусства. “</w:t>
      </w:r>
      <w:hyperlink r:id="rId4">
        <w:r>
          <w:rPr>
            <w:rStyle w:val="InternetLink"/>
            <w:color w:val="000000"/>
            <w:shd w:fill="FFFFFF" w:val="clear"/>
          </w:rPr>
          <w:t>Древо жизни</w:t>
        </w:r>
      </w:hyperlink>
      <w:r>
        <w:rPr>
          <w:shd w:fill="FFFFFF" w:val="clear"/>
        </w:rPr>
        <w:t>” — одна из работ Галины Григорьевны Максимовой. Образ древа жизни очень символичен и имеет древние корни, олицетворяетсобой торжество жизни. Размер работы — 2х3 метра, над ней трудились несколько вышивальщиц..</w:t>
      </w:r>
    </w:p>
    <w:p>
      <w:pPr>
        <w:pStyle w:val="Style17"/>
        <w:spacing w:lineRule="auto" w:line="276" w:before="0" w:after="240"/>
        <w:jc w:val="center"/>
        <w:textAlignment w:val="baseline"/>
        <w:rPr/>
      </w:pPr>
      <w:r>
        <w:rPr/>
        <w:drawing>
          <wp:inline distT="0" distB="0" distL="0" distR="0">
            <wp:extent cx="32258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uto" w:line="276" w:before="0" w:after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а вышивки горьковского гипюра</w:t>
      </w:r>
    </w:p>
    <w:p>
      <w:pPr>
        <w:pStyle w:val="Style17"/>
        <w:shd w:fill="FFFFFF" w:val="clear"/>
        <w:spacing w:lineRule="auto" w:line="276" w:before="0" w:after="360"/>
        <w:jc w:val="both"/>
        <w:rPr/>
      </w:pPr>
      <w:r>
        <w:rPr/>
        <w:t>Горьковский гипюр — это вид строчевой вышивки по выдергу, то есть по сетке; эта вышивка сквозная.</w:t>
      </w:r>
      <w:r>
        <w:rPr>
          <w:shd w:fill="FFFFFF" w:val="clear"/>
        </w:rPr>
        <w:t xml:space="preserve"> Для горьковского гипюра используют льняные (реже хлопковые) ткани полотняного переплетения. Ткани кроят по нитке, чтобы края изделия были ровными. В основе узора лежит сетка (рефеть) размером 0,5 — 0,8 см. На Чкаловской фабрике для вышивки берут обычный не равномерный лён. С помощью сантиметровой ленты мастерица размечает на ткани расположение сетки. При полностью ручной вышивке горьковского гипюра лучше взять </w:t>
      </w:r>
      <w:hyperlink r:id="rId6" w:tgtFrame="_blank">
        <w:r>
          <w:rPr>
            <w:rStyle w:val="InternetLink"/>
            <w:color w:val="000000"/>
            <w:u w:val="none"/>
            <w:shd w:fill="FFFFFF" w:val="clear"/>
          </w:rPr>
          <w:t>лён равномерного переплетения</w:t>
        </w:r>
      </w:hyperlink>
      <w:r>
        <w:rPr>
          <w:shd w:fill="FFFFFF" w:val="clear"/>
        </w:rPr>
        <w:t>. Затем определённые нити основы и утка подрезаются ножницами и удаляются с помощью обычной иглы, то есть выдергиваются. Этот процесс называется “дёржка”.</w:t>
      </w:r>
    </w:p>
    <w:p>
      <w:pPr>
        <w:pStyle w:val="Style17"/>
        <w:shd w:fill="FFFFFF" w:val="clear"/>
        <w:spacing w:lineRule="auto" w:line="276" w:before="0" w:after="360"/>
        <w:jc w:val="center"/>
        <w:rPr/>
      </w:pPr>
      <w:r>
        <w:rPr/>
        <w:drawing>
          <wp:inline distT="0" distB="0" distL="0" distR="0">
            <wp:extent cx="3955415" cy="287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276" w:before="0" w:after="360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После дёржки сетка имеет рыхлый вид, поэтому её закрепляют в цехе машинной вышивки. Ткань запяливают в пяльцы и перевивают. По границам сетки прокладывают валики, чтобы закрепить вышивку. Одновременно с перевитью могут вышиваться и машинные элементы гипюра. Хотя это и машинная вышивка, но мастерица всё равно укладывает нить вручную. Машина служит для увеличения производительности работы. Далее работу передают в цех ручной вышивки. Мастер запяливает туго натягивает ткань на раму. Для вышивки горьковского гипюра используют пришивные рамы. Для боковой натяжки пришивают “кармашки”, в которые вставляются палочки, за которые с помощью ниток (верёвочек) натягивают ткань к боковым перекладинам. Так нас учили натягивать ткань на курсе по строчевой вышивке. Вышивка производится иголкой и хлопчатобумажными или льняными нитками. На Чкаловской фабрике используют нитки мулине. Для создания узора мастера пользуются традиционными вышивальными элементами гипюра. Их около пятидесяти, это своего рода «вышивальная азбука»: «куколка», «подковка», «мушка», «настил», «борона», «цепочка», «тень», «сетка» и др. Сочетая эти элементы, получаются разнообразные изделия нижегородского гипюра. Художник фабрики Наталья Владимировна Харламова вручную составила таблицу всех строчевых элементов вышивки нижегородского (горьковского) гипюра. С её разрешения публикую эту таблицу. Обратите внимание, что у одних и тех же элементов есть разные названия.</w:t>
      </w:r>
    </w:p>
    <w:p>
      <w:pPr>
        <w:pStyle w:val="Style17"/>
        <w:shd w:fill="FFFFFF" w:val="clear"/>
        <w:spacing w:lineRule="auto" w:line="276" w:before="0" w:after="360"/>
        <w:jc w:val="center"/>
        <w:rPr/>
      </w:pPr>
      <w:r>
        <w:rPr/>
        <w:drawing>
          <wp:inline distT="0" distB="0" distL="0" distR="0">
            <wp:extent cx="3041650" cy="437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2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276" w:before="0" w:after="360"/>
        <w:jc w:val="both"/>
        <w:rPr/>
      </w:pPr>
      <w:r>
        <w:rPr/>
        <w:t xml:space="preserve">     </w:t>
      </w:r>
      <w:r>
        <w:rPr/>
        <w:t>Художники на фабрике “Нижегородский гипюр” до сих пор работают по-старинке: схемы рисуют на миллиметровке без использования компьютерных программ.</w:t>
      </w:r>
    </w:p>
    <w:p>
      <w:pPr>
        <w:pStyle w:val="Style17"/>
        <w:shd w:fill="FFFFFF" w:val="clear"/>
        <w:spacing w:before="0" w:after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-567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ulie-pr.ru/2016/05/23/brugge/" TargetMode="External"/><Relationship Id="rId3" Type="http://schemas.openxmlformats.org/officeDocument/2006/relationships/hyperlink" Target="https://julie-pr.ru/2020/01/20/russian-embroidery/" TargetMode="External"/><Relationship Id="rId4" Type="http://schemas.openxmlformats.org/officeDocument/2006/relationships/hyperlink" Target="https://julie-pr.ru/2018/09/09/drevo-zhizni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crossstitch.pro/catalog/kanva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02:00Z</dcterms:created>
  <dc:creator>Локомотив</dc:creator>
  <dc:description/>
  <dc:language>en-US</dc:language>
  <cp:lastModifiedBy>Пользователь Windows</cp:lastModifiedBy>
  <cp:lastPrinted>2018-02-01T07:56:00Z</cp:lastPrinted>
  <dcterms:modified xsi:type="dcterms:W3CDTF">2021-06-16T00:20:00Z</dcterms:modified>
  <cp:revision>5</cp:revision>
  <dc:subject/>
  <dc:title/>
</cp:coreProperties>
</file>