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 работа по литературе 20 ве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оизведение А.П.Чехова заканчивается словами : «Прощайте, пожалуйста! И машет платком»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) «Ионыч»;  2) «Крыжовник»;  3) «О любви»;  4) «Хамелеон».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е принадлежит к Серебряному веку русской поэзии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.Гумилев;  2) В.Маяковский;  3) Ф.Тютчев;  4)А.Блок.</w:t>
        <w:tab/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Выступил с программой нового поэтического течения, названного акмеизмом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1)В.Брюсов;   2) К.Бальмонт;  3) И.Анненский;  4)Н.Гумилев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тихотворение М.Цветаевой «Кто создан из камня, кто создан из глины…» на какой антитезе оно построено? В чем смысл этой антитезы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эт Серебряного века осознавал себя художником, «революцией мобилизованным и призванным»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1)А.Блок;     2)С.Есенин;  3)В.Маяковский;   4)Н.Гумилев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Укажите название приема, к которому прибегает С.Есенин в создании образа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Дымом половодье зализало ил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Желтые поводья месяц уронил…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)олицетворение;   2)сравнение;   3)эпитет;   4)метафор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 стихотворении А.Блока «Незнакомка» отметьте реалии Петербурга, символические образы; приведите примеры «двоемирия»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8. Действующее лицо пьесы «Вишневый сад», которому принадлежат следующие слова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Детская, милая моя, прекрасная комната…я тут спала, когда была маленькой»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9. Кто в художественной системе романа М.Булгакова «Мастер и Маргарита» является образцом поведения Мастера, истинным Мастером, не отрекающимся от своего предназначения ни при каких обстоятельствах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10. Как Вы думаете, почему Григорий выбирает Аксинью из двух этих женщин? Как этот выбор соотносится с характером самого Григория? Из какого произведения эти герои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Сколько «волн эмиграции русских писателей»? напишит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2. Кому принадлежат данные отрывки?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)  На заре ты ее не буди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На заре она так сладко спит;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)  Под насыпью, во рву некошеном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Лежит и смотрит, как живая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 цветном платке на косы брошенном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расивая и молод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3. Имя твое- птица в руке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Имя твое-льдинка на языке…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рестижная литературная премия, которую получил И.Бунин в 1933 году, став первым русским писателем-лауреатом этой премии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Рассказ А. Куприна носит название драгоценного камня. Запишите названи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Трагична ли судьба человека в рассказах В.Шаламова «Колымские рассказы»? почему ? напишите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Основной мотив лирики С.Есенина? Покажите данную тему на примере одного из стихотворений поэт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. Что такое авторская песня? Дайте определение понятию «бард». Кто занимался в этом направлении ?Краткую характеристику биографии автора.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Кто является самым любимым поэтом или писателем литературы 20 века. Напишите. Почему 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9:00Z</dcterms:created>
  <dc:creator>Lenovo</dc:creator>
  <dc:description/>
  <cp:keywords/>
  <dc:language>en-US</dc:language>
  <cp:lastModifiedBy>Lenovo</cp:lastModifiedBy>
  <dcterms:modified xsi:type="dcterms:W3CDTF">2021-06-16T01:00:00Z</dcterms:modified>
  <cp:revision>2</cp:revision>
  <dc:subject/>
  <dc:title/>
</cp:coreProperties>
</file>