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65F9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kern w:val="2"/>
          <w:sz w:val="24"/>
          <w:szCs w:val="24"/>
          <w:lang w:eastAsia="ru-RU"/>
        </w:rPr>
        <w:t xml:space="preserve">ТЕХНОЛОГИЧЕСКАЯ КАРТА УЧЕБНОГО ЗАНЯТИЯ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73"/>
        <w:gridCol w:w="1203"/>
        <w:gridCol w:w="1164"/>
        <w:gridCol w:w="525"/>
        <w:gridCol w:w="3927"/>
        <w:gridCol w:w="975"/>
        <w:gridCol w:w="1390"/>
        <w:gridCol w:w="3074"/>
      </w:tblGrid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шеева Марина Михайловна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дисциплина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ка усадьбы 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269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ложное предложение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к экзамену по теме «Осложненное предложение»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ебного занятия по КТП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6-ЛПЗ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</w:tc>
      </w:tr>
      <w:tr>
        <w:trPr/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</w:tr>
      <w:tr>
        <w:trPr>
          <w:trHeight w:val="265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</w:t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</w:tr>
      <w:tr>
        <w:trPr>
          <w:trHeight w:val="426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тельная: способствовать формированию умений отличать простое предложение от сложног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бобщить знания о сложном предложении смешанной конструкции,          закрепить навык постановки знаков препинания в сложноподчиненных предложен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ие умений учащихся определять грамматическую основ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ая: развивать речемыслительную деятельность обучающихся, навыки правильной постановки знаков препинания в сложносочиненных, сложноподчинённых предложениях посредством выполнения тренировочных упражнений; формировать устойчивую мотивацию к изучению русского языка, к достижению пунктуационной грамотности - как важного качества будущего специали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ющая: воспитание вдумчивого и бережного отношения к слову; воспитание культуры речи.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апредметные: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ные</w:t>
            </w:r>
          </w:p>
        </w:tc>
      </w:tr>
      <w:tr>
        <w:trPr>
          <w:trHeight w:val="102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6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русскому языку (родному), который сохраняет и отражает культурные и нравственные ценности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eastAsia="Calibri"/>
                <w:b/>
                <w:b/>
              </w:rPr>
            </w:pPr>
            <w:r>
              <w:rPr>
                <w:color w:val="000000"/>
              </w:rPr>
              <w:t>Владение всеми видами речевой деятельности (аудированием, чтением (пониманием), говорением, письмом); владение языковыми средствами;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eastAsia="Calibri"/>
                <w:b/>
                <w:b/>
              </w:rPr>
            </w:pPr>
            <w:r>
              <w:rPr>
                <w:color w:val="000000"/>
              </w:rPr>
              <w:t>Сформированность умений создавать устные и письменные монологические и диалогические высказывания различных типов и жанров в разных сферах общения (учебно-научной, деловой и др.).</w:t>
            </w:r>
          </w:p>
        </w:tc>
      </w:tr>
      <w:tr>
        <w:trPr/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разовательной среды</w:t>
            </w:r>
          </w:p>
        </w:tc>
      </w:tr>
      <w:tr>
        <w:trPr>
          <w:trHeight w:val="237" w:hRule="atLeast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буч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ресурс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исциплинарные и межкурсовые связ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работы</w:t>
            </w:r>
          </w:p>
        </w:tc>
      </w:tr>
      <w:tr>
        <w:trPr>
          <w:trHeight w:val="237" w:hRule="atLeast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лемное обуч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о-коммуникационные технологии;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ляд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роизведения, раздаточный материал-рекомендаци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видуа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учебник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 беседа; 2) об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 сравнени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</w:t>
      </w: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к экзамену по теме «Осложненное предложени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урока:</w:t>
      </w:r>
      <w:r>
        <w:rPr/>
        <w:t xml:space="preserve">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426" w:hRule="atLeast"/>
        </w:trPr>
        <w:tc>
          <w:tcPr>
            <w:tcW w:w="1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тельная: способствовать формированию умений отличать простое предложение от сложног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бобщить знания о сложном предложении смешанной конструкции,          закрепить навык постановки знаков препинания в сложноподчиненных предложен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ие умений учащихся определять грамматическую основ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ая: развивать речемыслительную деятельность обучающихся, навыки правильной постановки знаков препинания в сложносочиненных, сложноподчинённых предложениях посредством выполнения тренировочных упражнений; формировать устойчивую мотивацию к изучению русского языка, к достижению пунктуационной грамотности - как важного качества будущего специали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ющая: воспитание вдумчивого и бережного отношения к слову; воспитание культуры реч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  <w:t>Ход урока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8"/>
        <w:gridCol w:w="43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ая часть урок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студен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ая ча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тству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яет отсутствующ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яет готовность группы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годня мы с вами должны повторить материал по синтаксису и пунктуаци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ую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товятся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ланируют свою деятельность с заданными целями и содержанием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лушают. Записывают. </w:t>
            </w:r>
          </w:p>
        </w:tc>
      </w:tr>
      <w:tr>
        <w:trPr>
          <w:trHeight w:val="16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п всесторонней проверки знани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являет факт выполнения домашнего задания, причины невыполнения  задания отдельными студентами. Организует контрол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яет типичные недостатки в знаниях студ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ует  взаимопомощь и самоконтроль студентов.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 xml:space="preserve">4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яют задание по эталон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яют тетради друг у дру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яют работу. Рецензируют ответы, дополняют, высказыв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точку зрения.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тап усвоения новых знаний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являет факт выполнения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яет типичные недостатки в знаниях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ует  взаимопомощь и самоконтроль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ует учебную деятельность в форме: зум-беседы и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уш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ладевают умениями и навыками рационально уч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яют записи в тетради, записывают алгорит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ют вопросы. Воспринимают и перерабатывают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ют самостоятельно</w:t>
            </w:r>
          </w:p>
        </w:tc>
      </w:tr>
      <w:tr>
        <w:trPr>
          <w:trHeight w:val="2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ап закрепления  новых знаний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зовите имена существительные и глаголы, которые имеют значение звучания, распределите эти слова в три группы: су</w:t>
              <w:softHyphen/>
              <w:t>ществительные — глаголы — глагольные формы. Выполните задание в тетрадях и сверьте ответ с доской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антическое поле с данным значением вы</w:t>
              <w:softHyphen/>
              <w:t>глядит так: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вук запел звенящий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 полилась дрожащий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сня пел прозвенев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венел шумевший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зывался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вучала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могут называть и такие существи</w:t>
              <w:softHyphen/>
              <w:t>тельные, как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уна, море, чайк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чевидно, эти слова ассоциируются у детей с определён</w:t>
              <w:softHyphen/>
              <w:t>ными звуками). Нужно пояснить, что и эти об</w:t>
              <w:softHyphen/>
              <w:t>разы помогают мастеру передать разнообразные чувственные ощущения, найти соответствующие звуки и краски для создания музыкального образа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пишите в столбик отрезки пред</w:t>
              <w:softHyphen/>
              <w:t>ложений: основы предложений, однородные сказуемые, обособленные обороты, — ко</w:t>
              <w:softHyphen/>
              <w:t>торые демонстрируют превращение звука в песню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ву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пронёсся издалека, словно залетел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анно подействовал на нас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ледовал другой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ву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рячасъ и расширяясь, полилась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олос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звенел, отзывался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сн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осла, разливалась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олос крепчал, твердел, расширялся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 передаёт быстро изменяющееся со</w:t>
              <w:softHyphen/>
              <w:t>стояние голоса исполнителя, повествование приобретает динамичность. Голос Якова стано</w:t>
              <w:softHyphen/>
              <w:t>вился всё более твёрдым, уверен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говорим, что в предложении есть грамматическая основа, которая состоит из подлежащего и сказуемого. Чем в предложении может быть выражено подлежаще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А) найдите подлежащее в каждом предложении и определить, чем оно выражен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абенькое гав-гав (междометие) собачонки никого не пугал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е (местоимение) уже обогнали мен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ткое слово (существительное) укрощает гне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идящий (причастие) лишь то берёт, что видящий (причастие) ему даё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ь (н.ф. глагола) – Родине служить. Завтра (наречие) будет лучше, чем вчера. Некоторые (местоимение) просто повесили нос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с друзьями (словосочетание) пришли раньше осталь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мы с вами определили, что подлежащее может выражаться всеми частями речи. VII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Б) Чем же в предложении может быть выражено сказуемо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азовите основные виды сказуемы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пределите, какие сказуемые являются составны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н начнет уч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н будет учит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н дал слово молч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Мы одержали побед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Он перестал занимать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Он готов помоч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Ты обязан зн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Он совсем задрал нос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Он задрал голову кверх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Я рад вас слыш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ми являются сказуемые 1,5,6,7,10. Остальные сказуемые простые глаголь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– выражено формой составного будущего времени, 3-4 – неделимыми словосочетаниями, 8 – фразеологическим словосочетанием, 9- простым глагольным сказуемы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из этих 3 предложений нужно выбрать предложение с составным именным сказуемым: 1. Казалось, все осталось по-прежнему. 2. Дворец казался островом печальны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Это мне казалось. (Правильный ответ: 2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Для полного контроля обращаемся к КИМам, выполняем задания А8, определить грамматическую основу предложения: 1 группа – Вар. 1, Вар. 2 – задание А8 2 группа – Вар. 3, Вар. 4 – задание А8 3 группа – Вар. 5, Вар. 6 – задание А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роизводят основные идеи 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деляют существенные признаки ведущих понятий, конкретизируют эти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знают и соотносят факты с понятиями, правилами и иде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общают, сравнивают, анализируют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 подведения итогов и д/зада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7" w:before="0" w:after="0"/>
              <w:rPr>
                <w:rFonts w:eastAsia="Calibri"/>
              </w:rPr>
            </w:pPr>
            <w:r>
              <w:rPr>
                <w:rFonts w:eastAsia="Calibri"/>
              </w:rPr>
              <w:t>Домашнее задание: повторить пройденный материал, почитать лекции, подготовиться к экзаме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 Задают вопросы, осмысливают выполнение.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ют.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рефлекс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367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tLeast" w:line="367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</w:rPr>
        <w:t>.</w:t>
      </w:r>
    </w:p>
    <w:p>
      <w:pPr>
        <w:pStyle w:val="Style15"/>
        <w:shd w:fill="FFFFFF" w:val="clear"/>
        <w:spacing w:lineRule="atLeast" w:line="367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Приложение к уро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21:00Z</dcterms:created>
  <dc:creator>Lenovo</dc:creator>
  <dc:description/>
  <dc:language>en-US</dc:language>
  <cp:lastModifiedBy>Lenovo</cp:lastModifiedBy>
  <dcterms:modified xsi:type="dcterms:W3CDTF">2021-06-16T12:41:00Z</dcterms:modified>
  <cp:revision>2</cp:revision>
  <dc:subject/>
  <dc:title/>
</cp:coreProperties>
</file>