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9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rFonts w:eastAsia="Calibri"/>
          <w:color w:val="000000"/>
        </w:rPr>
        <w:t>ГБОУ СОШ №562</w:t>
      </w:r>
    </w:p>
    <w:p>
      <w:pPr>
        <w:pStyle w:val="C19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rFonts w:eastAsia="Calibri"/>
          <w:color w:val="000000"/>
        </w:rPr>
        <w:t>Санкт-Петербург</w:t>
      </w:r>
    </w:p>
    <w:p>
      <w:pPr>
        <w:pStyle w:val="C19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rFonts w:eastAsia="Calibri"/>
          <w:color w:val="000000"/>
        </w:rPr>
        <w:t>Учитель физической культуры</w:t>
      </w:r>
    </w:p>
    <w:p>
      <w:pPr>
        <w:pStyle w:val="C19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rFonts w:eastAsia="Calibri"/>
          <w:color w:val="000000"/>
        </w:rPr>
        <w:t>Выволокин Евгений Александрович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КА ПО ФИЗИЧЕСКОЙ КУЛЬТУР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АЧАЛЬНОЙ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РОК  ПО ТЕМЕ: </w:t>
      </w:r>
      <w:r>
        <w:rPr>
          <w:i/>
          <w:sz w:val="28"/>
          <w:szCs w:val="28"/>
        </w:rPr>
        <w:t>«ИСПОЛЬЗОВАНИЕ ПОДВИЖНЫХ ИГР КАК СРЕДСТВО РАЗВИТИЕ ФИЗИЧЕСКИХ КАЧЕСТВ И ОЗДОРОВЛЕНИЯ ОРГАНИЗМА УЧАЩИХСЯ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анная разработка представляет собой конспект нестандартного урока физкультуры. Разнообразные спортивные игры, эстафеты, соревнования, тестовые задания позволяют учителю сделать уроки физкультуры увлекательными и интересными, тем самым помогают  направить  младших школьников в нужное русло.</w:t>
      </w:r>
    </w:p>
    <w:p>
      <w:pPr>
        <w:pStyle w:val="HTML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Целесообразное  проведение в системе таки занятий, помогает решить одну из главных задач физического воспитания в современной школе - формирование у детей жизненной потребности в личном физическом совершенствовании, развитие у них интереса к занятиям физической культурой.</w:t>
      </w:r>
    </w:p>
    <w:p>
      <w:pPr>
        <w:pStyle w:val="HTML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ожет быть полезна школьным учителям физической культу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ведение . . . . . . . .. . . . . . . . . . .. . . . . . . . . . . . . . . . . . .  . . . . . . . . . . . . 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спект урока в 4 классе по теме «Использование подвижных игр как средство развития физических качеств и оздоровления организма учащихся»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дактическая структура урока . . . . . . . . . . . . . . . . . . . . . . . . . . .. .4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ы обучения . . . . . . .. . . . . . . . . . . . . . . . . . . . . . . . . . . . . . . . . 5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Формы деятельности . . . . . . . . . . . . . . . . . . . .. . . . . . . . . . . . . . .. . . 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онно-содержательные приемы . . . . . . . . .. . . .. . . . .. . .6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дства обучения . . . . . . . . . . . . . . . . . . . . . . . . . . . . . . . . . . . . . . ..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лючение . . . .. . . . . . . . . . . . . . . . . . . . . . . . . . . . . . . . . . . . . . . . . . . . 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иблиографический список . . . . . . . . . . . . . . . . . . . . . . . . . . . . . . . . . . 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 . . . . . . . . . . . . . . . . . . . . . . . . . . . . . . . . . . . . . . . . . . . . . . . . . 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</w:rPr>
        <w:t>С давних пор игра составляет одну из основных сфер жизни человека. Она дает ребенку возможность познать мир, воспитывает, делает процесс обучения более интересным. Игра – самый увлекательный способ обучения, формирования детской души, развития физических сил и возможностей.</w:t>
      </w:r>
      <w:r>
        <w:rPr>
          <w:sz w:val="28"/>
          <w:szCs w:val="28"/>
        </w:rPr>
        <w:br/>
        <w:t xml:space="preserve">Грамотное использование русских народных игр на уроках физической культуры не только полезно для детей, но и чрезвычайно актуально, поскольку правильное “включение” элементов игр в процесс физического воспитания активно способствует гармоничному развитию и физической подготовленности учащихся. 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Игра оказывает большое воздействие на формирование лично</w:t>
        <w:softHyphen/>
        <w:t>сти: это такая сознательная деятельность, в которой проявляется и развивается умение анализировать, сопоставлять, обобщать и делать выводы. Занятия играми способствуют развитию у детей способностей к действиям, которые имеют значение в повседнев</w:t>
        <w:softHyphen/>
        <w:t>ной практической деятельности, в самих занятиях играми, а так</w:t>
        <w:softHyphen/>
        <w:t>же в гимнастике, спорте и туризме.</w:t>
      </w:r>
      <w:r>
        <w:rPr>
          <w:sz w:val="28"/>
          <w:szCs w:val="28"/>
        </w:rPr>
        <w:t xml:space="preserve"> Различного вида игры и упражнения способствуют совершенствованию деятельности основных физиологических систем организма (нервной, сердечно-сосудистой, дыхательной), улучшению физического развития, физической подготовленности детей, воспитанию положительных морально-волевых качеств. </w:t>
      </w:r>
      <w:r>
        <w:rPr>
          <w:sz w:val="28"/>
          <w:szCs w:val="28"/>
          <w:shd w:fill="FFFFFF" w:val="clear"/>
        </w:rPr>
        <w:t xml:space="preserve">Подвижные игры на уроках физкультуры в начальных классах занимают основное место. </w:t>
      </w:r>
      <w:r>
        <w:rPr>
          <w:sz w:val="28"/>
          <w:szCs w:val="28"/>
        </w:rPr>
        <w:t xml:space="preserve">Использование подвижных игр на уроках физической культуры способствует воспитанию у учащихся младших классов положительных черт характера, создает благоприятные условия для воспитания дружеских отношений в коллективе, взаимопомощи. Игры проводятся летом и зимой на открытом воздухе, что является эффективным средством закаливания организма ребенка. </w:t>
      </w:r>
      <w:r>
        <w:rPr>
          <w:sz w:val="28"/>
          <w:szCs w:val="28"/>
          <w:shd w:fill="FFFFFF" w:val="clear"/>
        </w:rPr>
        <w:t>Еще Платон говорил о том, что дети до 10 лет должны развиваться в основном физически, и тогда, по мнению мыслителя, в дальнейшем им не понадобятся доктора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Style14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br/>
        <w:t>Снижение двигательной активности детей в сочетании с нервно-психическими перегрузками - это постоянная печальная составляющая школьной жизни. Результаты мониторингов подтверждают нарастающую подверженность детей хроническим заболеваниям, ухудшение общего состояния их здоровья. Облегчить сложившееся положение поможет введение различных форм телесно-двигательной практики на уроке и на переменах.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вижная игра развивает ребенка, но, в отличии от физических упражнений, не надоедает ему благодаря своему занимательному характеру</w:t>
      </w:r>
      <w:r>
        <w:rPr>
          <w:rFonts w:cs="Times New Roman" w:ascii="Times New Roman" w:hAnsi="Times New Roman"/>
          <w:sz w:val="28"/>
          <w:szCs w:val="28"/>
        </w:rPr>
        <w:t>. Целью  деятельности на подобных уроках физической культуры является активное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 грамотное использование подвижных и народных игр в процессе физического воспитания обучающихся.</w:t>
      </w: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ыборе игры для урока необходимо</w:t>
      </w:r>
    </w:p>
    <w:p>
      <w:pPr>
        <w:pStyle w:val="Style14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усматривать педагогическую задачу, которая должна быть решена игрой;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игры в уроке;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двигательное содержание игры;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ую и эмоциональную нагрузку;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детей по возрасту, полу и физической подготовленности;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 игры и необходимые пособия;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организации детей для игр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ктуальность представляемой разработки заключается в том, что</w:t>
      </w:r>
      <w:r>
        <w:rPr>
          <w:sz w:val="28"/>
          <w:szCs w:val="28"/>
        </w:rPr>
        <w:br/>
        <w:t xml:space="preserve">подвижные игры - это игры направленные на общефизическое развитие детей и подростков. Сложные и разнообразные движения игровой деятельности вовлекают в работу все мышечные группы, способствуя развитию опорно-двигательного аппарата, нормальному росту, укреплению различных функций и систем организма и формированию здоровой осан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рока  по подвижным играм для учащихся 4-го класс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 урок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Использование подвижных игр как средство развития физических качеств и оздоровления организма учащихся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дачи урока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быстроты, ловкост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сить общую выносливость, работоспособность и координацию движе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положительный настрой и хорошее настро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нвентарь и оборудование: мяч волейбольный, маска медвед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спортивный зал.</w:t>
      </w:r>
    </w:p>
    <w:p>
      <w:pPr>
        <w:pStyle w:val="Normal"/>
        <w:spacing w:lineRule="auto" w:line="360"/>
        <w:jc w:val="both"/>
        <w:rPr/>
      </w:pPr>
      <w:r>
        <w:rPr/>
        <w:t>Ход урока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500"/>
        <w:gridCol w:w="1480"/>
        <w:gridCol w:w="329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урока, их краткое содерж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 част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мин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ое внимание обратить на внешний вид учащихс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бщить задачи урока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, расчет, приветств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задач урок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ЧСС за 10 се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носках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ятках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внешнем своде стоп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внутреннем своде стоп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присяд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дьба ускоренная перекат с пятки на нос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ходьбе на носках руки поднять вверх, ладони во- внутрь, во время ходьбы на пятках руки за голову в замок. Полуприсяди руки на пояс. При ускоренной ходьбе руки согнуты в локтях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ый бег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ставными шагами (правым, левым боком, спиной вперед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бег с высоким подниманием бедр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с захлестыванием голен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технику выполнения беговых упражнений, следить за осанкой учащихс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Р.У. в движении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исти рук к плечам 1-4 вращения руками вперед, 1-4 назад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1-2 скресные движения руками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прямые руки в сторон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м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четкостью выполнения упражнений. Темп средн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ЧСС за 10 се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ин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У медведя во бору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ин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медведь поймает 4-5 человек, назначается новый медвед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для игры обозначается фишкам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День и ночь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ЧСС за 10 се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ин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ленные игроки переходят в команду соперни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Мяч вверх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ин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восстановление сердечно-сосудистой системы, дыха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ЧСС за 10 се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урок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Рефлекс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нички опускают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ки закрывают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покойно отдыхае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м волшебным засыпае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шится легко..ровно..глубок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руки отдыхаю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ги тоже отдыхают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ают, засыпаю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я не напряжена, и расслабле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ы чуть приоткрывают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чудесно расслабляют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шится легко..ровно..глубоко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спокойно отдыхали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м волшебным засыпали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нам отдыхат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пора уже вставать!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че кулачки сжимаем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повыше поднимаем!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януться! Улыбнуться!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ткрыть глаза, проснуться!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й настрой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день – всегда, везде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нятиях, в игре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ло, чётко говори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ихонечко сиди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етоды обучения, используемые на уроке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тоды общей педагогики (словесные и наглядные), применение которых зависит от содержания учебного материа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гровой метод, сущность которого заключается в том, что двигательная деятельность занимающихся организуется на основе содержания, условий и правил иг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ревновательный метод помогает повысить подготовленность занимающихся к выполнению тех упражнений, в которых они должны соревнова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рмы деятельности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грова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ортивна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ревновательна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рганизационно-содержательные приё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веден дополнительный игровой час в учебное расписа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ложена программа физического воспитания с использованием народных и    подвижных игр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дено частичное исследование эффективности применения народных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вижных игр на уроках физкультуры в начальной школе, в среднем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аршем звен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редства обучения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каз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ка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родных и подвижных играх широко раскрываются возможности соревновательно- игрового метода с целью развития физических качеств школьников. При правильном использовании данного метода дети всегда увлечены, внутренне подтянуты. И такое их отношение объясняется тем, что в соревновании каждый выступает с позиции успеха своей команды. А это увлекает всех участников игры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sz w:val="28"/>
          <w:szCs w:val="28"/>
        </w:rPr>
        <w:t>Правила и двигательные действия подвижной игры создают у играющих верные представления о поведении в реальной жизни, закрепляют в их сознании представления о существующих в об</w:t>
        <w:softHyphen/>
        <w:t>ществе отношениях между людьми. Рациональное использование соревновательно-игрового метода оказывает эффективное воздействие на развитие силы, воспитание трудолюбия, целеустремленности, настойчивости, формирует психологическую устойчивость учащихся к успехам и неудачам, способствует преодолению психологического барьера – неуверенности в своих силах. Кроме того, соревновательно - игровой метод помогает формировать у занимающихся целевую установку на осознанное развитие физических качеств. Основным условием успешного внедрения народных игр в жизнь учащихся младших классов всегда было и остается глубокое знание и свободное владение обширным игровым репертуаром, а также методикой педагогического руководства.  С этой целью в нашей школе создана картотека подвижных игр с описанием содержания, места и времени их проведения. Подвижные игры, таким образом, могут положительно влиять на умственное развитие. Однако нельзя переоценивать подобное влия</w:t>
        <w:softHyphen/>
        <w:t>ние, поскольку при проведении подвижных игр в силу их специфики прежде всего решаются задачи собственно физического воспитания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пёшкин В.А. Подвижные игры для детей./ В.А. Лепёшкин. – М.: «Школьная пресса», 2005. - 260с.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винова М.Ф. Русские народные подвижные игры./ М.Ф. Литвинова.- М.: «Просвещение», 1986. - 79с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еждина В.В. 130 домашних игр для детей и родителей./ В.В.Надеждина.- М.: «Харвест», 2007.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кина Т.И., Кенеман А.В. Детские подвижные игры народов СССР./ Т.И. Осокина, А.В. Кенеман. – М.: «Просвещение», 1988. – 239с.</w:t>
      </w:r>
    </w:p>
    <w:p>
      <w:pPr>
        <w:pStyle w:val="Style14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 Жуков М.Н.  86 Подвижные игры: Учеб. для студ. пед. вузов. — М.: Издательский центр «Академия», 2000. — 160 с.</w:t>
      </w:r>
    </w:p>
    <w:p>
      <w:pPr>
        <w:pStyle w:val="Normal"/>
        <w:rPr>
          <w:rFonts w:ascii="Times New Roman" w:hAnsi="Times New Roman" w:eastAsia="Times New Roman" w:cs="Times New Roman"/>
          <w:color w:val="007700"/>
          <w:sz w:val="28"/>
          <w:szCs w:val="28"/>
          <w:lang w:eastAsia="ru-RU"/>
        </w:rPr>
      </w:pPr>
      <w:r>
        <w:rPr>
          <w:rFonts w:eastAsia="Times New Roman" w:cs="Times New Roman"/>
          <w:color w:val="007700"/>
          <w:sz w:val="28"/>
          <w:szCs w:val="28"/>
          <w:lang w:eastAsia="ru-RU"/>
        </w:rPr>
      </w:r>
    </w:p>
    <w:p>
      <w:pPr>
        <w:pStyle w:val="Normal"/>
        <w:rPr>
          <w:color w:val="007700"/>
          <w:sz w:val="28"/>
          <w:szCs w:val="28"/>
        </w:rPr>
      </w:pPr>
      <w:r>
        <w:rPr>
          <w:color w:val="007700"/>
          <w:sz w:val="28"/>
          <w:szCs w:val="28"/>
        </w:rPr>
      </w:r>
    </w:p>
    <w:p>
      <w:pPr>
        <w:pStyle w:val="Normal"/>
        <w:rPr>
          <w:color w:val="007700"/>
          <w:sz w:val="28"/>
          <w:szCs w:val="28"/>
        </w:rPr>
      </w:pPr>
      <w:r>
        <w:rPr>
          <w:color w:val="007700"/>
          <w:sz w:val="28"/>
          <w:szCs w:val="28"/>
        </w:rPr>
      </w:r>
    </w:p>
    <w:p>
      <w:pPr>
        <w:pStyle w:val="Normal"/>
        <w:rPr>
          <w:color w:val="007700"/>
          <w:sz w:val="28"/>
          <w:szCs w:val="28"/>
          <w:lang w:val="en-US"/>
        </w:rPr>
      </w:pPr>
      <w:r>
        <w:rPr>
          <w:color w:val="0077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ое объединение учителей физической культур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отека подвижных игр.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240"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движные игры № 1</w:t>
      </w:r>
    </w:p>
    <w:p>
      <w:pPr>
        <w:pStyle w:val="TextBodyIndent"/>
        <w:ind w:left="284" w:hanging="0"/>
        <w:jc w:val="both"/>
        <w:rPr>
          <w:szCs w:val="28"/>
          <w:u w:val="single"/>
        </w:rPr>
      </w:pPr>
      <w:r>
        <w:rPr>
          <w:szCs w:val="28"/>
          <w:u w:val="single"/>
        </w:rPr>
        <w:t>«Мячик кверху»</w:t>
      </w:r>
    </w:p>
    <w:p>
      <w:pPr>
        <w:pStyle w:val="TextBodyIndent"/>
        <w:ind w:left="284" w:hanging="0"/>
        <w:jc w:val="both"/>
        <w:rPr>
          <w:szCs w:val="28"/>
        </w:rPr>
      </w:pPr>
      <w:r>
        <w:rPr>
          <w:szCs w:val="28"/>
        </w:rPr>
        <w:t xml:space="preserve">Участники игры встают в круг, водящий идет в середину круга и бросает мяч со словами: «Мячик кверху» Играющие в это время стараются как можно дальше отбежать от центра круга. Водящий ловит мяч и кричит: «Стой!» Все должны остановиться, а водящий не сходя с места, бросает мяч в того, кто стоит ближе всех к нему. Запятнанный становится водящим. Если же он промахнулся, то остается вновь водящим: идет в центр круга, бросает мяч кверху – игра продолжается. Водящий бросает мяч как можно выше. Разрешается ловить мяч и с одного отскока от земли. 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240"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движные игры № 2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«День и ночь»</w:t>
      </w:r>
    </w:p>
    <w:p>
      <w:pPr>
        <w:pStyle w:val="Normal"/>
        <w:rPr>
          <w:sz w:val="28"/>
        </w:rPr>
      </w:pPr>
      <w:r>
        <w:rPr>
          <w:sz w:val="28"/>
        </w:rPr>
        <w:t>На некотором расстоянии друг от друга проводятся две линии. У одной линии выстраиваются мальчики, у другой – девочки. Ведущий между ними. Команда мальчиков – «Ночь», а команда девочек – «День». По команде «Ночь!» мальчики ловят девочек, по команде «День!» девочки ловят мальчиков. Осаленные переходят в команду соперника.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ind w:left="284"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вижные игры № 3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У медведя во бору » </w:t>
      </w:r>
      <w:r>
        <w:rPr>
          <w:sz w:val="28"/>
          <w:szCs w:val="28"/>
        </w:rPr>
        <w:t>( бег )</w:t>
      </w:r>
    </w:p>
    <w:p>
      <w:pPr>
        <w:pStyle w:val="Style15"/>
        <w:ind w:left="0" w:right="0" w:hanging="0"/>
        <w:jc w:val="both"/>
        <w:rPr>
          <w:szCs w:val="28"/>
        </w:rPr>
      </w:pPr>
      <w:r>
        <w:rPr>
          <w:szCs w:val="28"/>
        </w:rPr>
        <w:t xml:space="preserve">На одном конце площадки чертится круг – берлога медведя, на другом – дом для играющих детей. Дети идут из дома к берлоге со словами: « У медведя во бору грибы, ягоды беру. А медведь глядит и на нас рычи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этих слов медведь выбегает из берлоги и начинает ловить играющих. Дети стараются убежать в свой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гда медведь поймает 4 – 5 человек, назначается новый медведь.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Times New Roman" w:hAnsi="Times New Roman" w:eastAsia="Calibri" w:cs="Times New Roman"/>
      <w:i/>
      <w:iCs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Pathseparator">
    <w:name w:val="path__separator"/>
    <w:qFormat/>
    <w:rPr/>
  </w:style>
  <w:style w:type="character" w:styleId="C13">
    <w:name w:val="c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Цитата"/>
    <w:basedOn w:val="Normal"/>
    <w:qFormat/>
    <w:pPr>
      <w:ind w:left="-851" w:right="-766" w:hanging="0"/>
    </w:pPr>
    <w:rPr>
      <w:sz w:val="28"/>
      <w:szCs w:val="20"/>
    </w:rPr>
  </w:style>
  <w:style w:type="paragraph" w:styleId="TextBodyIndent">
    <w:name w:val="Body Text Indent"/>
    <w:basedOn w:val="Normal"/>
    <w:pPr>
      <w:ind w:left="-851" w:hanging="0"/>
    </w:pPr>
    <w:rPr>
      <w:sz w:val="28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5:53:00Z</dcterms:created>
  <dc:creator>ЗД по УР</dc:creator>
  <dc:description/>
  <cp:keywords/>
  <dc:language>en-US</dc:language>
  <cp:lastModifiedBy>Teacher</cp:lastModifiedBy>
  <dcterms:modified xsi:type="dcterms:W3CDTF">2021-06-16T12:58:00Z</dcterms:modified>
  <cp:revision>16</cp:revision>
  <dc:subject/>
  <dc:title/>
</cp:coreProperties>
</file>