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КТ  НА УРО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АГЛИЙСКОГО ЯЗЫК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  <w:u w:val="single"/>
        </w:rPr>
        <w:br/>
      </w:r>
      <w:r>
        <w:rPr>
          <w:sz w:val="20"/>
          <w:szCs w:val="20"/>
        </w:rPr>
        <w:t xml:space="preserve">                          (из опыта работы  учителя английского  языка МБОУ «СОШ №5» Назаровой И.Н.) </w:t>
      </w:r>
    </w:p>
    <w:p>
      <w:pPr>
        <w:sectPr>
          <w:footerReference w:type="default" r:id="rId2"/>
          <w:type w:val="nextPage"/>
          <w:pgSz w:w="11906" w:h="16838"/>
          <w:pgMar w:left="2693" w:right="28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«Знания только тогда знания, когда они приобретаются усилиями своей мысли, а не памятью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.Н. Толстой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«Учителя открывают дверь, но войти в неё ты должен сам» </w:t>
      </w:r>
    </w:p>
    <w:p>
      <w:pPr>
        <w:pStyle w:val="Normal"/>
        <w:tabs>
          <w:tab w:val="clear" w:pos="708"/>
          <w:tab w:val="left" w:pos="3796" w:leader="none"/>
          <w:tab w:val="right" w:pos="892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Китайская пословица.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2694" w:right="282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соответствии с ФГОС   школа должна формировать целостную систему универсальных знаний, умений и навыков, а также самостоятельность и ответственность обучающихся, то есть ключевые компетентности, определяющие современное качество образования. </w:t>
        <w:br/>
        <w:t xml:space="preserve">            Главной целью обучения иностранным языкам является формирование и развитие коммуникативной культуры школьников и обучение практическому овладению иностранным языком.  </w:t>
        <w:br/>
        <w:t xml:space="preserve">           Учитель иностранного языка должен создать условия для практического овладения языком каждым учеником, выбрать необходимые методы обучения, которые позволили бы каждому ученику проявить свою активность, своё творчество, а также активизировать познавательную деятельность учащегося в процессе обучения иностранным языкам.</w:t>
        <w:br/>
        <w:t xml:space="preserve">           Каждый учитель мечтает приобщить своих учащихся к изучению своего предмета, хочет видеть их более развитыми и любознательными. Все хорошо знают, как непросто воспитать у учащихся потребность изучения иностранного языка, убедить каждого учащегося в том, что ему нужно знать этот предмет, и поддерживать интерес к нему. </w:t>
        <w:br/>
        <w:t xml:space="preserve">           Использование новых информационных технологий в преподавании английского языка и помогает нам подобрать методические средства и приемы, которые позволяют разнообразить формы работы и сделать урок интересным и запоминающимся для  обучающихся. Они также позволяют коренным образом изменить организацию процесса обучения детей, сформировать у них системное мышление.</w:t>
        <w:br/>
        <w:t xml:space="preserve">           В своей работе я часто использую разнообразные электронные ресурсы мультимедийные программы, материалы, найденные в Интернет, интерактивные тесты на 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tudy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 интерактивные программы при обучении по УМК «Радужный английский». </w:t>
        <w:br/>
        <w:t xml:space="preserve">           В Интернете мы с учениками находим различную необходимую для проектов информацию: о музеях, достопримечательностях, информацию о текущих событиях</w:t>
        <w:br/>
        <w:t xml:space="preserve"> в разных странах, информацию об экологической ситуации в разных уголках мира, </w:t>
        <w:br/>
        <w:t>о национальных праздниках и т.д. И эти материалы выступают в роли «реального культурного носителя» в процессе межкультурной коммуникации. При этом моя роль, как учителя английского языка состоит в том, чтобы адаптировать их к данному учебному курсу, изучаемой теме и языковому уровню учащихся.</w:t>
        <w:br/>
        <w:t xml:space="preserve">          Учащиеся нашей школы принимают участие в тестировании, в викторинах, конкурсах, олимпиадах, проводимых по сети Интернет и т.д. </w:t>
      </w:r>
    </w:p>
    <w:p>
      <w:pPr>
        <w:pStyle w:val="Normal"/>
        <w:ind w:firstLine="539"/>
        <w:rPr>
          <w:sz w:val="20"/>
          <w:szCs w:val="20"/>
        </w:rPr>
      </w:pPr>
      <w:r>
        <w:rPr>
          <w:sz w:val="20"/>
          <w:szCs w:val="20"/>
        </w:rPr>
        <w:t>В своей работе я также использую  мультимедийный проектор на своих уроках.   Использование богатых иллюстративных, звуковых и интерактивных возможностей компьютера создаёт благоприятный эмоциональный фон на занятиях, способствуя развитию учащегося. Дети не только получают важную и нужную информацию, но и испытывают очень сильные положительные эмоции, такие как удивление, восторг, радость, азарт.</w:t>
        <w:br/>
        <w:t xml:space="preserve">          При проведении уроков с мультимедийным  проектором  я использую разные задания (особенно интересно работать с приложениями к учебнику «Радужный английский» ): распределить слова в три колонки, подписать картинки, заполнить пропуски, составить предложение и т. д. </w:t>
        <w:br/>
        <w:t xml:space="preserve">          Хочется сказать, что уроки, на которых есть такие задания, становятся для обучающихся намного интереснее.</w:t>
        <w:br/>
        <w:t xml:space="preserve">          Занятия  с проигрывателем МР3  вызывают  огромный интерес у обучающихся. Например, при обучении  аудированию  каждый ученик получает возможность слышать иноязычную речь. При обучении говорению каждый может произносить фразы. При изучении грамматических структур - дети выполняют грамматические упражнения, добиваясь правильных ответов, неоднократно возвращаясь к проделанным тестам, находя правильный отв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Урок  введения нового материала</w:t>
      </w:r>
      <w:r>
        <w:rPr>
          <w:sz w:val="20"/>
          <w:szCs w:val="20"/>
        </w:rPr>
        <w:t xml:space="preserve"> </w:t>
        <w:br/>
        <w:t xml:space="preserve">    При условии  использования на уроке  презентаций  процесс обучения становится более эффективным и личностно – ориентированным. </w:t>
        <w:br/>
        <w:t xml:space="preserve">           На мой взгляд, презентации удобны и для учителя, и для учеников. Кроме текста, она включает в себя картинки, графики, таблицы, видео и музыкальное сопровождение. Составление требует большой подготовки учителя по выбору материала, продумывания структуры, выбора оформлении,  учитывая этическую сторону презентаций и здоровье сберегающие  технологии. </w:t>
        <w:br/>
        <w:t xml:space="preserve">           На уроках введения нового материала я использую различные образовательные программы: “Welcome to Muzzy”, The BBC Language courses for children - курс направлен на все виды речевой деятельности. 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Урок обобщения и закрепления изученного материала</w:t>
      </w:r>
      <w:r>
        <w:rPr>
          <w:sz w:val="20"/>
          <w:szCs w:val="20"/>
        </w:rPr>
        <w:br/>
        <w:t xml:space="preserve">         Презентация - целенаправленный информационный процесс, решающий свои задачи, в котором компьютер выступает не только как средство, дающее большую свободу для творчества, но и как своего рода генератор новой эстетики. Это способствует повышению эффективности восприятия и запоминания подаваемого в презентации материала.  </w:t>
        <w:br/>
        <w:br/>
        <w:t xml:space="preserve">                      </w:t>
      </w:r>
      <w:r>
        <w:rPr>
          <w:sz w:val="20"/>
          <w:szCs w:val="20"/>
          <w:u w:val="single"/>
        </w:rPr>
        <w:t>Выполнение  проектных работ с помощью интернет ресурсов</w:t>
        <w:br/>
      </w:r>
      <w:r>
        <w:rPr>
          <w:sz w:val="20"/>
          <w:szCs w:val="20"/>
        </w:rPr>
        <w:t xml:space="preserve"> Помимо огромного потенциала, который несет в себе сам метод проектов для формирования коммуникативной компетенции, значительные дополнительные возможности возникают при использовании информационных ресурсов и услуг</w:t>
        <w:br/>
        <w:t>Интернета в процессе проектной деятельности учащихся.</w:t>
        <w:br/>
        <w:t xml:space="preserve">Умение работать с огромным потоком информации является сегодня совершено необходимым для специалистов в любой области. Основу же для этого умения можно и нужно закладывать еще в школе. </w:t>
        <w:br/>
        <w:t xml:space="preserve">        Способность отобрать важную информацию, проанализировать ее вырабатывается на практике с помощью аналитического чтения. </w:t>
        <w:br/>
        <w:t xml:space="preserve">         Так, например,  в 11 классе   учащиеся   выполняют  задания, рассчитанные  на поиск  в Интернете. </w:t>
        <w:br/>
        <w:t xml:space="preserve">         Они должны найти необходимый материал в сети Интернет, прочитать его, выбрать необходимое, «скачать»   найденную информацию и сохранить в папках.   Учащиеся  легко справиляются  с этой задачей. Создавая проекты, ученики используют   собранную информацию  и  иллюстрации. </w:t>
        <w:br/>
        <w:t xml:space="preserve">         Таким образом, без использования ИКТ в учебном процессе трудно представить современные уроки английского языка.</w:t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 xml:space="preserve">         </w:t>
      </w:r>
      <w:r>
        <w:rPr>
          <w:sz w:val="20"/>
          <w:szCs w:val="20"/>
          <w:u w:val="single"/>
        </w:rPr>
        <w:t xml:space="preserve">Использование Интернет – ресурсов на уроках иностранного языка </w:t>
        <w:br/>
      </w:r>
      <w:r>
        <w:rPr>
          <w:sz w:val="20"/>
          <w:szCs w:val="20"/>
        </w:rPr>
        <w:t xml:space="preserve">          На своих уроках я использую следующие образовательные Интернет - </w:t>
        <w:br/>
        <w:t xml:space="preserve">ресурсы: сказки, рассказы, игры, кроссворды: www.starfall.com, www.englishforkids.ru, www.freeclassicaudiobooks.com, www.mes-english.com, www.oup.ru, www.onestopenglish.ru, www.elscafe.com, www.englisgtips.org, </w:t>
      </w:r>
      <w:hyperlink r:id="rId4">
        <w:r>
          <w:rPr>
            <w:rStyle w:val="InternetLink"/>
            <w:sz w:val="20"/>
            <w:szCs w:val="20"/>
          </w:rPr>
          <w:t>www.babyland.ru</w:t>
        </w:r>
      </w:hyperlink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газеты: “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ashingt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astime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>, “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”,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ytime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 xml:space="preserve"> -  темы для уроков английского языка: «Легко ли быть молодым?», www.teenadvice.org, «Политика страны», www.royal.gov.uk. </w:t>
      </w:r>
      <w:r>
        <w:rPr>
          <w:sz w:val="20"/>
          <w:szCs w:val="20"/>
          <w:u w:val="single"/>
        </w:rPr>
        <w:br/>
      </w:r>
      <w:r>
        <w:rPr>
          <w:sz w:val="20"/>
          <w:szCs w:val="20"/>
        </w:rPr>
        <w:t xml:space="preserve">          Для формирования или совершенствования грамматических, лексических навыков - </w:t>
      </w:r>
      <w:hyperlink r:id="rId6">
        <w:r>
          <w:rPr>
            <w:rStyle w:val="InternetLink"/>
            <w:sz w:val="20"/>
            <w:szCs w:val="20"/>
          </w:rPr>
          <w:t>www.study.ru</w:t>
        </w:r>
      </w:hyperlink>
      <w:r>
        <w:rPr>
          <w:sz w:val="20"/>
          <w:szCs w:val="20"/>
        </w:rPr>
        <w:t xml:space="preserve">.  </w:t>
        <w:br/>
        <w:t xml:space="preserve">          При подготовке проектов - </w:t>
      </w:r>
      <w:hyperlink r:id="rId7">
        <w:r>
          <w:rPr>
            <w:rStyle w:val="InternetLink"/>
            <w:sz w:val="20"/>
            <w:szCs w:val="20"/>
          </w:rPr>
          <w:t>www.alleng.ru/englishjet.com/native-english.com</w:t>
        </w:r>
      </w:hyperlink>
      <w:r>
        <w:rPr>
          <w:sz w:val="20"/>
          <w:szCs w:val="20"/>
        </w:rPr>
        <w:t xml:space="preserve">. </w:t>
        <w:br/>
        <w:t xml:space="preserve">          Сочетание информационных технологий с методом проекта позволяет школьникам практически применять свои знания, умения и навыки, потому и является одной из форм организации исследовательской и познавательной деятельности, при которой успешно реализуется кооперативная коллективная деятельность, позволяющая повысить мотивацию изучения иностранного я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2694" w:right="282" w:gutter="0" w:header="0" w:top="70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abyland.ru/" TargetMode="External"/><Relationship Id="rId5" Type="http://schemas.openxmlformats.org/officeDocument/2006/relationships/hyperlink" Target="http://www.nytimes.com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alleng.ru/englishjet.com/native-english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26:00Z</dcterms:created>
  <dc:creator>Секретарь</dc:creator>
  <dc:description/>
  <cp:keywords/>
  <dc:language>en-US</dc:language>
  <cp:lastModifiedBy>Виталий</cp:lastModifiedBy>
  <cp:lastPrinted>2016-07-04T19:23:00Z</cp:lastPrinted>
  <dcterms:modified xsi:type="dcterms:W3CDTF">2021-06-08T12:22:00Z</dcterms:modified>
  <cp:revision>11</cp:revision>
  <dc:subject/>
  <dc:title/>
</cp:coreProperties>
</file>