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Муниципальное  бюджетное   дошкольное образовательное учреждение «Детский сад №9 г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ьгова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50"/>
        <w:ind w:firstLine="709"/>
        <w:jc w:val="both"/>
        <w:rPr>
          <w:rFonts w:ascii="Times New Roman" w:hAnsi="Times New Roman" w:eastAsia="Times New Roman" w:cs="Times New Roman"/>
          <w:caps/>
          <w:color w:val="555555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aps/>
          <w:color w:val="555555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50"/>
        <w:ind w:firstLine="709"/>
        <w:jc w:val="both"/>
        <w:rPr>
          <w:rFonts w:ascii="Times New Roman" w:hAnsi="Times New Roman" w:eastAsia="Times New Roman" w:cs="Times New Roman"/>
          <w:caps/>
          <w:color w:val="555555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aps/>
          <w:color w:val="555555"/>
          <w:sz w:val="23"/>
          <w:szCs w:val="23"/>
          <w:lang w:eastAsia="ru-RU"/>
        </w:rPr>
      </w:r>
    </w:p>
    <w:p>
      <w:pPr>
        <w:pStyle w:val="Normal"/>
        <w:spacing w:lineRule="auto" w:line="240" w:before="0" w:after="50"/>
        <w:ind w:firstLine="709"/>
        <w:jc w:val="both"/>
        <w:rPr>
          <w:rFonts w:ascii="Times New Roman" w:hAnsi="Times New Roman" w:eastAsia="Times New Roman" w:cs="Times New Roman"/>
          <w:caps/>
          <w:color w:val="555555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aps/>
          <w:color w:val="555555"/>
          <w:sz w:val="23"/>
          <w:szCs w:val="23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50"/>
        <w:ind w:firstLine="709"/>
        <w:jc w:val="both"/>
        <w:rPr>
          <w:rFonts w:ascii="Times New Roman" w:hAnsi="Times New Roman" w:eastAsia="Times New Roman" w:cs="Times New Roman"/>
          <w:caps/>
          <w:color w:val="555555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aps/>
          <w:color w:val="555555"/>
          <w:sz w:val="23"/>
          <w:szCs w:val="23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50"/>
        <w:ind w:firstLine="709"/>
        <w:jc w:val="both"/>
        <w:rPr>
          <w:rFonts w:ascii="Times New Roman" w:hAnsi="Times New Roman" w:eastAsia="Times New Roman" w:cs="Times New Roman"/>
          <w:caps/>
          <w:color w:val="555555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aps/>
          <w:color w:val="555555"/>
          <w:sz w:val="23"/>
          <w:szCs w:val="23"/>
          <w:lang w:eastAsia="ru-RU"/>
        </w:rPr>
      </w:r>
    </w:p>
    <w:p>
      <w:pPr>
        <w:pStyle w:val="Normal"/>
        <w:spacing w:lineRule="auto" w:line="240" w:before="0" w:after="50"/>
        <w:ind w:firstLine="709"/>
        <w:jc w:val="both"/>
        <w:rPr>
          <w:rFonts w:ascii="Times New Roman" w:hAnsi="Times New Roman" w:eastAsia="Times New Roman" w:cs="Times New Roman"/>
          <w:caps/>
          <w:color w:val="555555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aps/>
          <w:color w:val="555555"/>
          <w:sz w:val="23"/>
          <w:szCs w:val="23"/>
          <w:lang w:eastAsia="ru-RU"/>
        </w:rPr>
      </w:r>
    </w:p>
    <w:p>
      <w:pPr>
        <w:pStyle w:val="Normal"/>
        <w:spacing w:lineRule="auto" w:line="240" w:before="0" w:after="50"/>
        <w:ind w:firstLine="709"/>
        <w:jc w:val="both"/>
        <w:rPr>
          <w:rFonts w:ascii="Times New Roman" w:hAnsi="Times New Roman" w:eastAsia="Times New Roman" w:cs="Times New Roman"/>
          <w:caps/>
          <w:color w:val="555555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aps/>
          <w:color w:val="555555"/>
          <w:sz w:val="23"/>
          <w:szCs w:val="23"/>
          <w:lang w:eastAsia="ru-RU"/>
        </w:rPr>
      </w:r>
    </w:p>
    <w:p>
      <w:pPr>
        <w:pStyle w:val="Normal"/>
        <w:spacing w:lineRule="auto" w:line="240" w:before="0" w:after="50"/>
        <w:ind w:firstLine="709"/>
        <w:jc w:val="both"/>
        <w:rPr>
          <w:rFonts w:ascii="Times New Roman" w:hAnsi="Times New Roman" w:eastAsia="Times New Roman" w:cs="Times New Roman"/>
          <w:caps/>
          <w:color w:val="555555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aps/>
          <w:color w:val="555555"/>
          <w:sz w:val="23"/>
          <w:szCs w:val="23"/>
          <w:lang w:eastAsia="ru-RU"/>
        </w:rPr>
      </w:r>
    </w:p>
    <w:p>
      <w:pPr>
        <w:pStyle w:val="Normal"/>
        <w:spacing w:lineRule="auto" w:line="240" w:before="0" w:after="5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40"/>
          <w:szCs w:val="40"/>
          <w:u w:val="single"/>
          <w:lang w:eastAsia="ru-RU"/>
        </w:rPr>
        <w:t>Конспект</w:t>
      </w:r>
    </w:p>
    <w:p>
      <w:pPr>
        <w:pStyle w:val="Normal"/>
        <w:spacing w:lineRule="auto" w:line="240" w:before="0" w:after="5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aps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36"/>
          <w:szCs w:val="36"/>
          <w:u w:val="single"/>
          <w:lang w:eastAsia="ru-RU"/>
        </w:rPr>
        <w:t xml:space="preserve">                    </w:t>
      </w:r>
    </w:p>
    <w:p>
      <w:pPr>
        <w:pStyle w:val="Normal"/>
        <w:tabs>
          <w:tab w:val="clear" w:pos="708"/>
          <w:tab w:val="left" w:pos="2997" w:leader="none"/>
          <w:tab w:val="center" w:pos="5032" w:leader="none"/>
        </w:tabs>
        <w:spacing w:lineRule="auto" w:line="240" w:before="0" w:after="50"/>
        <w:ind w:firstLine="709"/>
        <w:rPr/>
      </w:pPr>
      <w:r>
        <w:rPr>
          <w:rFonts w:eastAsia="Times New Roman" w:cs="Times New Roman" w:ascii="Times New Roman" w:hAnsi="Times New Roman"/>
          <w:b/>
          <w:i/>
          <w:caps/>
          <w:sz w:val="36"/>
          <w:szCs w:val="36"/>
          <w:u w:val="single"/>
          <w:lang w:eastAsia="ru-RU"/>
        </w:rPr>
        <w:tab/>
        <w:tab/>
        <w:t>ЗАНЯТИя  по фэмп</w:t>
      </w:r>
    </w:p>
    <w:p>
      <w:pPr>
        <w:pStyle w:val="Normal"/>
        <w:spacing w:lineRule="auto" w:line="240" w:before="0" w:after="50"/>
        <w:ind w:firstLine="709"/>
        <w:jc w:val="center"/>
        <w:rPr>
          <w:rFonts w:ascii="Times New Roman" w:hAnsi="Times New Roman" w:eastAsia="Times New Roman" w:cs="Times New Roman"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36"/>
          <w:szCs w:val="36"/>
          <w:u w:val="single"/>
          <w:lang w:eastAsia="ru-RU"/>
        </w:rPr>
        <w:t>"СКАЗОЧНОЕ ПУТЕШЕСТВИЕ" ВО 2 МЛАДШЕЙ ГРУППЕ</w:t>
      </w:r>
      <w:r>
        <w:rPr>
          <w:rFonts w:eastAsia="Times New Roman" w:cs="Times New Roman" w:ascii="Times New Roman" w:hAnsi="Times New Roman"/>
          <w:caps/>
          <w:sz w:val="36"/>
          <w:szCs w:val="36"/>
          <w:lang w:eastAsia="ru-RU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скерова Р.И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Сказочное путешествие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8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8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  <w:u w:val="single"/>
                <w:lang w:eastAsia="ru-RU"/>
              </w:rPr>
              <w:t>Задачи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Образов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продолжать учить группировать предметы по одному признаку (цвет);  совершенствовать навыки в подборе предмета по заданному признаку (форма); закреплять знание основных цветов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Развивающ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  развивать активную речь детей, побуждать их к активному употреблению слов, обозначающих признаки предметов (цвет - красный, желтый, синий, зеленый; величина – самый большой, поменьше, самый маленький);  развивать умение видеть в окружающей обстановке предметы, похожие на круг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ные: воспитывать у детей желание помочь Колобку; интерес к математике, умение слушать и слышать воспитателя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  <w:u w:val="single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ловесные, наглядные, игровые, практические, здоровьесберегающие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  <w:u w:val="single"/>
                <w:lang w:eastAsia="ru-RU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бумажные цветы и корзины синего, зеленого, красного, желтого цвета; домики и окошки разной геометрической формы (квадрат, круг, треугольник) и цвета по числу детей  для игрового упражнения; силуэты трех медведей и три стула разной высоты из сказки «Три медведя»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  <w:u w:val="single"/>
                <w:lang w:eastAsia="ru-RU"/>
              </w:rPr>
              <w:t>Оборудование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магнитофон с мелодией детской песни.</w:t>
            </w:r>
          </w:p>
          <w:p>
            <w:pPr>
              <w:pStyle w:val="Style15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Ход  занятия</w:t>
            </w:r>
          </w:p>
          <w:p>
            <w:pPr>
              <w:pStyle w:val="Style15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ти, вы рады, что у нас так много гостей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приветствуйте гостей (здороваются)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ни пришли к нам на занятие, посмотреть и послушать нас.</w:t>
              <w:br/>
              <w:t>- Скажите: “Мы самые умные, мы самые красивые, мы самые добрые”.</w:t>
              <w:br/>
              <w:t>- Вот, сегодня на занятии мы это и докажем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егодня у нас с вами необычное занятие математики: мы отправимся с вами в страну сказок. Закройте глаза, а я скажу волшебные слова: «Где ты, сказка, отзовись, нам ребятам покажись!» (звучит музыка)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EE82E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  <w:t>1. Группировка по цвету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ля того чтобы узнать, в какой мы сказке,  Отгадайте картину (показывают картину из сказки «Волк и семеро козлят»)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Жили-были Коза с козлятами. Вот какие козлята!  Жили они не тужили, резвились, играли, на полянке гуляли, травку щипали (подвожу детей к «полянке», на которой разложены цветы).  Посмотрите, какая красивая полянка! На ней много цветов! Какого цвета эти  цветы?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соберем цветы в корзины! Какого цвета эта корзина? Красные цветы положите в корзину такого же цвета, а в эти корзины (показываю  на синюю, желтую, зеленую) положите цветы такого же цвета, как корзины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месте с детьми проверяем выполнение задания, исправляем ошибки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посмотрим: все ли цветы лежат в своих корзинках? Смотрите, этот цветок заблудился… Маша, положи,  пожалуйста, его в корзину такого же цвета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лодцы, козлятки. А теперь снимем шапочки и отправимся дальше. Закройте глаза и повторяйте за мной  волшебные слова: «Где ты, сказка, отзовись, нам ребятам покажись!" (Звучит музыка)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  <w:t>2. Группировка по величине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чтобы узнать, в какую сказку мы с вами попали, отгадайте загадку: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зле леса на опушке трое их живет в избушке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м три стула и  три кружки, три кровати, три подушки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гадайте без подсказки, кто герои этой сказки?»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ваю мольберт, на нем три медведя и три стула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вспомним, как звали медведей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динакового ли роста медведи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то из них самый большой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какого роста Настасья Петровна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то самый маленький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вот и стулья для медведей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й стул для Михайло Иваныча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й стул для Настасьи Петровны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й стул для Мишутки?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авильно, Михайло Иваныч большой – он сидит на большом стуле, Настасья Петровна поменьше – она сидит на среднем стуле, а Мишутка самый маленький – он сидит на маленьком стуле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лодцы! А перед тем, как отправиться дальше, сделаем физминутку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EE82E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  <w:t>3. Физминутка. Ориентировка в пространстве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и в стороны, в кулачёк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ожми и на бочок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и вверх, в кулачёк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ожми и на бочок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и вперёд, в кулачёк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ожми и на бочок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и вниз, в кулачёк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ожми и на бочок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теперь закройте глаза и скажите волшебные слова: «Где ты, сказка, отзовись, нам ребятам покажись!»  (звучит музыка)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EE82E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  <w:t>4. Моделирование. Геометрический материал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мотрите, это же герой какой-то сказки, как его зовут? (Колобок). Кто мне скажет, на какую фигуру он похож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встанем в круг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 углов у меня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похож на блюдце я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арелку и на крышку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ольцо, на колесо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ям я старинный друг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ывают меня - круг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лядись внимательно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идишь обязательно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, давайте подумаем, какие ещё предметы похожи на круг (ответы детей)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какие еще геометрические фигуры вы знаете? Молодцы!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EE82E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  <w:t>5. Практические действия. Игровое упражнение «Закроем окошко в домике»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, скажите, кто съел в сказке Колобка?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как вы думаете, что нужно сделать, чтобы Колобка не съели?(ответы детей)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спрячем Колобка в домике! Подберите окна такой же формы и такого же цвета, как у вас в домиках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ряем правильность выполнения задания, помогаю исправить ошибки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лодцы! Вы хорошо спрятали Колобка, теперь он не укатится в лес и его не съест Лиса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  <w:t>6. Подведение итогов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у, вот и закончилось наше путешествие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вам понравилось в нашем путешествии? А что запомнилось? Почему?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, мы сегодня узнали, что для большого медведя нужен большой стул, а для маленького... (ответы). Что круг похож и на колесо, и на солнышко. Собрали все цветы на сказочном поле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теперь нам пора возвращаться. Закройте глаза,  покружитесь под музыку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крывайте глаза. Вот мы и снова в группе. Посмотрите, все ли вернулись из нашего путешествия?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EE82EE"/>
                <w:sz w:val="28"/>
                <w:szCs w:val="28"/>
                <w:lang w:eastAsia="ru-RU"/>
              </w:rPr>
              <w:t>7. Сюрпризный момент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мотрите, что это? Воздушные шарики. Круглые как колобок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посмотрим, что в них. Шарики и записка «Самым умным, самым красивым и добрым детям от Колобка».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color w:val="475C7A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75C7A"/>
          <w:kern w:val="2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475C7A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75C7A"/>
          <w:kern w:val="2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475C7A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75C7A"/>
          <w:kern w:val="2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475C7A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75C7A"/>
          <w:kern w:val="2"/>
          <w:sz w:val="28"/>
          <w:szCs w:val="28"/>
          <w:lang w:eastAsia="ru-RU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475C7A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75C7A"/>
          <w:kern w:val="2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475C7A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75C7A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7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475C7A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color w:val="475C7A"/>
          <w:kern w:val="2"/>
          <w:sz w:val="42"/>
          <w:szCs w:val="4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7:56:00Z</dcterms:created>
  <dc:creator>Пользователь</dc:creator>
  <dc:description/>
  <cp:keywords/>
  <dc:language>en-US</dc:language>
  <cp:lastModifiedBy>Пользователь</cp:lastModifiedBy>
  <dcterms:modified xsi:type="dcterms:W3CDTF">2021-06-16T16:53:00Z</dcterms:modified>
  <cp:revision>11</cp:revision>
  <dc:subject/>
  <dc:title/>
</cp:coreProperties>
</file>