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садовская средняя общеобразовательная шко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FF0000"/>
          <w:sz w:val="72"/>
          <w:szCs w:val="72"/>
        </w:rPr>
      </w:pPr>
      <w:r>
        <w:rPr>
          <w:sz w:val="52"/>
          <w:szCs w:val="52"/>
        </w:rPr>
        <w:t xml:space="preserve">           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cs="Comic Sans MS" w:ascii="Comic Sans MS" w:hAnsi="Comic Sans MS"/>
          <w:color w:val="000080"/>
          <w:sz w:val="40"/>
          <w:szCs w:val="40"/>
        </w:rPr>
        <w:t>Обучение грамоте и развитие речи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cs="Comic Sans MS" w:ascii="Comic Sans MS" w:hAnsi="Comic Sans MS"/>
          <w:color w:val="000080"/>
          <w:sz w:val="40"/>
          <w:szCs w:val="40"/>
        </w:rPr>
        <w:t>1 класс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cs="Comic Sans MS" w:ascii="Comic Sans MS" w:hAnsi="Comic Sans MS"/>
          <w:color w:val="000080"/>
          <w:sz w:val="40"/>
          <w:szCs w:val="40"/>
        </w:rPr>
        <w:t>(базовый уровень)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cs="Comic Sans MS" w:ascii="Comic Sans MS" w:hAnsi="Comic Sans MS"/>
          <w:color w:val="000080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cs="Comic Sans MS" w:ascii="Comic Sans MS" w:hAnsi="Comic Sans MS"/>
          <w:color w:val="000080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000080"/>
          <w:sz w:val="56"/>
          <w:szCs w:val="56"/>
        </w:rPr>
      </w:pPr>
      <w:r>
        <w:rPr>
          <w:rFonts w:cs="Monotype Corsiva" w:ascii="Monotype Corsiva" w:hAnsi="Monotype Corsiva"/>
          <w:color w:val="000080"/>
          <w:sz w:val="72"/>
          <w:szCs w:val="72"/>
        </w:rPr>
        <w:t xml:space="preserve">Урок   </w:t>
      </w:r>
      <w:r>
        <w:rPr>
          <w:rFonts w:cs="Comic Sans MS" w:ascii="Comic Sans MS" w:hAnsi="Comic Sans MS"/>
          <w:color w:val="000080"/>
          <w:sz w:val="56"/>
          <w:szCs w:val="56"/>
        </w:rPr>
        <w:t>« Звуки [г],[г’].Буквы Г, г»</w:t>
      </w:r>
    </w:p>
    <w:p>
      <w:pPr>
        <w:pStyle w:val="Normal"/>
        <w:rPr>
          <w:rFonts w:ascii="Comic Sans MS" w:hAnsi="Comic Sans MS" w:cs="Comic Sans MS"/>
          <w:color w:val="000080"/>
          <w:sz w:val="56"/>
          <w:szCs w:val="56"/>
        </w:rPr>
      </w:pPr>
      <w:r>
        <w:rPr>
          <w:rFonts w:cs="Comic Sans MS" w:ascii="Comic Sans MS" w:hAnsi="Comic Sans MS"/>
          <w:color w:val="000080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color w:val="000080"/>
          <w:sz w:val="56"/>
          <w:szCs w:val="56"/>
        </w:rPr>
      </w:pPr>
      <w:r>
        <w:rPr>
          <w:rFonts w:cs="Comic Sans MS" w:ascii="Comic Sans MS" w:hAnsi="Comic Sans MS"/>
          <w:color w:val="000080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color w:val="000080"/>
          <w:sz w:val="56"/>
          <w:szCs w:val="56"/>
        </w:rPr>
      </w:pPr>
      <w:r>
        <w:rPr>
          <w:rFonts w:cs="Comic Sans MS" w:ascii="Comic Sans MS" w:hAnsi="Comic Sans MS"/>
          <w:color w:val="000080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color w:val="000080"/>
          <w:sz w:val="56"/>
          <w:szCs w:val="56"/>
        </w:rPr>
      </w:pPr>
      <w:r>
        <w:rPr>
          <w:rFonts w:cs="Comic Sans MS" w:ascii="Comic Sans MS" w:hAnsi="Comic Sans MS"/>
          <w:color w:val="000080"/>
          <w:sz w:val="56"/>
          <w:szCs w:val="5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ила учитель начальных клас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квалификационной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няя Ольга Николае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п урока – комбинированны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а организации – урок-сказка.</w:t>
      </w:r>
    </w:p>
    <w:p>
      <w:pPr>
        <w:pStyle w:val="Normal"/>
        <w:jc w:val="both"/>
        <w:rPr/>
      </w:pPr>
      <w:r>
        <w:rPr>
          <w:sz w:val="28"/>
          <w:szCs w:val="28"/>
        </w:rPr>
        <w:t>Дети 1 класса лучше воспринимают учебный материал при высокой положительной мотивации.Такая мотивация формируется при использовании на уроке сказочных героев, красочной наглядности. Урок построен в форме драматизации кукольного спектакля  по мотивам русской народной сказки «Колобок». Присутствие сказочных героев на уроке способствует усилению развития познавательного интереса и усвоения новых знаний, понятий. На каждом этапе появляется  герой  из сказки со своим заданием. В этом заключается особенность данного урока в отличие от стандар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были использованы следующие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у передачи и характеру воспри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есный (рассказ учителя, беседа, сообщения детей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глядный (иллюстрации, толковый словарь, игрушк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ктический ( работа с газетным материалом, работа с раздаточным материалом, работа с сигнальными карточками, с книго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характеру познавательной деятельности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снительно – иллюстративны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вристический (частично-поисковый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продуктивный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ё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ёмы формирования и активизации отдельных операций мышления, внимания, памяти, воображения (игровые приёмы –« эхо», «твёрдый-мягкий», «фантазёры», « доскажи словечко»; отгадывание загад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ёмы, способствующие созданию поисковых ситуаций в мыслительной деятельности учащихся ( « мозговой штурм», создание ситуации познавательного поиска, прогнозирование темы текста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иёмы , активизирующие эмоции учащихся ( «психологические минутки» в начале и в конце урока, приём личностной значимости – на этапе рефлексии, использование сказочного сюж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ёмы контроля (невербальный- наблюдение учителя, фронтальный опр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итывая психологические и возрастные особенности детей младшего школьного возраста, были включены </w:t>
      </w:r>
      <w:r>
        <w:rPr>
          <w:sz w:val="28"/>
          <w:szCs w:val="28"/>
          <w:u w:val="single"/>
        </w:rPr>
        <w:t>технологи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доровьесберегающ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ющее обуч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блемное обуч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пользование игровых метод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ение в сотрудничестве (работа в па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урока, на основных этапах проводится подведение итогов в форме опроса: « что мы узнали с нашим героем ?», «что интересного приготовил герой?», « какое задание выполняли со сказочным героем?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е внимание уделяется этапу рефлексии : « вспомните все моменты нашего урока и расскажите, что понравилось больше всег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ивность урока оцениваем совместно с детьми – выбираем сердечки разного цве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Тема урока:</w:t>
      </w:r>
      <w:r>
        <w:rPr>
          <w:sz w:val="28"/>
        </w:rPr>
        <w:t xml:space="preserve">  </w:t>
      </w:r>
      <w:r>
        <w:rPr>
          <w:b/>
          <w:sz w:val="28"/>
        </w:rPr>
        <w:t>звуки [г’],  [г]. Буквы Г, г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Цель урока:</w:t>
      </w:r>
      <w:r>
        <w:rPr>
          <w:sz w:val="28"/>
          <w:u w:val="single"/>
        </w:rPr>
        <w:t xml:space="preserve"> </w:t>
      </w:r>
      <w:r>
        <w:rPr>
          <w:sz w:val="28"/>
        </w:rPr>
        <w:t>формирование умения выделять изучаемые звуки в речи и отработка навыка чтения с новыми и изученными буквами в текст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- формировать фонематический слух, совершенствовать навык чте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развивать речь, внимание, память , воображение; расширять кругозор детей и обогащать словарный запас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прививать интерес к чтению; развивать умение работать в сотрудничеств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Тип урока:</w:t>
      </w:r>
      <w:r>
        <w:rPr>
          <w:sz w:val="28"/>
        </w:rPr>
        <w:t xml:space="preserve"> комбинирова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Форма организации:</w:t>
      </w:r>
      <w:r>
        <w:rPr>
          <w:sz w:val="28"/>
        </w:rPr>
        <w:t xml:space="preserve">  урок- сказ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Оборудование:</w:t>
      </w:r>
      <w:r>
        <w:rPr>
          <w:sz w:val="28"/>
        </w:rPr>
        <w:t xml:space="preserve"> раздаточный материал «слоговичок», индивидуальные сигнальные карточки, индивидуальные зеркала для логопедических упражнений; иллюстрации ( изображение Герба России, рисунок с верблюдом, рисунки с буквой «г»), объёмные игрушки для кукольного спектакля; толковый словарь; газетные вырезки; цветные сердечки; букварь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иветствие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Подготовка рабочего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Психологический настрой. Аутотренинг«психологическая минут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ладьте свои ручки, ножки, погладьте себя по голове. Поднимите ручки вверх и опустите вниз – сбросьте с себя всё плохое настроение Повернитесь к соседу, возьмитесь за руки и зарядите друг друга доброй энергией. Настройтесь на урок.</w:t>
      </w:r>
    </w:p>
    <w:p>
      <w:pPr>
        <w:pStyle w:val="Style15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 пришли сюда учиться,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ниться, а трудиться.</w:t>
      </w:r>
    </w:p>
    <w:p>
      <w:pPr>
        <w:pStyle w:val="Style15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айте старательно,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нимательно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е темы, цели, задач уро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 любите сказки? </w:t>
      </w:r>
    </w:p>
    <w:p>
      <w:pPr>
        <w:pStyle w:val="Normal"/>
        <w:jc w:val="both"/>
        <w:rPr/>
      </w:pPr>
      <w:r>
        <w:rPr>
          <w:sz w:val="28"/>
          <w:szCs w:val="28"/>
        </w:rPr>
        <w:t>Тогда мы пойдём в гости к сказке. Сегодня продолжим знакомство с «обитателями» удивительного города  «Алфавитинска».Откроем тайну новой буквы – буквы для обозначения согласных звуков.  Но прежде, чем мы начнём знакомство, угадайте, в какую сказку мы пойдём, и какой герой нам будет помог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ой приём «Узнай по описанию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по амбару метён, по сусеку скребён, в печке печён, на окошке стужён. Я от бабушки ушёл, я от дедушки ушёл…..» (прилож.1)</w:t>
      </w:r>
    </w:p>
    <w:p>
      <w:pPr>
        <w:pStyle w:val="Normal"/>
        <w:jc w:val="both"/>
        <w:rPr/>
      </w:pPr>
      <w:r>
        <w:rPr>
          <w:sz w:val="28"/>
          <w:szCs w:val="28"/>
        </w:rPr>
        <w:t>- Но сначала мы с вами должны подготовить к работе наш артикуляционный аппарат, чтобы произносить звуки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наши помощники?                              (губки, зубки, язычок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тельная работа: (развитие речевого аппарата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пражнения для развития артикуляционного ап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Логопедическое упражнение с использованием зеркала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«язычок»- покусываем кончик язычка.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вторяем 10 раз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«УЛЫБКА» -широко растягиваем губы в улыбк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яем 3-4 раз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КУСНАЯ КОНФЕТКА» - языком толкаем щёки по очереди. Рот закры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ЗУБНАЯ ЩЁТКА» -языком совершаем круговые движения по зубам. Рот закрыт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 ЛОШАДКА» - прилепляем к нёбу, растягиваем уздечку, цокаем язычком (десять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чевая разминка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ы размяли наш артикуляционный аппарат, а теперь проверим, как он работает. Возьмите слоговые таблицы</w:t>
      </w:r>
      <w:r>
        <w:rPr>
          <w:i/>
          <w:sz w:val="28"/>
          <w:szCs w:val="28"/>
        </w:rPr>
        <w:t xml:space="preserve"> </w:t>
      </w:r>
      <w:r>
        <w:rPr>
          <w:sz w:val="26"/>
          <w:szCs w:val="26"/>
        </w:rPr>
        <w:t>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Чтение х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Чтение тих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--------громк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Наступая на пяточ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По – одном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минутка «Раз, два, три, четыре, пять…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у, вот, мы в полной готовности. </w:t>
      </w:r>
      <w:r>
        <w:rPr>
          <w:b/>
          <w:sz w:val="28"/>
          <w:szCs w:val="28"/>
        </w:rPr>
        <w:t>Сказка начин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начнём сказку рассказывать……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Коллективная работа: </w:t>
      </w:r>
      <w:r>
        <w:rPr>
          <w:b/>
          <w:sz w:val="28"/>
          <w:szCs w:val="28"/>
        </w:rPr>
        <w:t>рассказывание сказки с постановкой кукольного спектакл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катился колобок и встретил он зайчика. А зайка и говорит: «колобок, я тебя съем»  А колобок и отвечает: «сначала выполни моё задание…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изация получен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 поможем зайчику выполнить задание?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Слайд 2</w:t>
      </w:r>
      <w:r>
        <w:rPr>
          <w:sz w:val="26"/>
          <w:szCs w:val="26"/>
        </w:rPr>
        <w:t>. «Буква заблудилась». Какая-то буква заблудилась, помогите ее най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тайте данные буквы. Какая заблудилась? Молодцы. </w:t>
      </w:r>
      <w:r>
        <w:rPr>
          <w:sz w:val="26"/>
          <w:szCs w:val="26"/>
          <w:u w:val="single"/>
        </w:rPr>
        <w:t>Повторим весь алфавит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лайд 3</w:t>
      </w:r>
      <w:r>
        <w:rPr>
          <w:sz w:val="26"/>
          <w:szCs w:val="26"/>
        </w:rPr>
        <w:t xml:space="preserve">. Перед вами буквы. Прочтите из. На какие группы вы их разделите? (на буквы обозначающие гласные, согласные звуки). </w:t>
      </w:r>
    </w:p>
    <w:p>
      <w:pPr>
        <w:pStyle w:val="Normal"/>
        <w:jc w:val="both"/>
        <w:rPr/>
      </w:pPr>
      <w:r>
        <w:rPr>
          <w:sz w:val="26"/>
          <w:szCs w:val="26"/>
        </w:rPr>
        <w:t>Назовите гласные звуки. Какую работу выполняют эти звук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овите твердые согласные звуки. Молодц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над новой темой урока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Слайд 4. </w:t>
      </w:r>
      <w:r>
        <w:rPr>
          <w:sz w:val="26"/>
          <w:szCs w:val="26"/>
        </w:rPr>
        <w:t>Следующее задание очень интересное.  Внимание на экр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ожиданно в гости к Колобку пожаловали герои других сказок. Кто это? (гном, Гена крокоди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читайте слова. А что у них общего? (начинаются со звука [г]). Произнесите е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вук   гласный или согласный? Как звучит звук [г] в слове «гном», а в слове Ген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лодцы. Приготовьте синий и зеленый карандаш. Давайте поиграем. Я буду называть слова, если вы услышите в слове твердый звук, то поднимите синий карандаш, а если мягкий…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Гитара, груша, гуси, газета, гиря, гараж, </w:t>
      </w:r>
      <w:r>
        <w:rPr>
          <w:b/>
          <w:i/>
          <w:sz w:val="26"/>
          <w:szCs w:val="26"/>
        </w:rPr>
        <w:t xml:space="preserve">звук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какой же буквой на письме обозначают звуки [г], [г']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 на письме звуки [г], [г'] обозначают буквой Г. </w:t>
      </w:r>
      <w:r>
        <w:rPr>
          <w:b/>
          <w:sz w:val="26"/>
          <w:szCs w:val="26"/>
        </w:rPr>
        <w:t>А почему Гена написано с большой буквы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уквой Г, г.  Правильно. Молодцы. Именно эта буква сегодня у нас гла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елим ее в дом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нового зайка узнал. И поэтому решил отпустить колобка. Покатился колобок дальше. Кто ему встретился?...         (вол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ел волк тоже колобка съесть, но колобок и ему задание дал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ите волку. На что похожа буква 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 печатную и прописную букву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узнал волчок столько много интересного  и отпустил колобка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тился он дальше. Кого встретил?            (Медвед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ел медведь колобка съесть, да колобок и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ы сначала, Мишенька, разминку со мной выполни.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минутка. Динамическая па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 шел, шел, 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й гриб на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грибок, два грибок, три гр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ил их в куз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равилось Мише зарядку делать. Решил он белок научить разминке. И убежа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текс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где колобок собирал грибы? (в лесу)</w:t>
      </w:r>
    </w:p>
    <w:p>
      <w:pPr>
        <w:pStyle w:val="Normal"/>
        <w:jc w:val="both"/>
        <w:rPr/>
      </w:pPr>
      <w:r>
        <w:rPr>
          <w:sz w:val="28"/>
          <w:szCs w:val="28"/>
        </w:rPr>
        <w:t>А вы не знаете, как называется темный, густой ле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 БОР. Это сосновый или еловый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работа с текстом. Откройте учеб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ем тек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нимательно. Есть отступы. Это начало нов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по частям. (кто в лес ходил, сколько было в бору грибов? Каих грибов насобирали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Чтение второй части.</w:t>
      </w:r>
      <w:r>
        <w:rPr>
          <w:sz w:val="28"/>
          <w:szCs w:val="28"/>
        </w:rPr>
        <w:t xml:space="preserve"> Что за опасный гриб повстречался. Мухомор. Почему его не взяли? Как называют такие грибы?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</w:rPr>
        <w:t>Чтение третьей части.</w:t>
      </w:r>
      <w:r>
        <w:rPr>
          <w:sz w:val="28"/>
          <w:szCs w:val="28"/>
        </w:rPr>
        <w:t xml:space="preserve"> </w:t>
      </w:r>
      <w:r>
        <w:rPr>
          <w:rStyle w:val="Appleconvertedspace"/>
          <w:color w:val="444444"/>
          <w:sz w:val="28"/>
          <w:szCs w:val="28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</w:rPr>
        <w:t xml:space="preserve">Как ее надо прочитать? Почему радовались? Что такое лукошко? </w:t>
      </w:r>
      <w:r>
        <w:rPr>
          <w:sz w:val="28"/>
          <w:szCs w:val="28"/>
          <w:shd w:fill="FFFFFF" w:val="clear"/>
        </w:rPr>
        <w:t>Небольшая корзинка из лубка или прутьев, коробо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shd w:fill="FFFFFF" w:val="clear"/>
        </w:rPr>
        <w:t>Лис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катился колобок дальше - и вот повстречал он лису. И лиса хотела съесть колобка, но колобок наш умным был и лисе предложил послушать стихотворение. О ком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диалог. Сегодня мы попробуем почитать по ро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по ро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чень лисичке понравилось  стихотворение, отпустила он колобка. А колобок пригласил всех зверей в лесную школу. Давайте научим зверят чит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у : «что папа любит читать?»    (газет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бота в парах:</w:t>
      </w:r>
      <w:r>
        <w:rPr>
          <w:sz w:val="28"/>
          <w:szCs w:val="28"/>
        </w:rPr>
        <w:t xml:space="preserve"> (дети работают с полосками из газет и вычёркивают букв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сейчас будете читать газету, но необычным способом. Вы будете искать буквы Г и их зачёркивать. Чтобы быстрее справиться, поработайте с сосе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флекс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вот наша сказка подходит к кон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сихологическая разгрузка и снятие на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ойте глазки и вспомните всё, что у нас сегодня было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есе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нового для себя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было интереснее всего? Выскажите своё впечат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ценка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вас на партах лежат грибные шляпки трёх цветов. Я предлагаю заполнить грибную полянку настроения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ы сегодня разобрались с темой урока, у вас все получилось, то выберите красную шляпку. Если на уроке все было понятно, но некоторые задания оказались трудными, то –коричневая шляпка; ну а если вам было очень трудно работать и ничего не понятно , то желтая шляп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23:00Z</dcterms:created>
  <dc:creator>User</dc:creator>
  <dc:description/>
  <dc:language>en-US</dc:language>
  <cp:lastModifiedBy>К</cp:lastModifiedBy>
  <dcterms:modified xsi:type="dcterms:W3CDTF">2021-06-16T11:23:00Z</dcterms:modified>
  <cp:revision>2</cp:revision>
  <dc:subject/>
  <dc:title>Муниципальное общеобразовательное учреждение</dc:title>
</cp:coreProperties>
</file>