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о-творческий 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Космонавтика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енко Виктория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подготовительной группы 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</w:rPr>
        <w:t> Космос всегда привлекал внимание детей. Еще в недавнем прошлом, все дети хотели быть космонавтами, с раннего детства знали кто такие Ю. Гагарин и В. Терешкова. Сейчас все совсем не так. Дети узнают о космосе из мультфильмов, совсем не задумываясь правда ли то, что рассказывается о космосе в них. И мало кто знает, что первым человеком, покорившим космос, был наш соотечественник – Ю. А. Гагарин. Поэтому нужно грамотно выстроить работу по формированию у детей первичных представлений о космическом пространстве и людях, покоривших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 </w:t>
      </w:r>
      <w:r>
        <w:rPr>
          <w:rFonts w:cs="Times New Roman" w:ascii="Times New Roman" w:hAnsi="Times New Roman"/>
          <w:sz w:val="28"/>
          <w:szCs w:val="28"/>
        </w:rPr>
        <w:t>поверхностные знания детей о космическом пространстве, о первых космонав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формирование у детей старшего, подготовительного возраста первичных представлений о космическом пространстве (планетах, звездах, солнечной системе, освоении космоса (первый космонавт, первая женщина- космонавт, освоение космоса в наши д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детей с солнечной систе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с нашей галактикой, дать представления о звездах и созвезд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знания о первом космонавте - Ю. Гагар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комить с детей с первой женщиной космонавтом - В. Терешк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ть речь дошкольников, их мышление и творчески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умения обобщать собственные наблюдения, видеть и понимать красоту окружающ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творческое во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ширять словарный запас по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огащать духовный мир детей через обращение к прошлому нашей стра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Воспитывать взаимопомощь и доброжелательное отношение, умение работать в коллекти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 </w:t>
      </w:r>
      <w:r>
        <w:rPr>
          <w:rFonts w:cs="Times New Roman" w:ascii="Times New Roman" w:hAnsi="Times New Roman"/>
          <w:sz w:val="28"/>
          <w:szCs w:val="28"/>
        </w:rPr>
        <w:t>Дети подготовительной группы, воспитатели,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: </w:t>
      </w:r>
      <w:r>
        <w:rPr>
          <w:rFonts w:cs="Times New Roman" w:ascii="Times New Roman" w:hAnsi="Times New Roman"/>
          <w:sz w:val="28"/>
          <w:szCs w:val="28"/>
        </w:rPr>
        <w:t>обучающий, исследовательский, игро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емя реализации проекта:</w:t>
      </w:r>
      <w:r>
        <w:rPr>
          <w:rFonts w:cs="Times New Roman" w:ascii="Times New Roman" w:hAnsi="Times New Roman"/>
          <w:sz w:val="28"/>
          <w:szCs w:val="28"/>
        </w:rPr>
        <w:t> краткосрочный (1 недел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>: Сформированы представления детей о космическом пространстве (звездах, планетах и других людях, покоривших космическое пространство первыми, и космонавтах 21 века. Дети создают работы (рисунки, аппликации) на тему «Космос глазами дете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 проектной деятельности:</w:t>
      </w:r>
      <w:r>
        <w:rPr>
          <w:rFonts w:cs="Times New Roman" w:ascii="Times New Roman" w:hAnsi="Times New Roman"/>
          <w:sz w:val="28"/>
          <w:szCs w:val="28"/>
        </w:rPr>
        <w:t> выставка работ «Космос глазами дет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этап – подготовительн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вление первоначальных знаний детей о космосе и нашей план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бор литературы о космосе, видео роликов о космосе и космонавтах, фотографий планет, космического простра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этап – основн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мероприятий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 с родителями по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групповой и индивидуа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накомство детей с понятиями «космос», «солнечная систем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этап – заключительн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выставки рисунков и поделок «Космос глазами дет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тоговое мероприятие: «Мы- веселые космонав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этап –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совместных работ родителей с детьми на тему «Космос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писок произведений о космосе, которые можно прочитать детям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ый план на тему «День космонавтики»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273"/>
        <w:gridCol w:w="3216"/>
      </w:tblGrid>
      <w:tr>
        <w:trPr>
          <w:trHeight w:val="648" w:hRule="atLeast"/>
        </w:trPr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 с использованием фильма «Прогулки в космосе» - фильм Д. Рогаткина для начальной школы и детского сада, фотографий.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космос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ервоначальное представление детей о солнечной системе (названия планет, движение планет вокруг солнца, звездах, созвездиях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етей о солнечной системе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астероид, метеорит и комета?»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космическими объектами (астероидами, кометами, метеоритами), рассказать, чем они отличаются друг от друга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смическими объектами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олнце- источник жизни на Земле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знания детей о Солнце, его форме, из чего оно состоит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лнцем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емля - голубая планета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, что такое телескоп, показать снимки Земли из космоса, рассказать, почему нашу планету называют «голубая»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лескопом</w:t>
            </w:r>
          </w:p>
        </w:tc>
      </w:tr>
      <w:tr>
        <w:trPr>
          <w:trHeight w:val="1965" w:hRule="atLeast"/>
        </w:trPr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ервая женщина космонавт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биографией первой женщины космонавта В. Терешковой. Рассказать, что она является нашей землячкой, провести виртуальную экскурсию по музею В. Терешковой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ервой женщиной-космонавтом.</w:t>
            </w:r>
          </w:p>
        </w:tc>
      </w:tr>
      <w:tr>
        <w:trPr>
          <w:trHeight w:val="672" w:hRule="atLeast"/>
        </w:trPr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осредственная образовательная деятельность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. Тема: «Юрий Гагарин. Он покорил космос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иографией космонавта Ю. А. Гагарина. Расширить представление о профессии космонавт, рассказать о работе космонавтов в наши дни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иографией Ю.А.Гагарина.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. Тема: Ю. М. Нагибин «Рассказы о Гагарине (отрывки)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смысл прочитанного, воспитывать чувство гордости за первых космонавтов, подвести к пониманию таких нравственных качеств как: доброта, бесстрашие, трудолюбие, настойчивость, любовь к Родине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любовь к Родин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сть за космонавтов.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 (рисование). Тема: Космическая фантазия «Мы не одни во Вселенной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кругозор детей, знания о космосе, о предположениях ученых, что мы не одни во Вселенной. Поддерживать интерес к изобразительной деятельности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осмоса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 (аппликация). Тема: «Полет на Луну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давать форму ракеты, применяя прием симметричного вырезания из бумаги, вырезать фигуры космонавтов из бумаги, сложенных вдвое, развивать воображение, чувство композиции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Полет на луну»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конструирование). Тема: «Космодром»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Космодром» и самым известным космодромом - Байконур. Учить, самостоятельно конструировать космодром, ракету, соблюдая правила работы с конструктором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ая поделка «Ракета»</w:t>
            </w:r>
          </w:p>
        </w:tc>
      </w:tr>
      <w:tr>
        <w:trPr>
          <w:trHeight w:val="514" w:hRule="atLeast"/>
        </w:trPr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«Космос для детей. Увлекательное путешествие в космос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 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акетодр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Ждут нас быстрые раке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Кто быстрее соберет космический мусо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Ноги от зем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южетно- ролевые иг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осмическая станц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тображать в игре полученные знания о жизни космонавтов в космосе, формировать умение играть группами, при этом самостоятельно распределяя ро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осмонав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знакомить с работой космонавтов, воспитывать смелость, расширять словарный запас детей: космический корабль, космонавт, полет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олет на Лун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я детей о том, как выглядит скафандр, что обязательно нужно взять с собой в космос, для чего космонавты летают на Лу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есно - дидактические игры: (приложение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Найди лишне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Назови правильно плане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«Найди недостающую деталь раке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«Много звезд на небе…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художествен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произведениями о космосе, обогащать словарный запас детей, расширять кругозор, воспитывать чувство гордости за первых космонав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 П. Левитан «Звездные сказ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 Носов «Незнайка на лун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хотворения о косм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адки о косм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о космос: (Приложение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 группов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мелкой моторики (раскрашивание картинок о космос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руирование из различных видов констру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елка «Раке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ппликация «Полет в космо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 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дут нас быстрые раке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кладывает обручи по залу меньше на один, чем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, построившись в одну линию, и говорят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дут нас быстрые рак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ета на плане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захот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ую поле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игре один секре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здавшим места 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дети стараются занять пустой обр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остался без обруча, садится на скамейку. Игра продолжается пока не останется один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кетодр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х в игре трое («Космонавты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осмонавт говорит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сейчас все космонав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агарин, как Ти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ипаж ракеты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 вылететь г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красный флажок, дети начинают двигаться по залу по к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торой космонавт поднимает желтый флажок. Дети начинают двигаться в обратную сторону. Когда третий космонавт поднимает синий флажок, дети останавливаются и садятся на кор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несколько раз, водящие смотрят, кто же был самым вним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дети говорят: «Мы удачно приземлились, из полета возвратилис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ги от зем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ся два водящих. По сигналу они начинают догонять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осалить как можно больше ребят. Если ребенок запрыгнул на возвышенность, то его салить нельзя. Игра повторяется до тех пор, пока не останется один побед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быстрее соберет космический мусо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лу разбросаны мячики (космический мусор). На другом конце зала стоят корзины. Дети делятся на дв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дети начинают бегать по залу, собирая мячики, Какая команда больше собрала, та и побед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«Найди лишне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перед детьми лежат картинки с изображением планет и солнца или лу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найти, что же здесь лишнее и обосновать сво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«Назови правильно плане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фотографии или иллюстрации планет, дети должны правильно назвать данную план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«Найди недостающую деталь раке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лежат двойные карточки. На одной стороне нарисованы ракеты из геометрических фигур. У каждой ракеты, не достает одной детали. На второй стороне карточки представлены различные детали (геометрические фигуры). Ребенок должен соединить правильно ракету и ее деталь. Второй вариант. Нужно по цвету правильно соединить ракету и ее дет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>«Много звезд на небе 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кладывает на столе разные по цвету, размеру звезды, сделанные из различных видов бумаги, пластика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себе по одной звезде. Каждый ребенок начинает описание свой звезды со слов «Много звезд на небе, но моя самая…» и подбирает различные эпитеты (большая, красивая, яркая, блестящая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смические 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истый небосвод прекрас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его есть много бас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оврать мне не дад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звери там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России хищный зв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– на небе он тепе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й ночью светится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(Медведиц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А медведица – с ребен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, славным медвежо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амой свет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… (Медведи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ета с багровым отли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красе военном, хвастли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розовый атл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ся планета … (Мар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бы глаз воору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звездами дру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ечный путь увидеть чтоб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ощный… (телескоп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 луны не может п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теть и прилун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меет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быстрая… (рак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 ракеты есть вод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омости люб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английски астронав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-русски… (космонав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ланета голуб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, род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воя, она мо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ывается … (Зем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веркая огромным хвостом в темно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ся среди ярких звезд в пусто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звезда, не план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Вселенной - … (Комета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5:00Z</dcterms:created>
  <dc:creator>Виктория</dc:creator>
  <dc:description/>
  <cp:keywords/>
  <dc:language>en-US</dc:language>
  <cp:lastModifiedBy>Виктория</cp:lastModifiedBy>
  <dcterms:modified xsi:type="dcterms:W3CDTF">2021-06-16T06:55:00Z</dcterms:modified>
  <cp:revision>2</cp:revision>
  <dc:subject/>
  <dc:title/>
</cp:coreProperties>
</file>