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уровнев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Узнаван</w:t>
      </w:r>
      <w:r>
        <w:rPr/>
        <w:t>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йди в учебнике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йди на иллюстрации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итай и найд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спроизвед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 в тексте и прочитай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 рисунок 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ови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числи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нима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ери правильный отве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ери правильный рисуно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и о чем и о ком идет речь…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 и сделай вывод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нение в знакомых условия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пиши пропущенные слова (могут быть даны слова для справо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иши названия …. (чего-либо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е слово лишне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 соответств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оложи в последовательности…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и схему, опиши по ней процесс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нение в новых условия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исуй условные знаки …. (чего-либо) по какой-то тем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думай 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исуй сказочное царство природы. Придумай его наз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умай…. Напиши, чем отличается …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мотри рисунок придумай к нему надпи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умай, что будет если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7:44:00Z</dcterms:created>
  <dc:creator>SamLab.ws</dc:creator>
  <dc:description/>
  <cp:keywords/>
  <dc:language>en-US</dc:language>
  <cp:lastModifiedBy>SamLab.ws</cp:lastModifiedBy>
  <cp:lastPrinted>2021-05-21T22:08:00Z</cp:lastPrinted>
  <dcterms:modified xsi:type="dcterms:W3CDTF">2021-05-21T18:08:00Z</dcterms:modified>
  <cp:revision>1</cp:revision>
  <dc:subject/>
  <dc:title>Разноуровневые задания</dc:title>
</cp:coreProperties>
</file>