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Муниципальное  бюджетное   дошкольное образовательное учреждение «Детский сад №9 г. Льгова»</w:t>
      </w:r>
    </w:p>
    <w:p>
      <w:pPr>
        <w:pStyle w:val="Style16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 xml:space="preserve">Развлечение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«Путешествие на поляну игрушек»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средняя групп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47" w:leader="none"/>
        </w:tabs>
        <w:ind w:left="66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tabs>
          <w:tab w:val="clear" w:pos="708"/>
          <w:tab w:val="left" w:pos="6647" w:leader="none"/>
        </w:tabs>
        <w:ind w:left="664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Эскерова Р.И</w:t>
      </w:r>
    </w:p>
    <w:p>
      <w:pPr>
        <w:pStyle w:val="Normal"/>
        <w:tabs>
          <w:tab w:val="clear" w:pos="708"/>
          <w:tab w:val="left" w:pos="747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звать у детей эмоциональный отклик, речевую активность, радостное настроение. Закрепить знание стихотворений А.Барто из серии «Игрушки»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развле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мы с вами отправимся в путешествие на сказочную поляну игрушек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едем мы с вами на паровозике. Садимся в «паровозик»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становятся друг за другом, кладут руки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лечи впереди стояще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поехали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удиозапись «Паровоз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мы и  приехали на сказочную полянку игрушек, где вас ждут сюрпризы, игры, песни, танц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А вы любите играть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есть ли у вас любимые игрушки? Какие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веты дете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вы их не ломаете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как нужно играть с игрушками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А теперь мы с вами отгадаем загадки про игрушки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й косички заплетаем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 колясочке катае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ать кладем и кормим в срок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кого стишок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ук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апу кто зимой сосет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еще он любит мед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ет громко зареветь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зовут его? 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едвед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стальная птиц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ебеса стремится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едет ее пилот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птица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амол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делан из резин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или в магазин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чет звонко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уках ребенка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яч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очек пуха, длинное ухо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ыгает ловко, любит морковку.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яц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большой и очень грустны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узы он возить привы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же это за машина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ет каждый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рузови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ие вы умные, все загадки отгадали про игрушки. Молодцы! Ой, что-то мишка загрустил, вы не знаете, почему ему стало грустно? Давайте послушаем стихотворение про мишку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бенок читает стихотворение А.Барто «Мишка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наш мишка хочет с вами поиграть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сажают мишку на стул, воспитатель проводит подвижную игру «У медведя во бору»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й, ребятки, здесь и мячик лежит, кто интересно его уронил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ходит ребенок и читает стихотворение А.Барто «Наша Тан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И с мячом любят играть все дет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становятся в кру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 проводит подвижную игру с мячом «Поиграем,поиграе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играем, поиграем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яч красивый я держу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играем, поиграем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яч я (имя ребенка) отдаю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гра проводится 3-4 раз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еще у нас в группе есть красивый самолет, который так и просится в полет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бенок  рассказывает стихотворение А.Барто «Самол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Ребята, давайте полетаем на самолет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оводится игра малой подвижности «Самол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лет построим сами.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разводят прямые руки в сторо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есемся над лесами.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качивают прямыми ру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есемся над лесами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качивают прямыми рукам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вернемся к маме.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адятся на корточки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ши игрушки играли с вами и теперь хотят танцевать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вучит музыка и дети под музыку кружатся с игрушками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друг набежала тучка и пошел дождик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прячутся под зонтик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Дождик закончился, а кто это плачет у нас на скамейке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бенок читает стихотворение А.Барто «Про зайку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йку бросила хозяйк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 дождем остался зай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 скамейки слезть не смог-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сь до ниточки промок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Воспитатель: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йка, милый не плачь, мы возьмем тебя к деткам в садик, там и просохнешь. Ребятки, а нам пора возвращаться в детский сад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 музыку дети «едут на паровозике» в детский са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т мы и в детском саду. Ребята, вам понравилось на сказочной поляне игрушек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веты дете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мне с вами понравилось игра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у нас в игровом уголке появился новый друг – наш зайчик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6:35:00Z</dcterms:created>
  <dc:creator>Пользователь</dc:creator>
  <dc:description/>
  <cp:keywords/>
  <dc:language>en-US</dc:language>
  <cp:lastModifiedBy>Пользователь</cp:lastModifiedBy>
  <dcterms:modified xsi:type="dcterms:W3CDTF">2021-06-15T19:41:00Z</dcterms:modified>
  <cp:revision>9</cp:revision>
  <dc:subject/>
  <dc:title/>
</cp:coreProperties>
</file>