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 на тему: «Скоро в школу!»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Уважаемые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родители</w:t>
      </w:r>
      <w:r>
        <w:rPr/>
        <w:t>! Ещё совсем недавно вы радовались первой улыбке, первому шагу, первому слову своего ребёнка. И вот ваш ребёнок, вчерашний малыш, уже стал большим,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скоро пойдёт в школу</w:t>
      </w:r>
      <w:r>
        <w:rPr/>
        <w:t>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Готовность к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школе</w:t>
      </w:r>
      <w:r>
        <w:rPr>
          <w:rStyle w:val="Appleconvertedspace"/>
        </w:rPr>
        <w:t> </w:t>
      </w:r>
      <w:r>
        <w:rPr/>
        <w:t>– комплексное понятие, которое можно разделить на готовность физическую и психологическую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Психологическая готовность включает в себя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формирование предпосылок волевых и психологических качеств (умение наблюдать, слушать, запоминать, добиваться решения поставленной задачи, желание стать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школьником</w:t>
      </w:r>
      <w:r>
        <w:rPr/>
        <w:t>, владеть элементами организованного поведения, понимать смысл учебных задач, иметь потребность общения со сверстниками, уметь подчинять своё поведение правилам коллектива,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овладение специальными знаниями (запас знаний об окружающем мире, о предметах, их свойствах, явлениях живой и неживой природы, о людях, их труде и других явлениях общественной жизни; развитие речи; математические знания в соответствии с возрастом детей,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развитие умственной деятельности (формирование произвольной познавательной деятельности, любознательности, логического мышления, умения анализировать, обобщать)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У многих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родителей поступление в школу вызывает опасение</w:t>
      </w:r>
      <w:r>
        <w:rPr/>
        <w:t>, тревогу. И, не случайно, ведь это переломный момент в жизни ребёнка. Это переход к новым условиям деятельности и новому образу жизни ребёнка. Это переход к новым условиям деятельности и новому образу жизни, новым взаимоотношениям со взрослыми и сверстниками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Учебная деятельность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школьника</w:t>
      </w:r>
      <w:r>
        <w:rPr>
          <w:rStyle w:val="Appleconvertedspace"/>
        </w:rPr>
        <w:t> </w:t>
      </w:r>
      <w:r>
        <w:rPr/>
        <w:t>резко отличается по содержанию и по организации от привычных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дошкольных форм деятельности</w:t>
      </w:r>
      <w:r>
        <w:rPr/>
        <w:t>. Основной формой организации учебной работы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школьников является урок</w:t>
      </w:r>
      <w:r>
        <w:rPr/>
        <w:t>, на котором всё рассчитано до минуты. Все дети должны следить за указаниями учителя, чётко их выполнять, не отвлекаться, не заниматься посторонними делам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</w:rPr>
        <w:t>Школа</w:t>
      </w:r>
      <w:r>
        <w:rPr>
          <w:rStyle w:val="Appleconvertedspace"/>
        </w:rPr>
        <w:t> </w:t>
      </w:r>
      <w:r>
        <w:rPr/>
        <w:t>с первого дня предъявляет требования, прежде всего, к самостоятельности. В этом и заключается главное отличие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школы от детского сада</w:t>
      </w:r>
      <w:r>
        <w:rPr/>
        <w:t>: как только ваш ребёнок станет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школьником</w:t>
      </w:r>
      <w:r>
        <w:rPr/>
        <w:t>, он гораздо больше времени будет предоставлен сам себе. Поэтому, чтобы вы были за него спокойны, следует, прежде всего, развить у ребёнка умение заниматься – в смысле занимать себя самому. А для этого не лишайте ребёнка самостоятельности. Не навязывайте ему постоянное своё общество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Научите ребёнка не просто получать самостоятельность, а ещё ею пользоваться. В конце концов, мама должна быть уверена, что ребёнок сумеет днём остаться дома один и как минимум сам поесть готовый обед. А для этого предоставляйте ему возможность</w:t>
      </w:r>
      <w:r>
        <w:rPr>
          <w:rStyle w:val="Appleconvertedspace"/>
        </w:rPr>
        <w:t> </w:t>
      </w:r>
      <w:r>
        <w:rPr>
          <w:i/>
          <w:iCs/>
        </w:rPr>
        <w:t>(пусть и под незаметным вашим надзором)</w:t>
      </w:r>
      <w:r>
        <w:rPr>
          <w:rStyle w:val="Appleconvertedspace"/>
        </w:rPr>
        <w:t> </w:t>
      </w:r>
      <w:r>
        <w:rPr/>
        <w:t>что-то делать самостоятельно уже в детском саду. Разумеется, всё хорошо в меру. И вовсе не обязательно, скажем, бросать ребёнка одного на весь день; но стоит научить его про необходимости оставаться одному на какое-то время дома – при этом, чтобы он умел соблюдать основные принципы безопасности. Начинайте развивать самостоятельность детей уже сейчас, потом будет поздно, развитию самостоятельности посвящён и целый раздел нашей программы –</w:t>
      </w:r>
      <w:r>
        <w:rPr>
          <w:rStyle w:val="Appleconvertedspace"/>
        </w:rPr>
        <w:t> </w:t>
      </w:r>
      <w:r>
        <w:rPr>
          <w:i/>
          <w:iCs/>
        </w:rPr>
        <w:t>«Безопасность в быту»</w:t>
      </w:r>
      <w:r>
        <w:rPr/>
        <w:t>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Уважаемые мамы и папы, готовясь стать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родителями школьников</w:t>
      </w:r>
      <w:r>
        <w:rPr/>
        <w:t>, помните о том, что жизнь ученика подчинена системе строгих, одинаковых для всех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школьников правил</w:t>
      </w:r>
      <w:r>
        <w:rPr/>
        <w:t>. Основная цель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школы – усвоение знаний</w:t>
      </w:r>
      <w:r>
        <w:rPr/>
        <w:t>. За вами - задача развить у ребёнка умение общаться в коллективе (хотя бы в семье, его психологическую и моральную устойчивость, готовность к трудностям, умение за себя постоять</w:t>
      </w:r>
      <w:r>
        <w:rPr>
          <w:rStyle w:val="Appleconvertedspace"/>
        </w:rPr>
        <w:t> </w:t>
      </w:r>
      <w:r>
        <w:rPr>
          <w:i/>
          <w:iCs/>
        </w:rPr>
        <w:t>(причём адекватно, а не с помощью упреждающей агрессии)</w:t>
      </w:r>
      <w:r>
        <w:rPr/>
        <w:t>. В частности,</w:t>
      </w:r>
      <w:r>
        <w:rPr>
          <w:rStyle w:val="Appleconvertedspace"/>
        </w:rPr>
        <w:t> </w:t>
      </w:r>
      <w:r>
        <w:rPr>
          <w:i/>
          <w:iCs/>
        </w:rPr>
        <w:t>«бунтарский дух»</w:t>
      </w:r>
      <w:r>
        <w:rPr/>
        <w:t>, так умиляющий многих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родителей</w:t>
      </w:r>
      <w:r>
        <w:rPr/>
        <w:t>, в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школе не пройдёт</w:t>
      </w:r>
      <w:r>
        <w:rPr/>
        <w:t>: ребёнка будут постоянно</w:t>
      </w:r>
      <w:r>
        <w:rPr>
          <w:rStyle w:val="Appleconvertedspace"/>
        </w:rPr>
        <w:t> </w:t>
      </w:r>
      <w:r>
        <w:rPr>
          <w:i/>
          <w:iCs/>
        </w:rPr>
        <w:t>«ставить на место»</w:t>
      </w:r>
      <w:r>
        <w:rPr/>
        <w:t>. Учителя - в административном порядке, а дети с помощью обструкции, и в результате ребёнок получит стойкое отвращение к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школе</w:t>
      </w:r>
      <w:r>
        <w:rPr/>
        <w:t>, к учёбе, к коллективу вообще. В ребёнке нужно формировать личность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Важной составляющей подготовки к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школе</w:t>
      </w:r>
      <w:r>
        <w:rPr>
          <w:rStyle w:val="Appleconvertedspace"/>
        </w:rPr>
        <w:t> </w:t>
      </w:r>
      <w:r>
        <w:rPr/>
        <w:t>может стать знакомство ребёнка со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школой</w:t>
      </w:r>
      <w:r>
        <w:rPr/>
        <w:t>. Не менее интересными и познавательными могут стать воспоминания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родителей</w:t>
      </w:r>
      <w:r>
        <w:rPr>
          <w:rStyle w:val="Appleconvertedspace"/>
        </w:rPr>
        <w:t> </w:t>
      </w:r>
      <w:r>
        <w:rPr/>
        <w:t>о своём первом классе, домашние фотографии, сохранившиеся первые тетрадки и букварь, впечатления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родителей</w:t>
      </w:r>
      <w:r>
        <w:rPr/>
        <w:t>, только позитивные, ориентирующие ребёнка на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школу</w:t>
      </w:r>
      <w:r>
        <w:rPr/>
        <w:t>, формирующие у него реальные представления о ней. И, разумеется, не пугайте ребёнка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школой – мол</w:t>
      </w:r>
      <w:r>
        <w:rPr/>
        <w:t>, ты не умеешь сам есть, одеваться, рисовать, читать; учись, не то пойдёшь в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школу</w:t>
      </w:r>
      <w:r>
        <w:rPr/>
        <w:t>, тебе покажут! Страх - далеко не лучшая мотивация для ребёнка в любом случае, а уж перед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школьной жизнью – и подавно</w:t>
      </w:r>
      <w:r>
        <w:rPr/>
        <w:t>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И ещё. Ребёнок к этому возрасту испытывает биологическую потребность в дополнительных знаниях! Поэтому, как минимум, не обрубайте его вопросы жёстким</w:t>
      </w:r>
      <w:r>
        <w:rPr>
          <w:rStyle w:val="Appleconvertedspace"/>
        </w:rPr>
        <w:t> </w:t>
      </w:r>
      <w:r>
        <w:rPr>
          <w:i/>
          <w:iCs/>
        </w:rPr>
        <w:t>«потом узнаешь»</w:t>
      </w:r>
      <w:r>
        <w:rPr>
          <w:rStyle w:val="Appleconvertedspace"/>
        </w:rPr>
        <w:t> </w:t>
      </w:r>
      <w:r>
        <w:rPr/>
        <w:t>или</w:t>
      </w:r>
      <w:r>
        <w:rPr>
          <w:rStyle w:val="Appleconvertedspace"/>
        </w:rPr>
        <w:t> </w:t>
      </w:r>
      <w:r>
        <w:rPr>
          <w:i/>
          <w:iCs/>
        </w:rPr>
        <w:t>«в</w:t>
      </w:r>
      <w:r>
        <w:rPr>
          <w:rStyle w:val="Appleconvertedspace"/>
          <w:i/>
          <w:iCs/>
        </w:rPr>
        <w:t> </w:t>
      </w:r>
      <w:r>
        <w:rPr>
          <w:rStyle w:val="StrongEmphasis"/>
          <w:b w:val="false"/>
          <w:i/>
          <w:iCs/>
        </w:rPr>
        <w:t>школе тебе расскажут</w:t>
      </w:r>
      <w:r>
        <w:rPr>
          <w:i/>
          <w:iCs/>
        </w:rPr>
        <w:t>»</w:t>
      </w:r>
      <w:r>
        <w:rPr/>
        <w:t>. Кто их знает, о чём, как и кто там расскажет? Выдайте ребёнку какую-то информацию, сказав, что</w:t>
      </w:r>
      <w:r>
        <w:rPr>
          <w:rStyle w:val="Appleconvertedspace"/>
        </w:rPr>
        <w:t> </w:t>
      </w:r>
      <w:r>
        <w:rPr>
          <w:i/>
          <w:iCs/>
        </w:rPr>
        <w:t>«а подробнее ты непременно узнаешь в</w:t>
      </w:r>
      <w:r>
        <w:rPr>
          <w:rStyle w:val="Appleconvertedspace"/>
          <w:i/>
          <w:iCs/>
        </w:rPr>
        <w:t> </w:t>
      </w:r>
      <w:r>
        <w:rPr>
          <w:rStyle w:val="StrongEmphasis"/>
          <w:b w:val="false"/>
          <w:i/>
          <w:iCs/>
        </w:rPr>
        <w:t>школе</w:t>
      </w:r>
      <w:r>
        <w:rPr>
          <w:i/>
          <w:iCs/>
        </w:rPr>
        <w:t>»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47:00Z</dcterms:created>
  <dc:creator>Виктория</dc:creator>
  <dc:description/>
  <cp:keywords/>
  <dc:language>en-US</dc:language>
  <cp:lastModifiedBy>Виктория</cp:lastModifiedBy>
  <dcterms:modified xsi:type="dcterms:W3CDTF">2017-04-28T11:47:00Z</dcterms:modified>
  <cp:revision>2</cp:revision>
  <dc:subject/>
  <dc:title/>
</cp:coreProperties>
</file>