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версальные учебные дей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3913"/>
        <w:gridCol w:w="3914"/>
        <w:gridCol w:w="3914"/>
      </w:tblGrid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Личностные универсальные учебные действ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Регулятивные универсальные учебные действи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Познавательные универсальные учебные действи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ые универсальные действия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ценностных ориентаций младшего школьника, отражающих личностные смыслы, мотивы, отношения к различным сферам окружающего мира. Личностные универсальные учебные действия выражаются формулами «Я и природа», «Я и другие люди», «Я и общество», «Я и познание», «Я и Я», что позволяет ребенку выполнять разные социальные роли («гражданин», «школьник», «ученик», «собеседник», «одноклассник», «пешеход» и др.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х;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ражают способность обучающегося строить учебно-познавательную деятельность, учитывая все ее компоненты (цель, мотив, прогноз, средства, контроль, оценка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способов познания окружающего мира, построения самостоятельного процесса поиска, исследования; совокупность операций по обработке, систематизации, обобщению и использованию полученной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ность обучающегося осуществлять коммуникативную деятельность, использование правил общения в конкретных учебных и внеучебных ситуациях; самостоятельная организация речевой деятельности в устной и письменной форм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7"/>
        <w:gridCol w:w="7827"/>
      </w:tblGrid>
      <w:tr>
        <w:trPr/>
        <w:tc>
          <w:tcPr>
            <w:tcW w:w="1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6"/>
              <w:jc w:val="center"/>
              <w:rPr/>
            </w:pPr>
            <w:r>
              <w:rPr>
                <w:b/>
                <w:i/>
              </w:rPr>
              <w:t>Личностные универсальные учебные действия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6"/>
              <w:jc w:val="both"/>
              <w:rPr/>
            </w:pPr>
            <w:r>
              <w:rPr>
                <w:i/>
              </w:rPr>
              <w:t>1.</w:t>
            </w:r>
            <w:r>
              <w:rPr/>
              <w:t xml:space="preserve"> </w:t>
            </w:r>
            <w:r>
              <w:rPr>
                <w:i/>
              </w:rPr>
              <w:t>Личностные универсальные учебные действия, отражающие отношение к социальным ценностя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6"/>
              <w:jc w:val="both"/>
              <w:rPr>
                <w:i/>
                <w:i/>
              </w:rPr>
            </w:pPr>
            <w:r>
              <w:rPr>
                <w:i/>
              </w:rPr>
              <w:t>2. Личностные универсальные учебные действия, отражающие отношение к учебной деятельности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2" w:leader="none"/>
              </w:tabs>
              <w:ind w:left="30" w:firstLine="810"/>
              <w:jc w:val="both"/>
              <w:rPr/>
            </w:pPr>
            <w:r>
              <w:rPr/>
              <w:t xml:space="preserve">идентифицировать свою принадлежность к народу, стране, государству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2" w:leader="none"/>
              </w:tabs>
              <w:ind w:left="30" w:firstLine="810"/>
              <w:jc w:val="both"/>
              <w:rPr/>
            </w:pPr>
            <w:r>
              <w:rPr/>
              <w:t xml:space="preserve"> </w:t>
            </w:r>
            <w:r>
              <w:rPr/>
              <w:t>проявлять понимание и уважение к ценностям культур других народ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2" w:leader="none"/>
              </w:tabs>
              <w:ind w:left="30" w:firstLine="810"/>
              <w:jc w:val="both"/>
              <w:rPr/>
            </w:pPr>
            <w:r>
              <w:rPr/>
              <w:t xml:space="preserve"> </w:t>
            </w:r>
            <w:r>
              <w:rPr/>
              <w:t>проявлять интерес к культуре и истории своего народа, родной стран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2" w:leader="none"/>
              </w:tabs>
              <w:ind w:left="30" w:firstLine="810"/>
              <w:jc w:val="both"/>
              <w:rPr/>
            </w:pPr>
            <w:r>
              <w:rPr/>
              <w:t xml:space="preserve"> </w:t>
            </w:r>
            <w:r>
              <w:rPr/>
              <w:t>различать основные нравственно-этические понят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2" w:leader="none"/>
              </w:tabs>
              <w:ind w:left="30" w:firstLine="810"/>
              <w:jc w:val="both"/>
              <w:rPr/>
            </w:pPr>
            <w:r>
              <w:rPr/>
              <w:t xml:space="preserve"> </w:t>
            </w:r>
            <w:r>
              <w:rPr/>
              <w:t>соотносить поступки с моральными нормами; оценивать свои и чужие поступки («стыдно», «честно», «виноват», «поступил правильно» и др.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2" w:leader="none"/>
              </w:tabs>
              <w:ind w:left="30" w:firstLine="810"/>
              <w:jc w:val="both"/>
              <w:rPr/>
            </w:pPr>
            <w:r>
              <w:rPr/>
              <w:t xml:space="preserve"> </w:t>
            </w:r>
            <w:r>
              <w:rPr/>
              <w:t>анализировать и характеризовать эмоциональные состояния и чувства окружающих, строить свои взаимоотношения с их учето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2" w:leader="none"/>
              </w:tabs>
              <w:ind w:left="30" w:firstLine="810"/>
              <w:jc w:val="both"/>
              <w:rPr/>
            </w:pPr>
            <w:r>
              <w:rPr/>
              <w:t xml:space="preserve"> </w:t>
            </w:r>
            <w:r>
              <w:rPr/>
              <w:t>оценивать ситуации с точки зрения правил поведения и этик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тивировать свои действия; выражать готовность в любой ситуации поступить в соответствии с правилами поведения; проявлять в конкретных ситуациях доброжелательность, доверие, внимательность, помощь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90" w:leader="none"/>
              </w:tabs>
              <w:ind w:left="30" w:firstLine="882"/>
              <w:jc w:val="both"/>
              <w:rPr/>
            </w:pPr>
            <w:r>
              <w:rPr/>
              <w:t>воспринимать речь учителя (одноклассников), непосредственно не обращенную к учащемус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90" w:leader="none"/>
              </w:tabs>
              <w:ind w:left="30" w:firstLine="882"/>
              <w:jc w:val="both"/>
              <w:rPr/>
            </w:pPr>
            <w:r>
              <w:rPr/>
              <w:t xml:space="preserve"> </w:t>
            </w:r>
            <w:r>
              <w:rPr/>
              <w:t>выражать положительное отношение к процессу познания: проявлять внимание, удивление, желание больше узна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90" w:leader="none"/>
              </w:tabs>
              <w:ind w:left="30" w:firstLine="882"/>
              <w:jc w:val="both"/>
              <w:rPr/>
            </w:pPr>
            <w:r>
              <w:rPr/>
              <w:t xml:space="preserve"> </w:t>
            </w:r>
            <w:r>
              <w:rPr/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90" w:leader="none"/>
              </w:tabs>
              <w:ind w:left="30" w:firstLine="882"/>
              <w:jc w:val="both"/>
              <w:rPr/>
            </w:pPr>
            <w:r>
              <w:rPr/>
              <w:t xml:space="preserve"> </w:t>
            </w:r>
            <w:r>
              <w:rPr/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806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ичностное, профессиональное, жизненное самоопределение </w:t>
            </w:r>
            <w:r>
              <w:rPr>
                <w:b/>
                <w:i/>
              </w:rPr>
              <w:t>(внутренняя позиция , мотивация)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равственно-этическая ориентаци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учащимися связи между целью учебной деятельности и ее мотивом, между результатом учения и тем, что побуждает деятельность, ради чего она осуществляется. Ученик должен задаваться вопросом: какое значение и какой смысл имеет для меня учение? — и уметь на него отвечать.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усваиваемого содержания (исходя из социальных и личностных ценностей), обеспечивающее личностный моральный выбо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7"/>
        <w:gridCol w:w="7827"/>
      </w:tblGrid>
      <w:tr>
        <w:trPr/>
        <w:tc>
          <w:tcPr>
            <w:tcW w:w="1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улятивные универсальные учебные действия.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6"/>
              <w:jc w:val="both"/>
              <w:rPr>
                <w:i/>
                <w:i/>
              </w:rPr>
            </w:pPr>
            <w:r>
              <w:rPr>
                <w:i/>
              </w:rPr>
              <w:t>1. Регулятивные универсальные учебные действия, направленные на формирование целевых установок учебной деятельности: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6"/>
              <w:jc w:val="both"/>
              <w:rPr>
                <w:i/>
                <w:i/>
              </w:rPr>
            </w:pPr>
            <w:r>
              <w:rPr>
                <w:i/>
              </w:rPr>
              <w:t>2. Регулятивные универсальные учебные действия, направленные на формирование контрольно-оценочной деятельности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62" w:leader="none"/>
              </w:tabs>
              <w:ind w:left="12" w:firstLine="900"/>
              <w:jc w:val="both"/>
              <w:rPr/>
            </w:pPr>
            <w:r>
              <w:rPr/>
              <w:t>удерживать цель деятельности до получения ее результа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62" w:leader="none"/>
              </w:tabs>
              <w:ind w:left="12" w:firstLine="900"/>
              <w:jc w:val="both"/>
              <w:rPr/>
            </w:pPr>
            <w:r>
              <w:rPr/>
              <w:t>планировать решение учебной задачи: выстраивать последовательность необходимых операций (алгоритм действий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62" w:leader="none"/>
              </w:tabs>
              <w:ind w:left="12" w:firstLine="900"/>
              <w:jc w:val="both"/>
              <w:rPr/>
            </w:pPr>
            <w:r>
              <w:rPr/>
              <w:t>оценивать весомость приводимых доказательств и рассуждений («убедительно», «ложно», «истинно», «существенно», «не существенно»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62" w:leader="none"/>
              </w:tabs>
              <w:ind w:left="12" w:firstLine="900"/>
              <w:jc w:val="both"/>
              <w:rPr/>
            </w:pPr>
            <w:r>
              <w:rPr/>
              <w:t>корректировать деятельность: вносить изменения в процесс с учетом возникших трудностей и ошибок; намечать способы их устран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62" w:leader="none"/>
              </w:tabs>
              <w:ind w:left="12" w:firstLine="900"/>
              <w:jc w:val="both"/>
              <w:rPr/>
            </w:pPr>
            <w:r>
              <w:rPr/>
              <w:t>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62" w:leader="none"/>
              </w:tabs>
              <w:ind w:left="18" w:firstLine="918"/>
              <w:jc w:val="both"/>
              <w:rPr/>
            </w:pPr>
            <w:r>
              <w:rPr/>
              <w:t>осуществлять итоговый контроль деятельности («что сделано») и пооперациональный контроль («как выполнена каждая операция, входящая в состав учебного действия»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62" w:leader="none"/>
              </w:tabs>
              <w:ind w:left="18" w:firstLine="918"/>
              <w:jc w:val="both"/>
              <w:rPr/>
            </w:pPr>
            <w:r>
              <w:rPr/>
              <w:t>оценивать (сравнивать с эталоном) результаты деятельности (чужой, своей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62" w:leader="none"/>
              </w:tabs>
              <w:ind w:left="18" w:firstLine="918"/>
              <w:jc w:val="both"/>
              <w:rPr/>
            </w:pPr>
            <w:r>
              <w:rPr/>
              <w:t xml:space="preserve"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62" w:leader="none"/>
              </w:tabs>
              <w:ind w:left="18" w:firstLine="918"/>
              <w:jc w:val="both"/>
              <w:rPr/>
            </w:pPr>
            <w:r>
              <w:rPr/>
              <w:t>оценивать уровень владения тем или иным учебным действием (отвечать на вопрос «что я не знаю и не умею?»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289"/>
        <w:gridCol w:w="2232"/>
        <w:gridCol w:w="2225"/>
        <w:gridCol w:w="2226"/>
        <w:gridCol w:w="2223"/>
        <w:gridCol w:w="2232"/>
      </w:tblGrid>
      <w:tr>
        <w:trPr/>
        <w:tc>
          <w:tcPr>
            <w:tcW w:w="15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улятивные универсальные учебные действия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еполаган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нир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нозирова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рекц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регуляция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учебной задачи на основе соотнесения того, что уже известно и усвоено учащимся, и того, что еще неизвестн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осхищение результата и уровня усвоения знаний, его временных характеристи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форме сличения способа действия и его   результата с заданным эталоном с целью обнаружения отклонений и отличий от этал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необходимых дополнений и корректив в план и способ действия в случае расхождения эталона, реального действия и его результа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и осознание учащимся того, что уже усвоено и что еще нужно усвоить, осознание качества и уровня усво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мобилизации сил и энергии, к волевому усилию (к выбору в ситуации мотивационного конфликта) и к преодолению препятствий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5218"/>
        <w:gridCol w:w="5218"/>
      </w:tblGrid>
      <w:tr>
        <w:trPr/>
        <w:tc>
          <w:tcPr>
            <w:tcW w:w="1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знавательные универсальные учебные действия.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1. Познавательные универсальные учебные действия, отражающие методы познания окружающего мира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Познавательные универсальные учебные действия, формирующие умственные опер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Познавательные универсальные учебные действия, формирующие поисковую и исследовательскую деятельность: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методы познания окружающего мира по его целям (наблюдение, опыт, эксперимент, моделирование, вычислени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2" w:leader="none"/>
              </w:tabs>
              <w:ind w:left="0" w:firstLine="900"/>
              <w:jc w:val="both"/>
              <w:rPr/>
            </w:pPr>
            <w:r>
              <w:rPr>
                <w:sz w:val="20"/>
                <w:szCs w:val="20"/>
              </w:rPr>
              <w:t>выявлять особенности (качества, признаки) разных объектов в процессе их рассматривания (наблюдени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езультаты опытов, элементарных исследований; фиксировать их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по памяти информацию, необходимую для решения учебной задач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информацию, находить дополнительную информацию, используя справочную литерату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таблицы, схемы, модели для получения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овать подготовленную информацию в наглядном и вербальн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объекты: выделять из множества один или несколько объектов, имеющих общие свойства; сопоставлять их характеристики по одному (нескольким) признакам; выявлять сходство и различ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бщее и частное (существенное и несущественное), целое и часть, общее и различное в изучаемых объекта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бъекты (объединять в группы по существенному признаку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в качестве доказательства выдвигаемых полож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 и зависимости между объектами, их положение в пространстве и време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задачи, не имеющие однозначного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предположения, обсуждать проблемные вопросы, составлять план простого эксперимент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решение из нескольких предложенных, кратко обосновывать выбор (отвечать на вопрос «почему выбрал именно этот способ?»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ть (при решении различных учебных задач) известное и неизвестно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модели в соответствии с содержанием учебного материала и поставленной учебной цель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различные отношения между объектами окружающего мира (строить модели), с учетом их специфики (природный, математический, художественный и др.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обственные нестандартные способы реш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2" w:leader="none"/>
              </w:tabs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объект: импровизировать, изменять, творчески переделывать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140"/>
        <w:gridCol w:w="1506"/>
      </w:tblGrid>
      <w:tr>
        <w:trPr/>
        <w:tc>
          <w:tcPr>
            <w:tcW w:w="1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 универсальные учебные действия.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учеб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огическ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тановка и решение проблемы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амостоятельное выделение и   формулирование познавательной  цел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руктурирование знаний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сознанное и произвольное      построение речевого высказывания в устной и письменной форме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выбор наиболее эффективных способов решения задач в зависимости от конкретных условий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рефлексия способов и условий действия, контроль и оценка процесса и результатов деятель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мысловое чтение как осмысление цели чтения и выбор вида чтения в зависимости от  цели; извлечение необходимой информации из прослушанных текстов различных жанров; определение основной и второстепенной  информации; свободная ориентация восприятие текстов художественного, научного, публицистического и официально делового стилей; понимание и адекватная оценка языка средств массов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ние</w:t>
            </w:r>
            <w:r>
              <w:rPr>
                <w:sz w:val="20"/>
                <w:szCs w:val="20"/>
              </w:rPr>
              <w:t xml:space="preserve">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нализ объектов с целью выделения признаков (существенных, несущественных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интез — составление целого из частей, в том числе самостоятельное достраивание с восполнением недостающих компонент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бор оснований и критериев для сравнения, сериации, классификации объектов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дведение по понятие, выведение   следствий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становление причинно следственных связей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строение логической цепи рассуждений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доказательство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движение гипотез и их обос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ование   проблемы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амостоятельное создание способов решения проблем творческого и поискового характе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66"/>
      </w:tblGrid>
      <w:tr>
        <w:trPr/>
        <w:tc>
          <w:tcPr>
            <w:tcW w:w="1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6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Коммуникатив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универсальные учебные действия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 Коммуникативные</w:t>
            </w:r>
            <w:r>
              <w:rPr/>
              <w:t xml:space="preserve"> </w:t>
            </w:r>
            <w:r>
              <w:rPr>
                <w:i/>
              </w:rPr>
              <w:t>универсальные учебные действия, отражающие умения работать с текстом: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. Коммуникативные</w:t>
            </w:r>
            <w:r>
              <w:rPr/>
              <w:t xml:space="preserve"> </w:t>
            </w:r>
            <w:r>
              <w:rPr>
                <w:i/>
              </w:rPr>
              <w:t>универсальные учебные действия, отражающие умения участвовать в учебном диалоге и строить монологические высказывания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80" w:leader="none"/>
              </w:tabs>
              <w:ind w:left="0" w:firstLine="870"/>
              <w:jc w:val="both"/>
              <w:rPr/>
            </w:pPr>
            <w:r>
              <w:rPr/>
              <w:t>воспринимать текст с учетом поставленной учебной задачи, находить в тексте информацию, необходимую для ее реш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80" w:leader="none"/>
              </w:tabs>
              <w:ind w:left="0" w:firstLine="870"/>
              <w:jc w:val="both"/>
              <w:rPr/>
            </w:pPr>
            <w:r>
              <w:rPr/>
              <w:t>сравнивать разные виды текста по цели высказывания, главной мысли, особенностям вида (учебный, художественный, научный);  различать виды текста, выбирать текст, соответствующий поставленной учебной задач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80" w:leader="none"/>
              </w:tabs>
              <w:ind w:left="0" w:firstLine="870"/>
              <w:jc w:val="both"/>
              <w:rPr/>
            </w:pPr>
            <w:r>
              <w:rPr/>
              <w:t>анализировать и исправлять деформированный текст: находить ошибки, дополнять, изменять, восстанавливать логику излож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80" w:leader="none"/>
              </w:tabs>
              <w:ind w:left="0" w:firstLine="870"/>
              <w:jc w:val="both"/>
              <w:rPr/>
            </w:pPr>
            <w:r>
              <w:rPr/>
              <w:t>составлять план текста: делить его на смысловые части, озаглавливать каждую; пересказывать по плану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2" w:leader="none"/>
              </w:tabs>
              <w:ind w:left="0" w:firstLine="870"/>
              <w:jc w:val="both"/>
              <w:rPr/>
            </w:pPr>
            <w:r>
              <w:rPr/>
              <w:t>оформлять диалогическое высказывание в соответствии с требованиями речевого этике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2" w:leader="none"/>
              </w:tabs>
              <w:ind w:left="0" w:firstLine="870"/>
              <w:jc w:val="both"/>
              <w:rPr/>
            </w:pPr>
            <w:r>
              <w:rPr/>
              <w:t>различать особенности диалогической и монологической реч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2" w:leader="none"/>
              </w:tabs>
              <w:ind w:left="0" w:firstLine="870"/>
              <w:jc w:val="both"/>
              <w:rPr/>
            </w:pPr>
            <w:r>
              <w:rPr/>
              <w:t>описывать объект: передавать его внешние характеристики, используя выразительные средства язы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2" w:leader="none"/>
              </w:tabs>
              <w:ind w:left="0" w:firstLine="870"/>
              <w:jc w:val="both"/>
              <w:rPr/>
            </w:pPr>
            <w:r>
              <w:rPr/>
              <w:t>характеризовать качества, признаки объекта, относящие его к определенному классу (виду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2" w:leader="none"/>
              </w:tabs>
              <w:ind w:left="0" w:firstLine="870"/>
              <w:jc w:val="both"/>
              <w:rPr/>
            </w:pPr>
            <w:r>
              <w:rPr/>
              <w:t>характеризовать существенный признак разбиения объектов на группы (классификации); приводить доказательства истинности проведенной классифик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2" w:leader="none"/>
              </w:tabs>
              <w:ind w:left="0" w:firstLine="870"/>
              <w:jc w:val="both"/>
              <w:rPr/>
            </w:pPr>
            <w:r>
              <w:rPr/>
              <w:t>выбирать вид пересказа (полный, краткий, выборочный) в соответствии с поставленной цель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2" w:leader="none"/>
              </w:tabs>
              <w:ind w:left="0" w:firstLine="870"/>
              <w:jc w:val="both"/>
              <w:rPr/>
            </w:pPr>
            <w:r>
              <w:rPr/>
              <w:t xml:space="preserve">составлять небольшие устные монологические высказывания, «удерживать» логику повествования, приводить убедительные доказательств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2" w:leader="none"/>
              </w:tabs>
              <w:ind w:left="0" w:firstLine="870"/>
              <w:jc w:val="both"/>
              <w:rPr/>
            </w:pPr>
            <w:r>
              <w:rPr/>
              <w:t xml:space="preserve">писать сочинения (небольшие рефераты, доклады), используя информацию, полученную из разных источнико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3960"/>
        <w:gridCol w:w="1874"/>
        <w:gridCol w:w="4966"/>
      </w:tblGrid>
      <w:tr>
        <w:trPr/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муникативные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универсальные учебные действ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нирование учебного сотрудничества с учителем и сверст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ановка вопро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решение конфлик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вление поведением партнера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е строить диалог, монолог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цели, функций участников, способов взаимодей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ое сотрудничество в поиске и сборе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Выявление, идентификация проблемы, поиск и оценка альтернативных способов разрешения конфликта, принятие решения и его реализ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, коррекция, оценка его действ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с достаточной полнотой и точностью выражать свои мысли в 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72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12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3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08"/>
        </w:tabs>
        <w:ind w:left="3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45:00Z</dcterms:created>
  <dc:creator>User</dc:creator>
  <dc:description/>
  <cp:keywords/>
  <dc:language>en-US</dc:language>
  <cp:lastModifiedBy>Customer</cp:lastModifiedBy>
  <dcterms:modified xsi:type="dcterms:W3CDTF">2013-04-23T16:17:00Z</dcterms:modified>
  <cp:revision>8</cp:revision>
  <dc:subject/>
  <dc:title>Универсальные учебные действия</dc:title>
</cp:coreProperties>
</file>