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ети входят в зал с пере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: </w:t>
        <w:tab/>
        <w:t>Светло и нарядно сейчас в эт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ышные всюду букеты сто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егодня мы праздник большой отмечаем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 в школу своих провожаем ребят!</w:t>
      </w:r>
    </w:p>
    <w:p>
      <w:pPr>
        <w:pStyle w:val="Normal"/>
        <w:rPr/>
      </w:pPr>
      <w:r>
        <w:rPr>
          <w:sz w:val="28"/>
          <w:szCs w:val="28"/>
        </w:rPr>
        <w:t xml:space="preserve">Ведущий: </w:t>
        <w:tab/>
        <w:t>Наш детский сад сегодня приун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мы грустим совсем не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т день прощанья наступ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ждёт вас дальня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реб: </w:t>
        <w:tab/>
        <w:t>В уютном детским садике мы жили словно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юбые уголочки нам были здесь знак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реб: </w:t>
        <w:tab/>
        <w:t>Мы в дружбе вырастали, любили посме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вот большими стали, пришла пора пр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реб: </w:t>
        <w:tab/>
        <w:t>Открыла школа двери, нас парты ждут и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ходим мы, но верьте – мы не забудем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Мы пришли сюда походкой неумело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 реб: </w:t>
        <w:tab/>
        <w:t>Вот мы и выросли, и нас ждёт школа в самый первый класс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А помните, пять лет назад как мы ходили в детский с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реб: </w:t>
        <w:tab/>
        <w:t>Да что ты, не ходили, в колясках нас воз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ручках часто мы сидели, ногами топать не хо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реб: </w:t>
        <w:tab/>
        <w:t>Я, помню, плакал каждый день, всё маму ждал, в окно гля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Владик  с соскою ходил, а кто-то «памперсы» но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реб: </w:t>
        <w:tab/>
        <w:t>Да все мы были хороши, ну что с нас взять – ведь малы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А я такое вытворяла – в обед над супом засып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 реб: </w:t>
        <w:tab/>
        <w:t>Бывало, плохо кушал я, кормили с ложечки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пасал слюнявчик  нас от каши, от чая, супа, простокв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9 реб: </w:t>
        <w:tab/>
        <w:t>А помните, я из песка большие строил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реб:</w:t>
        <w:tab/>
        <w:t xml:space="preserve"> Ой, Сашенька, не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все куличики пекли, не очень гладко – как мо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месте мы играли, друг друга угощ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 реб: </w:t>
        <w:tab/>
        <w:t>Такими были шалунами, дрались руками и н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кое-кто – даже зуб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ё это в прошлом, а сейча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: </w:t>
        <w:tab/>
        <w:t>Нас провожают в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сня «Пять лет мы дружною семьёй» </w:t>
      </w:r>
      <w:r>
        <w:rPr>
          <w:i/>
          <w:sz w:val="28"/>
          <w:szCs w:val="28"/>
        </w:rPr>
        <w:t>(уходят переодевать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ас, ребята, малыши в школу проводить приш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музыка «Губки бантиком», входят дети младшей групп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ы хотим поздравить в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етопись </w:t>
      </w:r>
      <w:r>
        <w:rPr>
          <w:i/>
          <w:sz w:val="28"/>
          <w:szCs w:val="28"/>
        </w:rPr>
        <w:t>(презентаци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Мы долго думали, как провести наш праздник и решили… Детство – это всегда сказочный мир. Дети и мы, взрослые, очень любим сказки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мире много сказок грустных и смеш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рожить на свете нам нельзя без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ише, тише, что за звук – сказка к нам приходит вд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ц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 некотором царстве, в некотором государстве жил-был царь.</w:t>
      </w:r>
    </w:p>
    <w:p>
      <w:pPr>
        <w:pStyle w:val="Normal"/>
        <w:rPr/>
      </w:pPr>
      <w:r>
        <w:rPr>
          <w:i/>
          <w:sz w:val="28"/>
          <w:szCs w:val="28"/>
        </w:rPr>
        <w:t>Открывается занавес, на троне сидит Царь. Рядом стоит Воевод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</w:t>
        <w:tab/>
        <w:t>Ой, как скучно, нету сил! Кто б меня развесел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воеводе) Ну, что нового у нас? Доложи мне сей же час!</w:t>
      </w:r>
    </w:p>
    <w:p>
      <w:pPr>
        <w:pStyle w:val="Normal"/>
        <w:rPr/>
      </w:pPr>
      <w:r>
        <w:rPr>
          <w:sz w:val="28"/>
          <w:szCs w:val="28"/>
        </w:rPr>
        <w:t>Воевода: В ближних землях, как и в дальних без веселья – всё норма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мей-Горыныч съел полстада, больше, говорит, не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рат Алёнушки напился – и в козлёнка преврат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</w:t>
        <w:tab/>
        <w:t>Ну, что город, что село – хоть бы что произош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ньше – вести отовсюду: то Кощей, то Чудо-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 сосед пошёл войной. Как прогоним – пир го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теперь – спокойно, тихо, ни напасти нет, ни лиха!</w:t>
      </w:r>
    </w:p>
    <w:p>
      <w:pPr>
        <w:pStyle w:val="Normal"/>
        <w:rPr/>
      </w:pPr>
      <w:r>
        <w:rPr>
          <w:i/>
          <w:sz w:val="28"/>
          <w:szCs w:val="28"/>
        </w:rPr>
        <w:t>(стук в дверь)</w:t>
      </w:r>
      <w:r>
        <w:rPr>
          <w:sz w:val="28"/>
          <w:szCs w:val="28"/>
        </w:rPr>
        <w:t xml:space="preserve"> Кто там рвётся во дворец?</w:t>
      </w:r>
    </w:p>
    <w:p>
      <w:pPr>
        <w:pStyle w:val="Normal"/>
        <w:rPr/>
      </w:pPr>
      <w:r>
        <w:rPr>
          <w:sz w:val="28"/>
          <w:szCs w:val="28"/>
        </w:rPr>
        <w:t xml:space="preserve">Воевода </w:t>
      </w:r>
      <w:r>
        <w:rPr>
          <w:i/>
          <w:sz w:val="28"/>
          <w:szCs w:val="28"/>
        </w:rPr>
        <w:t>(выглядывая в окно):</w:t>
      </w:r>
      <w:r>
        <w:rPr>
          <w:sz w:val="28"/>
          <w:szCs w:val="28"/>
        </w:rPr>
        <w:t xml:space="preserve"> Это с сумкою гонец!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гонца</w:t>
      </w:r>
    </w:p>
    <w:p>
      <w:pPr>
        <w:pStyle w:val="Normal"/>
        <w:rPr/>
      </w:pPr>
      <w:r>
        <w:rPr>
          <w:sz w:val="28"/>
          <w:szCs w:val="28"/>
        </w:rPr>
        <w:t xml:space="preserve">Гонец </w:t>
      </w:r>
      <w:r>
        <w:rPr>
          <w:i/>
          <w:sz w:val="28"/>
          <w:szCs w:val="28"/>
        </w:rPr>
        <w:t>(вбегает</w:t>
      </w:r>
      <w:r>
        <w:rPr>
          <w:sz w:val="28"/>
          <w:szCs w:val="28"/>
        </w:rPr>
        <w:t>): Славься, славься, Государь! (падает в н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</w:t>
        <w:tab/>
        <w:t>Ладно, дай письмо и встан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нец подаёт письмо</w:t>
      </w:r>
    </w:p>
    <w:p>
      <w:pPr>
        <w:pStyle w:val="Normal"/>
        <w:rPr/>
      </w:pPr>
      <w:r>
        <w:rPr>
          <w:sz w:val="28"/>
          <w:szCs w:val="28"/>
        </w:rPr>
        <w:t xml:space="preserve">Царь </w:t>
      </w:r>
      <w:r>
        <w:rPr>
          <w:i/>
          <w:sz w:val="28"/>
          <w:szCs w:val="28"/>
        </w:rPr>
        <w:t>(важно):</w:t>
      </w:r>
      <w:r>
        <w:rPr>
          <w:sz w:val="28"/>
          <w:szCs w:val="28"/>
        </w:rPr>
        <w:t xml:space="preserve"> Так, о чём и от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нец: </w:t>
        <w:tab/>
        <w:t>Я не знаю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Это не ко мне вопрос, мне отдали – я привё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ода:</w:t>
        <w:tab/>
        <w:t xml:space="preserve"> Грамотея нет у нас, ты прогнал его вчер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: Было! Помню, что прогнал. Шибко грамотный, нахал!</w:t>
      </w:r>
    </w:p>
    <w:p>
      <w:pPr>
        <w:pStyle w:val="Normal"/>
        <w:rPr/>
      </w:pPr>
      <w:r>
        <w:rPr>
          <w:sz w:val="28"/>
          <w:szCs w:val="28"/>
        </w:rPr>
        <w:t xml:space="preserve">Воевода: Это горюшко – не горе. </w:t>
      </w:r>
      <w:r>
        <w:rPr>
          <w:i/>
          <w:sz w:val="28"/>
          <w:szCs w:val="28"/>
        </w:rPr>
        <w:t>(гонцу)</w:t>
      </w:r>
      <w:r>
        <w:rPr>
          <w:sz w:val="28"/>
          <w:szCs w:val="28"/>
        </w:rPr>
        <w:t xml:space="preserve"> Ну-ка, сбегай в Лукомор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м живёт учёный кот, он уж точно всё прочтёт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онец кланяется и убегает</w:t>
      </w:r>
    </w:p>
    <w:p>
      <w:pPr>
        <w:pStyle w:val="Normal"/>
        <w:rPr/>
      </w:pPr>
      <w:r>
        <w:rPr>
          <w:sz w:val="28"/>
          <w:szCs w:val="28"/>
        </w:rPr>
        <w:t xml:space="preserve">Царь: Не прочесть письмо никак, </w:t>
      </w:r>
      <w:r>
        <w:rPr>
          <w:i/>
          <w:sz w:val="28"/>
          <w:szCs w:val="28"/>
        </w:rPr>
        <w:t xml:space="preserve">(вертит письмо) </w:t>
      </w:r>
      <w:r>
        <w:rPr>
          <w:sz w:val="28"/>
          <w:szCs w:val="28"/>
        </w:rPr>
        <w:t>букв не знаю, надо ж та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ограмма </w:t>
      </w:r>
    </w:p>
    <w:p>
      <w:pPr>
        <w:pStyle w:val="Normal"/>
        <w:rPr/>
      </w:pPr>
      <w:r>
        <w:rPr>
          <w:sz w:val="28"/>
          <w:szCs w:val="28"/>
        </w:rPr>
        <w:t xml:space="preserve">Кот </w:t>
      </w:r>
      <w:r>
        <w:rPr>
          <w:i/>
          <w:sz w:val="28"/>
          <w:szCs w:val="28"/>
        </w:rPr>
        <w:t>(входит)</w:t>
      </w:r>
      <w:r>
        <w:rPr>
          <w:sz w:val="28"/>
          <w:szCs w:val="28"/>
        </w:rPr>
        <w:t>: Мяу, мяу, я учёный кот, мяу, мяу, без больших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яу, звали вы меня? Как я ждал такого дня!</w:t>
      </w:r>
    </w:p>
    <w:p>
      <w:pPr>
        <w:pStyle w:val="Normal"/>
        <w:rPr/>
      </w:pPr>
      <w:r>
        <w:rPr>
          <w:sz w:val="28"/>
          <w:szCs w:val="28"/>
        </w:rPr>
        <w:t xml:space="preserve">Царь </w:t>
      </w:r>
      <w:r>
        <w:rPr>
          <w:i/>
          <w:sz w:val="28"/>
          <w:szCs w:val="28"/>
        </w:rPr>
        <w:t>(важно):</w:t>
      </w:r>
      <w:r>
        <w:rPr>
          <w:sz w:val="28"/>
          <w:szCs w:val="28"/>
        </w:rPr>
        <w:t xml:space="preserve"> Мы тебе окажем честь; вот письмо – изволь про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  <w:tab/>
        <w:tab/>
        <w:t>Песню, сказку – хоть сейчас, а читать я не гора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ть у нас такой один – он с востока, Аладд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здесь не повезёт – уж не знаю, кто прочтё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няется, уходит с письм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анавес открывается, звучит восточная музыка, на подушках, на ковре сидят Аладдин и Наргиз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ый та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аддин: О, рубин моего сердца, о прекраснейшая Нарг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дмигни мне правым глазом – я исполню твой капри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очешь – жемчуг и кораллы, хочешь – бархат и парч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дмигни мне правым глазом – я тебя озолоч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кот</w:t>
      </w:r>
    </w:p>
    <w:p>
      <w:pPr>
        <w:pStyle w:val="Normal"/>
        <w:rPr/>
      </w:pPr>
      <w:r>
        <w:rPr>
          <w:sz w:val="28"/>
          <w:szCs w:val="28"/>
        </w:rPr>
        <w:t xml:space="preserve">Кот: </w:t>
        <w:tab/>
        <w:tab/>
        <w:t>Аладдин! Привет, дружище! Мы не виделись лет тыщу!</w:t>
      </w:r>
    </w:p>
    <w:p>
      <w:pPr>
        <w:pStyle w:val="Normal"/>
        <w:rPr/>
      </w:pPr>
      <w:r>
        <w:rPr>
          <w:sz w:val="28"/>
          <w:szCs w:val="28"/>
        </w:rPr>
        <w:t xml:space="preserve">Аладдин: </w:t>
        <w:tab/>
        <w:t>Где так долго пропадал? Вот уж я не ожидал!</w:t>
      </w:r>
    </w:p>
    <w:p>
      <w:pPr>
        <w:pStyle w:val="Normal"/>
        <w:rPr/>
      </w:pPr>
      <w:r>
        <w:rPr>
          <w:sz w:val="28"/>
          <w:szCs w:val="28"/>
        </w:rPr>
        <w:t xml:space="preserve">Кот: </w:t>
        <w:tab/>
        <w:tab/>
        <w:t>Я по делу. Царь весьма огорчён из-за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, хотя и не дурак, не прочтё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аддин: </w:t>
        <w:tab/>
        <w:t>И мне никак! Я ведь не из русской сказки, я читаю по-арабс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  <w:tab/>
        <w:tab/>
        <w:t>Ну а Джинн, твой верный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аддин: </w:t>
        <w:tab/>
        <w:t>В отпуск улетел, на ю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  <w:tab/>
        <w:tab/>
        <w:t>Как досадно, в самом деле! Ладно, побегу к Емел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открывается под русскую народную музыку. Емеля лежит на печ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  <w:tab/>
        <w:tab/>
        <w:t>Ах, Емелюшка, мой свет, без тебя спасень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 нам письмо пришло по почте, а мы грамотны не очень…</w:t>
      </w:r>
    </w:p>
    <w:p>
      <w:pPr>
        <w:pStyle w:val="Normal"/>
        <w:rPr/>
      </w:pPr>
      <w:r>
        <w:rPr>
          <w:i/>
          <w:sz w:val="28"/>
          <w:szCs w:val="28"/>
        </w:rPr>
        <w:t>(тормошит Емелю)</w:t>
      </w:r>
      <w:r>
        <w:rPr>
          <w:sz w:val="28"/>
          <w:szCs w:val="28"/>
        </w:rPr>
        <w:t xml:space="preserve"> Что же ты молчишь, как пень? Помоги, Ем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еля: </w:t>
        <w:tab/>
        <w:t>Лень! Понимаешь, неохота. Вот придумал мне работ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хотя сад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  <w:tab/>
        <w:tab/>
        <w:t>Ну кому как не тебе помогать царю в бе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еля: </w:t>
        <w:tab/>
        <w:t>Я со щукою три дня в ссоре…. Злится н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  <w:tab/>
        <w:tab/>
        <w:t>Чем ты ей не угод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еля: </w:t>
        <w:tab/>
        <w:t>Да ухи вот попросил. Не простой ухи, а щучь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  <w:tab/>
        <w:tab/>
        <w:t xml:space="preserve">Попросил бы квасу лучше. Нам сейчас бы эта щу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исьмецо-то враз прочла. А теперь попробуй, ну-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еля: </w:t>
        <w:tab/>
        <w:t>Да, такие, брат, дела…</w:t>
      </w:r>
    </w:p>
    <w:p>
      <w:pPr>
        <w:pStyle w:val="Normal"/>
        <w:rPr/>
      </w:pPr>
      <w:r>
        <w:rPr>
          <w:i/>
          <w:sz w:val="28"/>
          <w:szCs w:val="28"/>
        </w:rPr>
        <w:t>(почесав в затылке)</w:t>
      </w:r>
      <w:r>
        <w:rPr>
          <w:sz w:val="28"/>
          <w:szCs w:val="28"/>
        </w:rPr>
        <w:t xml:space="preserve"> Может быть, богатыри? Их же целых тридцать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считая Черномора. Попроси – и очень скоро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ишь по букве назовут, и, глядишь, письмо проч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  <w:tab/>
        <w:tab/>
        <w:t>Прав насчёт богатырей, что ж, пойду искать скор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 шума мор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навес открываетс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ец богатыр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(про себя): Разобраться бы в письм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огатырям) Помогите, братцы мне! Вам, короче говоря, поручение ц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-ка, вместе, ну-ка, дружно, азбуку припомнить 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мор: Мы – охрана, милый мой, букв не знаем ни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огатырь: Богатырь – он вот каков: он силён, он зд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 из лука стреляет, метко палицу брос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орко-зорко наблюдает на границе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усь-отчизну охраняет и не дремлет, и не с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огатырь: Силён как вольный ветер, могуч, как ура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 защищает землю о злобных басур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 силой, удалью богат, он защищает стольный 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пасает бедных и детей, и стариков, и мате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мор: Ни к чему нам грамотеи. Сбегай к Золушкиной ф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ограмм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открывается, под музыку выходит Фе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я: </w:t>
        <w:tab/>
        <w:tab/>
        <w:t>Я вас приветствую, друзья, я – Фея сказок и пре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ас ожидают чудеса и исполнение жел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приглашаю вас на бал, я тайной магией влад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ас волшебства уже настал, в мир сказок поведёт вас Ф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т: </w:t>
        <w:tab/>
        <w:tab/>
        <w:t>Окажите царю честь – не может он письмо про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я: </w:t>
        <w:tab/>
        <w:tab/>
        <w:t>По-французски – я могу, а по-русски – ни гу-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кву превращу в карету, мышку – в лошадь, ну а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ини, любезный киса. Вот соседка – Василис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оворят, что нет мудрей, побеги-ка лучше к н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ограмм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навес открываетс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ограмма </w:t>
      </w:r>
    </w:p>
    <w:p>
      <w:pPr>
        <w:pStyle w:val="Normal"/>
        <w:rPr/>
      </w:pPr>
      <w:r>
        <w:rPr>
          <w:sz w:val="28"/>
          <w:szCs w:val="28"/>
        </w:rPr>
        <w:t>Ведущий:   Василисушка-краса, золотистая к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светлом тереме она целый день сидит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збуку читает, соловьёв счи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яшет Василиса с платочк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кот, бросается в ноги Васили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т: </w:t>
        <w:tab/>
        <w:tab/>
        <w:t>Василиса, пропадаю!</w:t>
      </w:r>
    </w:p>
    <w:p>
      <w:pPr>
        <w:pStyle w:val="Normal"/>
        <w:rPr/>
      </w:pPr>
      <w:r>
        <w:rPr>
          <w:sz w:val="28"/>
          <w:szCs w:val="28"/>
        </w:rPr>
        <w:t>Василиса: (</w:t>
      </w:r>
      <w:r>
        <w:rPr>
          <w:i/>
          <w:sz w:val="28"/>
          <w:szCs w:val="28"/>
        </w:rPr>
        <w:t>поднимает его)</w:t>
      </w:r>
      <w:r>
        <w:rPr>
          <w:sz w:val="28"/>
          <w:szCs w:val="28"/>
        </w:rPr>
        <w:t xml:space="preserve"> Здравствуй, котик, я всё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кажи-ка мне пись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  <w:tab/>
        <w:tab/>
        <w:t>Да, конечно! Вот оно!</w:t>
      </w:r>
    </w:p>
    <w:p>
      <w:pPr>
        <w:pStyle w:val="Normal"/>
        <w:rPr/>
      </w:pPr>
      <w:r>
        <w:rPr>
          <w:sz w:val="28"/>
          <w:szCs w:val="28"/>
        </w:rPr>
        <w:t xml:space="preserve">Василиса: </w:t>
      </w:r>
      <w:r>
        <w:rPr>
          <w:i/>
          <w:sz w:val="28"/>
          <w:szCs w:val="28"/>
        </w:rPr>
        <w:t>(рассматривает)</w:t>
      </w:r>
      <w:r>
        <w:rPr>
          <w:sz w:val="28"/>
          <w:szCs w:val="28"/>
        </w:rPr>
        <w:t xml:space="preserve"> Всё по-русски, но боюсь, до конца не разбер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-то буквы странноваты…. Пусть помогут мн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  <w:tab/>
        <w:tab/>
        <w:t>А ребята где у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са: Я доставлю их сейч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лопает в ладоши, фонограмма волшебства, вспышка света, </w:t>
      </w:r>
    </w:p>
    <w:p>
      <w:pPr>
        <w:pStyle w:val="Normal"/>
        <w:rPr/>
      </w:pPr>
      <w:r>
        <w:rPr>
          <w:i/>
          <w:sz w:val="28"/>
          <w:szCs w:val="28"/>
        </w:rPr>
        <w:t>Фонограмма появляются двое детей – мальчик и дев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са: Первоклассники -  точь-в-т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попросим их помочь!</w:t>
      </w:r>
    </w:p>
    <w:p>
      <w:pPr>
        <w:pStyle w:val="Normal"/>
        <w:rPr/>
      </w:pPr>
      <w:r>
        <w:rPr>
          <w:sz w:val="28"/>
          <w:szCs w:val="28"/>
        </w:rPr>
        <w:t>Девочка (</w:t>
      </w:r>
      <w:r>
        <w:rPr>
          <w:i/>
          <w:sz w:val="28"/>
          <w:szCs w:val="28"/>
        </w:rPr>
        <w:t>мальчику</w:t>
      </w:r>
      <w:r>
        <w:rPr>
          <w:sz w:val="28"/>
          <w:szCs w:val="28"/>
        </w:rPr>
        <w:t>): Где с тобой мы очутились?</w:t>
      </w:r>
    </w:p>
    <w:p>
      <w:pPr>
        <w:pStyle w:val="Normal"/>
        <w:rPr/>
      </w:pPr>
      <w:r>
        <w:rPr>
          <w:sz w:val="28"/>
          <w:szCs w:val="28"/>
        </w:rPr>
        <w:t xml:space="preserve">Мальчик: Может, это нам приснилось? Ущипни-ка! </w:t>
      </w:r>
      <w:r>
        <w:rPr>
          <w:i/>
          <w:sz w:val="28"/>
          <w:szCs w:val="28"/>
        </w:rPr>
        <w:t>(щипает)</w:t>
      </w:r>
      <w:r>
        <w:rPr>
          <w:sz w:val="28"/>
          <w:szCs w:val="28"/>
        </w:rPr>
        <w:t xml:space="preserve"> Ой, не сп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са и кот: Мы сейчас всё объясним! </w:t>
      </w:r>
      <w:r>
        <w:rPr>
          <w:i/>
          <w:sz w:val="28"/>
          <w:szCs w:val="28"/>
        </w:rPr>
        <w:t>(все 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ревожная сказочная музыка, появляется Кащей.</w:t>
      </w:r>
    </w:p>
    <w:p>
      <w:pPr>
        <w:pStyle w:val="Normal"/>
        <w:rPr/>
      </w:pPr>
      <w:r>
        <w:rPr>
          <w:sz w:val="28"/>
          <w:szCs w:val="28"/>
        </w:rPr>
        <w:t xml:space="preserve">Кащей: </w:t>
        <w:tab/>
        <w:t>Это я – колдун Кащей1 Очень не люблю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не тут слуги донесли – нам сюрприз преподнес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оворят, царю письм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Баба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: </w:t>
        <w:tab/>
        <w:t>Ну а нам не всё рав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щей: </w:t>
        <w:tab/>
        <w:t>Не в письме тут дело вовсе – тут к царю ре-бя-та в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 учить его читать!</w:t>
      </w:r>
    </w:p>
    <w:p>
      <w:pPr>
        <w:pStyle w:val="Normal"/>
        <w:rPr/>
      </w:pPr>
      <w:r>
        <w:rPr>
          <w:sz w:val="28"/>
          <w:szCs w:val="28"/>
        </w:rPr>
        <w:t xml:space="preserve">Баба Яга </w:t>
      </w:r>
      <w:r>
        <w:rPr>
          <w:i/>
          <w:sz w:val="28"/>
          <w:szCs w:val="28"/>
        </w:rPr>
        <w:t>(пожимает плечами):</w:t>
      </w:r>
      <w:r>
        <w:rPr>
          <w:sz w:val="28"/>
          <w:szCs w:val="28"/>
        </w:rPr>
        <w:t xml:space="preserve"> Просто взять, да не пу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щей: </w:t>
        <w:tab/>
        <w:t>Не могу терпеть дети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: </w:t>
        <w:tab/>
        <w:t>Наберём еловых шишек, забросаем мы их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ть обратно повернут!</w:t>
      </w:r>
    </w:p>
    <w:p>
      <w:pPr>
        <w:pStyle w:val="Normal"/>
        <w:rPr/>
      </w:pPr>
      <w:r>
        <w:rPr>
          <w:sz w:val="28"/>
          <w:szCs w:val="28"/>
        </w:rPr>
        <w:t xml:space="preserve">Кащей: </w:t>
        <w:tab/>
        <w:t>Тише! Кажется, идут</w:t>
      </w:r>
      <w:r>
        <w:rPr>
          <w:i/>
          <w:sz w:val="28"/>
          <w:szCs w:val="28"/>
        </w:rPr>
        <w:t>…(прячу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дети и К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щей: </w:t>
        <w:tab/>
        <w:t>Это кто сюда спешит? Для детишек путь закры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: </w:t>
        <w:tab/>
        <w:t>Что, Кащея не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  <w:tab/>
        <w:t>Знаем, знаем, мы чи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щей: </w:t>
        <w:tab/>
        <w:t>Ведь Кащей Бессмертный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</w:t>
        <w:tab/>
        <w:t xml:space="preserve"> Да, в иголке смерть твоя, а игла в яйце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 дальше – как в матрёшке русской нашей: утка, заяц и сунд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: </w:t>
        <w:tab/>
        <w:t>Всё-то знают, вот дают!</w:t>
      </w:r>
    </w:p>
    <w:p>
      <w:pPr>
        <w:pStyle w:val="Normal"/>
        <w:rPr/>
      </w:pPr>
      <w:r>
        <w:rPr>
          <w:sz w:val="28"/>
          <w:szCs w:val="28"/>
        </w:rPr>
        <w:t>Кащей:</w:t>
        <w:tab/>
        <w:t>А скажите-ка мне, чада, вы от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  <w:tab/>
        <w:t>Из детсада!</w:t>
      </w:r>
    </w:p>
    <w:p>
      <w:pPr>
        <w:pStyle w:val="Normal"/>
        <w:rPr/>
      </w:pPr>
      <w:r>
        <w:rPr>
          <w:sz w:val="28"/>
          <w:szCs w:val="28"/>
        </w:rPr>
        <w:t>Кащей:</w:t>
        <w:tab/>
        <w:t>Как в саду растёте вы? На ветвях? Среди травы?</w:t>
      </w:r>
    </w:p>
    <w:p>
      <w:pPr>
        <w:pStyle w:val="Normal"/>
        <w:rPr/>
      </w:pPr>
      <w:r>
        <w:rPr>
          <w:i/>
          <w:sz w:val="28"/>
          <w:szCs w:val="28"/>
        </w:rPr>
        <w:t>(дети смеются)</w:t>
      </w:r>
      <w:r>
        <w:rPr>
          <w:sz w:val="28"/>
          <w:szCs w:val="28"/>
        </w:rPr>
        <w:t xml:space="preserve"> Кто ещё в саду растёт?</w:t>
      </w:r>
    </w:p>
    <w:p>
      <w:pPr>
        <w:pStyle w:val="Normal"/>
        <w:rPr/>
      </w:pPr>
      <w:r>
        <w:rPr>
          <w:sz w:val="28"/>
          <w:szCs w:val="28"/>
        </w:rPr>
        <w:t xml:space="preserve">Девочка: </w:t>
        <w:tab/>
        <w:t xml:space="preserve">Не смеши ты нас, Кащей, как тебе не разобра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м нас учат песням, тан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: </w:t>
        <w:tab/>
        <w:t>И читать, писать, считать, рисовать, играть, мечтать!</w:t>
      </w:r>
    </w:p>
    <w:p>
      <w:pPr>
        <w:pStyle w:val="Normal"/>
        <w:rPr/>
      </w:pPr>
      <w:r>
        <w:rPr>
          <w:sz w:val="28"/>
          <w:szCs w:val="28"/>
        </w:rPr>
        <w:t>Кащей:        Это как же? Это что же? Нет, такого быть не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ы каждый из детей мог читать как грамо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:   </w:t>
      </w:r>
      <w:r>
        <w:rPr>
          <w:i/>
          <w:sz w:val="28"/>
          <w:szCs w:val="28"/>
        </w:rPr>
        <w:t>(зло):</w:t>
      </w:r>
      <w:r>
        <w:rPr>
          <w:sz w:val="28"/>
          <w:szCs w:val="28"/>
        </w:rPr>
        <w:t xml:space="preserve"> Дети знают слишком м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  <w:tab/>
        <w:t>Уступите нам дорогу! Тоже мне, ещё секрет, раз, два, три – тебя 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щей: </w:t>
        <w:tab/>
        <w:t>Вот я вас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а: </w:t>
        <w:tab/>
        <w:t>Какой ты грубый! Некрасиво скалишь зуб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брых книг ты не читал, оттого таким и 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щей: </w:t>
        <w:tab/>
        <w:t>Рад прочесть, да не уме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  <w:tab/>
        <w:t>Так пошли к царю скорее! Мы читать научим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щей: </w:t>
        <w:tab/>
        <w:t>Мне учиться? Просто смех!</w:t>
      </w:r>
    </w:p>
    <w:p>
      <w:pPr>
        <w:pStyle w:val="Normal"/>
        <w:rPr/>
      </w:pPr>
      <w:r>
        <w:rPr>
          <w:i/>
          <w:sz w:val="28"/>
          <w:szCs w:val="28"/>
        </w:rPr>
        <w:t>(нерешительно)</w:t>
      </w:r>
      <w:r>
        <w:rPr>
          <w:sz w:val="28"/>
          <w:szCs w:val="28"/>
        </w:rPr>
        <w:t xml:space="preserve"> Это трудная нау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: </w:t>
        <w:tab/>
        <w:t>Мы сперва научим букв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ограмм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 цар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пустой трон. За занавесом слышны голоса: дети громко называют буквы, царь их повторя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вода: </w:t>
        <w:tab/>
        <w:t>Эти дети не к добру! Не придутся ко двору!</w:t>
      </w:r>
    </w:p>
    <w:p>
      <w:pPr>
        <w:pStyle w:val="Normal"/>
        <w:rPr/>
      </w:pPr>
      <w:r>
        <w:rPr>
          <w:sz w:val="28"/>
          <w:szCs w:val="28"/>
        </w:rPr>
        <w:t xml:space="preserve">Гонец: </w:t>
        <w:tab/>
        <w:t>Как болезнь, как зараза – все хотят учиться сра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Царь закрылся во светлице – не мешали чтоб учиться.</w:t>
      </w:r>
    </w:p>
    <w:p>
      <w:pPr>
        <w:pStyle w:val="Normal"/>
        <w:rPr/>
      </w:pPr>
      <w:r>
        <w:rPr>
          <w:sz w:val="28"/>
          <w:szCs w:val="28"/>
        </w:rPr>
        <w:t>Кащей:</w:t>
        <w:tab/>
        <w:t xml:space="preserve"> День прошёл, другой проходи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Царь сидит и не выходит.</w:t>
      </w:r>
    </w:p>
    <w:p>
      <w:pPr>
        <w:pStyle w:val="Normal"/>
        <w:rPr/>
      </w:pPr>
      <w:r>
        <w:rPr>
          <w:sz w:val="28"/>
          <w:szCs w:val="28"/>
        </w:rPr>
        <w:t xml:space="preserve">Баба Яга: </w:t>
        <w:tab/>
        <w:t>Аль, не вытерпел он муки, али помер от науки?</w:t>
      </w:r>
    </w:p>
    <w:p>
      <w:pPr>
        <w:pStyle w:val="Normal"/>
        <w:rPr/>
      </w:pPr>
      <w:r>
        <w:rPr>
          <w:sz w:val="28"/>
          <w:szCs w:val="28"/>
        </w:rPr>
        <w:t xml:space="preserve">Кащей: </w:t>
        <w:tab/>
        <w:t>Хватит каркать, подождём!</w:t>
      </w:r>
    </w:p>
    <w:p>
      <w:pPr>
        <w:pStyle w:val="Normal"/>
        <w:rPr/>
      </w:pPr>
      <w:r>
        <w:rPr>
          <w:sz w:val="28"/>
          <w:szCs w:val="28"/>
        </w:rPr>
        <w:t xml:space="preserve">Воевода: </w:t>
        <w:tab/>
        <w:t>Может, мы туда войдё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Царь и дети.</w:t>
      </w:r>
    </w:p>
    <w:p>
      <w:pPr>
        <w:pStyle w:val="Normal"/>
        <w:rPr/>
      </w:pPr>
      <w:r>
        <w:rPr>
          <w:sz w:val="28"/>
          <w:szCs w:val="28"/>
        </w:rPr>
        <w:t xml:space="preserve">Царь: </w:t>
        <w:tab/>
        <w:t>Дайте мне письмо скорее! Знания свои провер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ет по слога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Приглашаем всех жителей сказочного Тридевятого царства в 1-й класс.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:</w:t>
        <w:tab/>
        <w:tab/>
        <w:t xml:space="preserve"> Вот и всё! Зачем 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:</w:t>
        <w:tab/>
        <w:t xml:space="preserve"> Это дальше приг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</w:t>
        <w:tab/>
        <w:t>Буквы я и так все знаю, сам письмо теперь чи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: </w:t>
        <w:tab/>
        <w:t>Все мы знаем очень мало! Буквы – это лишь нач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</w:t>
        <w:tab/>
        <w:t>Эй, перо мне сей же час! Я издам такой ук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азочное Тридевятое царство временно закрывается. Все пошли в школу. Цар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Мир детства – самый лучший мир,</w:t>
        <w:br/>
        <w:t xml:space="preserve">                  Наивный, добрый и счастливый,</w:t>
        <w:br/>
        <w:t xml:space="preserve">                  Ребенок хочет быть большим,</w:t>
        <w:br/>
        <w:t xml:space="preserve">                  Стремится жить во взросл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ущий:  Но детство от нас не уходит</w:t>
        <w:br/>
        <w:t xml:space="preserve">                  Детство живет в нас всегда,</w:t>
        <w:br/>
        <w:t xml:space="preserve">                  Просто из детства уводит</w:t>
        <w:br/>
        <w:t xml:space="preserve">                  Жизни сует-су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Дет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 реб          Скоро уйдём из детского сада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ремя уж в школу нам посту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ем, что много учиться нам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ы людьми настоящими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реб           Мы свой хороший детский са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юбить не пере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всё же мы прощаем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дь мы большими 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 реб           И мы грустим совсем не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время не вернуть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нам пора, пора в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щай, любимый детский с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 свиданья дом родн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Букеты, музыка, цветы и светлый от улыбок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ё это вам, выпускники, сегодня ваш прощальный б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 реб</w:t>
        <w:tab/>
        <w:t xml:space="preserve"> Детский сад наш добры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 нам был учи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учил нас танцевать, песни петь и наблюдать</w:t>
      </w:r>
    </w:p>
    <w:p>
      <w:pPr>
        <w:pStyle w:val="Normal"/>
        <w:rPr/>
      </w:pPr>
      <w:r>
        <w:rPr>
          <w:sz w:val="28"/>
          <w:szCs w:val="28"/>
        </w:rPr>
        <w:tab/>
        <w:tab/>
        <w:t>Помог нам подружиться, нам это пригод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 реб </w:t>
        <w:tab/>
        <w:t xml:space="preserve"> Всем тем, кто нас учил, заботился о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отдавал нам много сил, готовил в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нас кормил, кто нас лечил</w:t>
      </w:r>
    </w:p>
    <w:p>
      <w:pPr>
        <w:pStyle w:val="Normal"/>
        <w:rPr/>
      </w:pPr>
      <w:r>
        <w:rPr>
          <w:sz w:val="28"/>
          <w:szCs w:val="28"/>
        </w:rPr>
        <w:tab/>
        <w:tab/>
        <w:t>Кто просто так нас всех любил, мы говор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 реб </w:t>
        <w:tab/>
        <w:t>Сотрудники нашего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шумной и любящей вас детв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имите, пожалуйста, наши улы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имите, пожалуйста эти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ие заведу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ценарии использовался материал с сайто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urok.1sept.ru/articles/512109</w:t>
        </w:r>
      </w:hyperlink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www.maam.ru/detskijsad/scenarii-muzykalnoi-skazki-dlja-detei-starshego-doshkolnogo-vozrasta-vovka-v-tridevjatom-carstve.html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www.maam.ru/detskijsad/muzykalnaja-skazka-dlja-detei-starshego-doshkolnogo-vozrasta-vovka-v-tridevjatom-carstve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ok.1sept.ru/articles/512109" TargetMode="External"/><Relationship Id="rId3" Type="http://schemas.openxmlformats.org/officeDocument/2006/relationships/hyperlink" Target="https://www.maam.ru/detskijsad/scenarii-muzykalnoi-skazki-dlja-detei-starshego-doshkolnogo-vozrasta-vovka-v-tridevjatom-carstve.html" TargetMode="External"/><Relationship Id="rId4" Type="http://schemas.openxmlformats.org/officeDocument/2006/relationships/hyperlink" Target="https://www.maam.ru/detskijsad/muzykalnaja-skazka-dlja-detei-starshego-doshkolnogo-vozrasta-vovka-v-tridevjatom-carstve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2:00Z</dcterms:created>
  <dc:creator>Admin</dc:creator>
  <dc:description/>
  <cp:keywords/>
  <dc:language>en-US</dc:language>
  <cp:lastModifiedBy>ХТВолга</cp:lastModifiedBy>
  <cp:lastPrinted>2015-05-20T15:42:00Z</cp:lastPrinted>
  <dcterms:modified xsi:type="dcterms:W3CDTF">2021-06-16T15:31:00Z</dcterms:modified>
  <cp:revision>13</cp:revision>
  <dc:subject/>
  <dc:title/>
</cp:coreProperties>
</file>